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RFP 21-66211</w:t>
      </w:r>
    </w:p>
    <w:p>
      <w:pPr>
        <w:pStyle w:val="Normal"/>
        <w:jc w:val="center"/>
        <w:rPr>
          <w:rFonts w:ascii="Calibri" w:hAnsi="Calibri" w:cs="Calibri"/>
          <w:b/>
          <w:b/>
        </w:rPr>
      </w:pPr>
      <w:r>
        <w:rPr>
          <w:rFonts w:cs="Calibri" w:ascii="Calibri" w:hAnsi="Calibri"/>
          <w:b/>
        </w:rPr>
        <w:t>TECHNICAL PROPOSAL</w:t>
      </w:r>
    </w:p>
    <w:p>
      <w:pPr>
        <w:pStyle w:val="Normal"/>
        <w:jc w:val="center"/>
        <w:rPr>
          <w:rFonts w:ascii="Calibri" w:hAnsi="Calibri" w:cs="Calibri"/>
          <w:b/>
          <w:b/>
        </w:rPr>
      </w:pPr>
      <w:r>
        <w:rPr>
          <w:rFonts w:cs="Calibri" w:ascii="Calibri" w:hAnsi="Calibri"/>
          <w:b/>
        </w:rPr>
        <w:t>ATTACHMENT F1</w:t>
      </w:r>
    </w:p>
    <w:p>
      <w:pPr>
        <w:pStyle w:val="Normal"/>
        <w:jc w:val="center"/>
        <w:rPr>
          <w:rFonts w:ascii="Calibri" w:hAnsi="Calibri" w:cs="Calibri"/>
          <w:b/>
          <w:b/>
        </w:rPr>
      </w:pPr>
      <w:r>
        <w:rPr>
          <w:rFonts w:cs="Calibri" w:ascii="Calibri" w:hAnsi="Calibri"/>
          <w:b/>
        </w:rPr>
        <w:t>Third-Party Administrative Services</w:t>
      </w:r>
    </w:p>
    <w:p>
      <w:pPr>
        <w:pStyle w:val="Normal"/>
        <w:rPr>
          <w:rFonts w:ascii="Calibri" w:hAnsi="Calibri" w:cs="Calibri"/>
          <w:b/>
          <w:b/>
        </w:rPr>
      </w:pPr>
      <w:r>
        <w:rPr>
          <w:rFonts w:cs="Calibri" w:ascii="Calibri" w:hAnsi="Calibri"/>
          <w:b/>
        </w:rPr>
      </w:r>
    </w:p>
    <w:p>
      <w:pPr>
        <w:pStyle w:val="Normal"/>
        <w:rPr>
          <w:rFonts w:ascii="Calibri" w:hAnsi="Calibri" w:cs="Calibri"/>
          <w:szCs w:val="24"/>
        </w:rPr>
      </w:pPr>
      <w:r>
        <w:rPr>
          <w:rFonts w:cs="Calibri" w:ascii="Calibri" w:hAnsi="Calibri"/>
          <w:szCs w:val="24"/>
        </w:rPr>
        <w:t xml:space="preserve">Please supply </w:t>
      </w:r>
      <w:r>
        <w:rPr>
          <w:rFonts w:cs="Calibri" w:ascii="Calibri" w:hAnsi="Calibri"/>
          <w:b/>
          <w:i/>
          <w:szCs w:val="24"/>
        </w:rPr>
        <w:t>all</w:t>
      </w:r>
      <w:r>
        <w:rPr>
          <w:rFonts w:cs="Calibri" w:ascii="Calibri" w:hAnsi="Calibri"/>
          <w:szCs w:val="24"/>
        </w:rPr>
        <w:t xml:space="preserve"> requested information </w:t>
      </w:r>
      <w:r>
        <w:rPr>
          <w:rFonts w:cs="Calibri" w:ascii="Calibri" w:hAnsi="Calibri"/>
          <w:b/>
          <w:i/>
          <w:szCs w:val="24"/>
        </w:rPr>
        <w:t>in the yellow-shaded areas</w:t>
      </w:r>
      <w:r>
        <w:rPr>
          <w:rFonts w:cs="Calibri" w:ascii="Calibri" w:hAnsi="Calibri"/>
          <w:szCs w:val="24"/>
        </w:rPr>
        <w:t xml:space="preserve"> and indicate any attachments that have been included. Document all attachments and which section and question they pertain to.</w:t>
      </w:r>
    </w:p>
    <w:p>
      <w:pPr>
        <w:pStyle w:val="Normal"/>
        <w:widowControl/>
        <w:rPr>
          <w:rFonts w:ascii="Calibri" w:hAnsi="Calibri" w:cs="Calibri"/>
          <w:szCs w:val="24"/>
        </w:rPr>
      </w:pPr>
      <w:r>
        <w:rPr>
          <w:rFonts w:cs="Calibri" w:ascii="Calibri" w:hAnsi="Calibri"/>
          <w:szCs w:val="24"/>
        </w:rPr>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b/>
          <w:szCs w:val="24"/>
        </w:rPr>
        <w:tab/>
        <w:t>1.1</w:t>
        <w:tab/>
      </w:r>
      <w:r>
        <w:rPr>
          <w:rFonts w:cs="Calibri" w:ascii="Calibri" w:hAnsi="Calibri"/>
          <w:b/>
        </w:rPr>
        <w:t>General Information</w:t>
      </w:r>
    </w:p>
    <w:p>
      <w:pPr>
        <w:pStyle w:val="Normal"/>
        <w:tabs>
          <w:tab w:val="clear" w:pos="720"/>
          <w:tab w:val="left" w:pos="1440" w:leader="none"/>
        </w:tabs>
        <w:ind w:left="720" w:hanging="0"/>
        <w:rPr>
          <w:rFonts w:ascii="Calibri" w:hAnsi="Calibri" w:cs="Calibri"/>
          <w:szCs w:val="24"/>
        </w:rPr>
      </w:pPr>
      <w:r>
        <w:rPr>
          <w:rFonts w:cs="Calibri" w:ascii="Calibri" w:hAnsi="Calibri"/>
          <w:szCs w:val="24"/>
        </w:rPr>
        <w:tab/>
      </w:r>
    </w:p>
    <w:p>
      <w:pPr>
        <w:pStyle w:val="Normal"/>
        <w:numPr>
          <w:ilvl w:val="0"/>
          <w:numId w:val="6"/>
        </w:numPr>
        <w:ind w:left="1080" w:right="720" w:hanging="360"/>
        <w:jc w:val="both"/>
        <w:rPr>
          <w:rFonts w:ascii="Calibri" w:hAnsi="Calibri" w:cs="Calibri"/>
        </w:rPr>
      </w:pPr>
      <w:r>
        <w:rPr>
          <w:rFonts w:cs="Calibri" w:ascii="Calibri" w:hAnsi="Calibri"/>
          <w:color w:val="000000"/>
          <w:szCs w:val="24"/>
        </w:rPr>
        <w:t>How long have you offered medical TPA services?</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have been providing healthcare claims administration services in Indiana since 1944.</w:t>
      </w:r>
    </w:p>
    <w:p>
      <w:pPr>
        <w:pStyle w:val="Normal"/>
        <w:ind w:right="720" w:hanging="0"/>
        <w:jc w:val="both"/>
        <w:rPr>
          <w:rFonts w:ascii="Calibri" w:hAnsi="Calibri" w:cs="Calibri"/>
          <w:szCs w:val="24"/>
        </w:rPr>
      </w:pPr>
      <w:r>
        <w:rPr>
          <w:rFonts w:cs="Calibri" w:ascii="Calibri" w:hAnsi="Calibri"/>
          <w:szCs w:val="24"/>
        </w:rPr>
      </w:r>
    </w:p>
    <w:p>
      <w:pPr>
        <w:pStyle w:val="Normal"/>
        <w:numPr>
          <w:ilvl w:val="0"/>
          <w:numId w:val="6"/>
        </w:numPr>
        <w:ind w:left="1080" w:right="720" w:hanging="360"/>
        <w:jc w:val="both"/>
        <w:rPr>
          <w:rFonts w:ascii="Calibri" w:hAnsi="Calibri" w:cs="Calibri"/>
        </w:rPr>
      </w:pPr>
      <w:r>
        <w:rPr>
          <w:rFonts w:cs="Calibri" w:ascii="Calibri" w:hAnsi="Calibri"/>
        </w:rPr>
        <w:t>Provide your covered commercial membership in self-insured medical plans nationally and in Indiana as of January 1, 2021</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self-insured commercial medical business includes 25,610,498 members nationally and 3,277,524 members in Indiana.</w:t>
      </w:r>
    </w:p>
    <w:p>
      <w:pPr>
        <w:pStyle w:val="Normal"/>
        <w:ind w:right="720" w:hanging="0"/>
        <w:jc w:val="both"/>
        <w:rPr>
          <w:rFonts w:ascii="Calibri" w:hAnsi="Calibri" w:cs="Calibri"/>
          <w:szCs w:val="24"/>
        </w:rPr>
      </w:pPr>
      <w:r>
        <w:rPr>
          <w:rFonts w:cs="Calibri" w:ascii="Calibri" w:hAnsi="Calibri"/>
          <w:szCs w:val="24"/>
        </w:rPr>
      </w:r>
    </w:p>
    <w:p>
      <w:pPr>
        <w:pStyle w:val="Normal"/>
        <w:numPr>
          <w:ilvl w:val="0"/>
          <w:numId w:val="6"/>
        </w:numPr>
        <w:ind w:left="1080" w:right="720" w:hanging="360"/>
        <w:jc w:val="both"/>
        <w:rPr/>
      </w:pPr>
      <w:r>
        <w:rPr>
          <w:rFonts w:cs="Calibri" w:ascii="Calibri" w:hAnsi="Calibri"/>
        </w:rPr>
        <w:t>Describe how your organization differentiates itself from your competitors. Specifically, what makes your organization the best partner for the State?</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The State of Indiana (the State) is dedicated to serving the people who call Indiana home, helping to support opportunities in local communities statewide. As the State’s partner, we also share a sense of community responsibility and we are proud to have called Indiana home since 1944. It has allowed us to establish the strongest local footprint and brand recognition among all Hoosiers, including our more than 5,000 of Anthem’s associates who live and work within the State of Indiana.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 xml:space="preserve">Our presence only further drives our commitment to delivering innovative solutions for the State of Indiana and the critical role we play in delivering simple, affordable care to their population. </w:t>
      </w:r>
      <w:r>
        <w:rPr>
          <w:rFonts w:cs="Calibri" w:ascii="Calibri" w:hAnsi="Calibri"/>
          <w:szCs w:val="24"/>
        </w:rPr>
        <w:t xml:space="preserve">At Anthem, we work relentlessly to create a better healthcare experience — one that is simpler, more intuitive, and personalized — by leading with innovation and technology on behalf of the Stat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Through an enhanced suite of programs and solutions offered to the State, we personalize the health care journey of each individual through end-to-end advocacy, digital solutions which allow for multi-modal access to advocates and providers, and network strategies that promote utilization of high quality, efficient providers.</w:t>
      </w:r>
      <w:r>
        <w:rPr>
          <w:rFonts w:cs="Calibri" w:ascii="Calibri" w:hAnsi="Calibri"/>
          <w:color w:val="000000"/>
        </w:rPr>
        <w:t xml:space="preserve"> We’ve proposed an innovative, holistic advocacy solution in our proposal to the State. Our </w:t>
      </w:r>
      <w:r>
        <w:rPr>
          <w:rFonts w:cs="Calibri" w:ascii="Calibri" w:hAnsi="Calibri"/>
          <w:b/>
          <w:bCs/>
          <w:i/>
          <w:iCs/>
          <w:color w:val="000000"/>
        </w:rPr>
        <w:t>Total Health Total You</w:t>
      </w:r>
      <w:r>
        <w:rPr>
          <w:rFonts w:cs="Calibri" w:ascii="Calibri" w:hAnsi="Calibri"/>
          <w:color w:val="000000"/>
        </w:rPr>
        <w:t xml:space="preserve"> (hereafter “THTY”) advocacy solution is grounded in concierge level support with the clinical expertise that engages and improves the health status of every employee and their family. The key attributes of our THTY solution includ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bCs/>
          <w:color w:val="000000"/>
        </w:rPr>
      </w:pPr>
      <w:r>
        <w:rPr>
          <w:rFonts w:cs="Calibri" w:ascii="Calibri" w:hAnsi="Calibri"/>
          <w:szCs w:val="24"/>
        </w:rPr>
        <w:t>•</w:t>
      </w:r>
      <w:r>
        <w:rPr>
          <w:rFonts w:eastAsia="Calibri" w:cs="Calibri" w:ascii="Calibri" w:hAnsi="Calibri"/>
          <w:szCs w:val="24"/>
        </w:rPr>
        <w:t xml:space="preserve"> </w:t>
      </w:r>
      <w:r>
        <w:rPr>
          <w:rFonts w:cs="Calibri" w:ascii="Calibri" w:hAnsi="Calibri"/>
          <w:color w:val="000000"/>
        </w:rPr>
        <w:t xml:space="preserve">A </w:t>
      </w:r>
      <w:r>
        <w:rPr>
          <w:rFonts w:cs="Calibri" w:ascii="Calibri" w:hAnsi="Calibri"/>
          <w:iCs/>
          <w:color w:val="000000"/>
        </w:rPr>
        <w:t>dedicated</w:t>
      </w:r>
      <w:r>
        <w:rPr>
          <w:rFonts w:cs="Calibri" w:ascii="Calibri" w:hAnsi="Calibri"/>
          <w:color w:val="000000"/>
        </w:rPr>
        <w:t xml:space="preserve"> team of Anthem Health Guides ready to support the State’s health plan. Our advocates are supported by predictive tools and analytics to identify opportunities </w:t>
      </w:r>
      <w:r>
        <w:rPr>
          <w:rFonts w:cs="Calibri" w:ascii="Calibri" w:hAnsi="Calibri"/>
          <w:bCs/>
          <w:color w:val="000000"/>
        </w:rPr>
        <w:t xml:space="preserve">to engage individuals in their health and well-being journey. This includes steerage to the top performing providers, maximizing site of care options and education as the State evolves their benefit program.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color w:val="000000"/>
        </w:rPr>
      </w:pPr>
      <w:r>
        <w:rPr>
          <w:rFonts w:cs="Calibri" w:ascii="Calibri" w:hAnsi="Calibri"/>
          <w:szCs w:val="24"/>
        </w:rPr>
        <w:t>•</w:t>
      </w:r>
      <w:r>
        <w:rPr>
          <w:rFonts w:eastAsia="Calibri" w:cs="Calibri" w:ascii="Calibri" w:hAnsi="Calibri"/>
          <w:szCs w:val="24"/>
        </w:rPr>
        <w:t xml:space="preserve"> </w:t>
      </w:r>
      <w:r>
        <w:rPr>
          <w:rFonts w:cs="Calibri" w:ascii="Calibri" w:hAnsi="Calibri"/>
          <w:color w:val="000000"/>
        </w:rPr>
        <w:t xml:space="preserve">A multidisciplinary team of clinicians, including health coaches, pharmacists, behavioral health specialists, and dietitians available to support specific health needs of the State’s employees, whether they are healthy, chronic, or at-risk individual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bCs/>
          <w:color w:val="00000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n innovative, d</w:t>
      </w:r>
      <w:r>
        <w:rPr>
          <w:rFonts w:cs="Calibri" w:ascii="Calibri" w:hAnsi="Calibri"/>
          <w:bCs/>
          <w:color w:val="000000"/>
        </w:rPr>
        <w:t xml:space="preserve">igital advocacy solution through </w:t>
      </w:r>
      <w:r>
        <w:rPr>
          <w:rFonts w:cs="Calibri" w:ascii="Calibri" w:hAnsi="Calibri"/>
          <w:b/>
          <w:color w:val="000000"/>
        </w:rPr>
        <w:t>Sydney Preferred</w:t>
      </w:r>
      <w:r>
        <w:rPr>
          <w:rFonts w:cs="Calibri" w:ascii="Calibri" w:hAnsi="Calibri"/>
          <w:color w:val="000000"/>
        </w:rPr>
        <w:t xml:space="preserve">, our enhanced </w:t>
      </w:r>
      <w:r>
        <w:rPr>
          <w:rFonts w:cs="Calibri" w:ascii="Calibri" w:hAnsi="Calibri"/>
          <w:bCs/>
          <w:color w:val="000000"/>
        </w:rPr>
        <w:t>mobile technology solution. Our digital tools allow the State to unite all the State’s Invest in Your Health programs into a fully integrated, single benefit hub.</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color w:val="000000"/>
        </w:rPr>
      </w:pPr>
      <w:r>
        <w:rPr>
          <w:rFonts w:cs="Calibri" w:ascii="Calibri" w:hAnsi="Calibri"/>
          <w:szCs w:val="24"/>
        </w:rPr>
        <w:t>•</w:t>
      </w:r>
      <w:r>
        <w:rPr>
          <w:rFonts w:eastAsia="Calibri" w:cs="Calibri" w:ascii="Calibri" w:hAnsi="Calibri"/>
          <w:szCs w:val="24"/>
        </w:rPr>
        <w:t xml:space="preserve"> </w:t>
      </w:r>
      <w:r>
        <w:rPr>
          <w:rFonts w:cs="Calibri" w:ascii="Calibri" w:hAnsi="Calibri"/>
          <w:color w:val="000000"/>
        </w:rPr>
        <w:t xml:space="preserve">Additional solutions providing white-glove support for individuals experiencing more severe health events. Our recently developed </w:t>
      </w:r>
      <w:r>
        <w:rPr>
          <w:rFonts w:cs="Calibri" w:ascii="Calibri" w:hAnsi="Calibri"/>
          <w:b/>
          <w:bCs/>
          <w:color w:val="000000"/>
        </w:rPr>
        <w:t xml:space="preserve">Concierge Cancer Care program </w:t>
      </w:r>
      <w:r>
        <w:rPr>
          <w:rFonts w:cs="Calibri" w:ascii="Calibri" w:hAnsi="Calibri"/>
          <w:bCs/>
          <w:color w:val="000000"/>
        </w:rPr>
        <w:t xml:space="preserve">advocate on behalf of individuals diagnosed with cancer </w:t>
      </w:r>
      <w:r>
        <w:rPr>
          <w:rFonts w:cs="Calibri" w:ascii="Calibri" w:hAnsi="Calibri"/>
          <w:color w:val="000000"/>
        </w:rPr>
        <w:t>throughout their health care journe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cross Anthem, we have aligned our business to be responsive and flexible to yours, delivering tailored solutions and the highest level of service through our THTY advocacy solution. A great example of this is Anthem’s participation in the State of Indiana’s “Invest in Your Health” programs, supported with significant financial performance guarantees for the State. We have committed $6,000,000 in guarantees that reinforce our commitment to delivering on each member’s experience as well as our responsibility to manage the State’s program costs year-over-yea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Unparalleled Financial Value and Stabilit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Anthem has been a leader in pay-for-performance programs for decades within Indiana by creating relationships with providers that rewarded for quality measures while maintaining access and affordability for members. Providers then take a more holistic view of the member’s entire episode and ensuring a simple, effective experience resulting in the best outcomes. In Indiana, 50% of our value-based dollars represent downside risk-sharing arrangements with providers. None of our competitors have the same level of relationships with providers and create the same level of accountability for the total cost-of-care, which translates to savings for those individuals we serve and employers such at the State of Indiana.</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Given our local presence, Anthem is the best positioned to execute on the State’s strategies to drive lower costs in the healthcare system, through various provider network and contracting initiatives. After reviewing the utilization patterns and employee distribution of the State’s population, we are proposing our High-Performance Network (HealthSync) to the State. This network has been established based on reduced contractual arrangements with those providers who meet high-quality benchmarks. With approximately 60% of the State’s population using HealthSync providers today, it offers immediate savings, minimal disruption, and an opportunity to increase penetration with benefit steerag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As the only carrier to have an established HPN that provides homogenous coverage across the entire state, we deliver a consistent benefits offering to State employees and their families where they work and live. This is also important as it offers the State with a simple, easy solution to provide best-in-class savings with minimal effort on behalf of the Stat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color w:val="000000"/>
        </w:rPr>
        <w:t xml:space="preserve">In addition to Anthem’s HealthSync solution, we recognized an opportunity to improve and connect State’s employees to primary care physicians. With the restrictions around visiting providers during the past year of the pandemic, it is critical for individuals to renew relationships with their primary care physicians and it is critical for Anthem to develop alternative methods to do so. Through several investments and innovation over the past year, we provide direct access to physicians via several modalities including click-to-chat, direct virtual PCP access and telehealth support, all integrated within the Sydney digital application. We are also creating options to expand access to in-home PCP care options through a new offering, Anthem Link. Both solutions are being included in our proposal to the Stat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rPr>
      </w:pPr>
      <w:r>
        <w:rPr>
          <w:rFonts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color w:val="000000"/>
        </w:rPr>
        <w:t xml:space="preserve">Our flexible provider strategies increase access to individual physician relationships, promote higher quality, cost-effective care, and provide the foundation to offering the lowest total cost benefits program. We’ve provided a Trend Guarantee target projection of (-1.5%) based on a combination our HealthSync solution and enhanced clinical program offerings to demonstrate our success at managing the costs of the State’s benefit plan going forward.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A Better Bottom Lin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Anthem looks forward to building upon our longstanding relationship with the State and your employees. We remain committed to delivering high-performance healthcare to keep your employees healthy with high-value benefits and the lowest total cost of care in the industry. Through our proposal, we’ve also delivered on the requested commitments to M/W/V Business Enterprises and have shown creativity in how we will support the State’s Invest In Your Health program in doing so. The variety of commitments includ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250,000 Wellness/Innovation fun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Benefits Plan Surve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Open Enrollment / COBRA suppor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Quarterly claims audit for duplicative med/Rx claim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dditional Open Enrollment Staff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ocial Determinants of Health Incubato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wo onsite Clinical program resour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Onsite Concierge for State Personnel depart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Dedicated Advocacy team (Anthem Health Guid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Dedicated Leave of Absence suppor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The Right Partn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nthem has served as the State’s partner in healthcare benefits since July 1983. Over the years, we have collaborated with the State, providers, and community-based organizations to improve quality and affordability in the delivery of health coverage and management in Indiana. We have influenced and informed legislative and regulatory proposals at the federal, state, and local levels that affect our company, our customers, and the communities we serv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szCs w:val="24"/>
        </w:rPr>
      </w:pPr>
      <w:r>
        <w:rPr>
          <w:rFonts w:cs="Calibri" w:ascii="Calibri" w:hAnsi="Calibri"/>
          <w:szCs w:val="24"/>
        </w:rPr>
        <w:t xml:space="preserve">Most importantly, we have shown unmatched commitment to our shared communities and the people who reside in those communities. </w:t>
      </w:r>
      <w:r>
        <w:rPr>
          <w:rFonts w:cs="Calibri" w:ascii="Calibri" w:hAnsi="Calibri"/>
        </w:rPr>
        <w:t xml:space="preserve">We are proud of the positive impact our associates bring to people’s lives, as well as the over $400M we've contributed last year to support the local economy. In addition, Anthem’s 5,000 Indiana-based associates donated 10,220 volunteer hours and $1.2M to local nonprofits. </w:t>
      </w:r>
      <w:r>
        <w:rPr>
          <w:rFonts w:cs="Calibri" w:ascii="Calibri" w:hAnsi="Calibri"/>
          <w:color w:val="000000"/>
          <w:szCs w:val="24"/>
        </w:rPr>
        <w:t xml:space="preserve">This is important as the </w:t>
      </w:r>
      <w:r>
        <w:rPr>
          <w:rStyle w:val="A8"/>
          <w:rFonts w:cs="Calibri" w:ascii="Calibri" w:hAnsi="Calibri"/>
          <w:szCs w:val="24"/>
        </w:rPr>
        <w:t xml:space="preserve">State’s employees and families benefit from the efforts we make to improve the health of humanity in the communities in which we work and live. </w:t>
      </w:r>
      <w:r>
        <w:rPr>
          <w:rStyle w:val="A8"/>
          <w:rFonts w:cs="Calibri" w:ascii="Calibri" w:hAnsi="Calibri"/>
          <w:b w:val="false"/>
          <w:bCs w:val="false"/>
          <w:szCs w:val="24"/>
        </w:rPr>
        <w:t>In addition,</w:t>
      </w:r>
      <w:r>
        <w:rPr>
          <w:rStyle w:val="A8"/>
          <w:rFonts w:cs="Calibri" w:ascii="Calibri" w:hAnsi="Calibri"/>
          <w:szCs w:val="24"/>
        </w:rPr>
        <w:t xml:space="preserve"> </w:t>
      </w:r>
      <w:r>
        <w:rPr>
          <w:rFonts w:cs="Calibri" w:ascii="Calibri" w:hAnsi="Calibri"/>
          <w:b/>
          <w:color w:val="000000"/>
          <w:szCs w:val="24"/>
        </w:rPr>
        <w:t>Anthem’s Foundation contribution of $10M</w:t>
      </w:r>
      <w:r>
        <w:rPr>
          <w:rFonts w:cs="Calibri" w:ascii="Calibri" w:hAnsi="Calibri"/>
          <w:color w:val="000000"/>
          <w:szCs w:val="24"/>
        </w:rPr>
        <w:t xml:space="preserve"> through grants, community sponsorships, and other investments includ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color w:val="000000"/>
          <w:szCs w:val="24"/>
        </w:rPr>
        <w:t xml:space="preserve">Funding </w:t>
      </w:r>
      <w:r>
        <w:rPr>
          <w:rFonts w:cs="Calibri" w:ascii="Calibri" w:hAnsi="Calibri"/>
          <w:b/>
          <w:color w:val="000000"/>
          <w:szCs w:val="24"/>
        </w:rPr>
        <w:t>522 nonprofits</w:t>
      </w:r>
      <w:r>
        <w:rPr>
          <w:rFonts w:cs="Calibri" w:ascii="Calibri" w:hAnsi="Calibri"/>
          <w:color w:val="000000"/>
          <w:szCs w:val="24"/>
        </w:rPr>
        <w:t xml:space="preserve"> across the Stat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color w:val="000000"/>
          <w:szCs w:val="24"/>
        </w:rPr>
      </w:pPr>
      <w:r>
        <w:rPr>
          <w:rFonts w:cs="Calibri" w:ascii="Calibri" w:hAnsi="Calibri"/>
          <w:szCs w:val="24"/>
        </w:rPr>
        <w:t>•</w:t>
      </w:r>
      <w:r>
        <w:rPr>
          <w:rFonts w:eastAsia="Calibri" w:cs="Calibri" w:ascii="Calibri" w:hAnsi="Calibri"/>
          <w:szCs w:val="24"/>
        </w:rPr>
        <w:t xml:space="preserve"> </w:t>
      </w:r>
      <w:r>
        <w:rPr>
          <w:rFonts w:cs="Calibri" w:ascii="Calibri" w:hAnsi="Calibri"/>
          <w:color w:val="000000"/>
          <w:szCs w:val="24"/>
        </w:rPr>
        <w:t xml:space="preserve">Distributing </w:t>
      </w:r>
      <w:r>
        <w:rPr>
          <w:rFonts w:cs="Calibri" w:ascii="Calibri" w:hAnsi="Calibri"/>
          <w:b/>
          <w:color w:val="000000"/>
          <w:szCs w:val="24"/>
        </w:rPr>
        <w:t>391,000 pounds of food</w:t>
      </w:r>
      <w:r>
        <w:rPr>
          <w:rFonts w:cs="Calibri" w:ascii="Calibri" w:hAnsi="Calibri"/>
          <w:color w:val="000000"/>
          <w:szCs w:val="24"/>
        </w:rPr>
        <w:t xml:space="preserve"> to struggling Indiana families during Hunger Action Month in Septemb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color w:val="000000"/>
          <w:szCs w:val="24"/>
        </w:rPr>
      </w:pPr>
      <w:r>
        <w:rPr>
          <w:rFonts w:cs="Calibri" w:ascii="Calibri" w:hAnsi="Calibri"/>
          <w:szCs w:val="24"/>
        </w:rPr>
        <w:t>•</w:t>
      </w:r>
      <w:r>
        <w:rPr>
          <w:rFonts w:eastAsia="Calibri" w:cs="Calibri" w:ascii="Calibri" w:hAnsi="Calibri"/>
          <w:szCs w:val="24"/>
        </w:rPr>
        <w:t xml:space="preserve"> </w:t>
      </w:r>
      <w:r>
        <w:rPr>
          <w:rFonts w:cs="Calibri" w:ascii="Calibri" w:hAnsi="Calibri"/>
          <w:color w:val="000000"/>
          <w:szCs w:val="24"/>
        </w:rPr>
        <w:t xml:space="preserve">Giving </w:t>
      </w:r>
      <w:r>
        <w:rPr>
          <w:rFonts w:cs="Calibri" w:ascii="Calibri" w:hAnsi="Calibri"/>
          <w:b/>
          <w:color w:val="000000"/>
          <w:szCs w:val="24"/>
        </w:rPr>
        <w:t>$289,000 in grants</w:t>
      </w:r>
      <w:r>
        <w:rPr>
          <w:rFonts w:cs="Calibri" w:ascii="Calibri" w:hAnsi="Calibri"/>
          <w:color w:val="000000"/>
          <w:szCs w:val="24"/>
        </w:rPr>
        <w:t xml:space="preserve"> to workforce development programs addressing the economic effects of COVID-19</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Not only do we believe we are the best partner for the State, we believe we are the </w:t>
      </w:r>
      <w:r>
        <w:rPr>
          <w:rFonts w:cs="Calibri" w:ascii="Calibri" w:hAnsi="Calibri"/>
          <w:b/>
          <w:bCs/>
          <w:i/>
          <w:iCs/>
          <w:szCs w:val="24"/>
        </w:rPr>
        <w:t>right</w:t>
      </w:r>
      <w:r>
        <w:rPr>
          <w:rFonts w:cs="Calibri" w:ascii="Calibri" w:hAnsi="Calibri"/>
          <w:szCs w:val="24"/>
        </w:rPr>
        <w:t xml:space="preserve"> partner for the State, as shown by our commitments.</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b/>
          <w:szCs w:val="24"/>
        </w:rPr>
        <w:tab/>
        <w:t>1.2</w:t>
        <w:tab/>
        <w:t>Medical Plan Administration</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b/>
          <w:szCs w:val="24"/>
        </w:rPr>
      </w:r>
    </w:p>
    <w:p>
      <w:pPr>
        <w:pStyle w:val="Normal"/>
        <w:numPr>
          <w:ilvl w:val="0"/>
          <w:numId w:val="3"/>
        </w:numPr>
        <w:rPr>
          <w:rFonts w:ascii="Calibri" w:hAnsi="Calibri" w:cs="Calibri"/>
        </w:rPr>
      </w:pPr>
      <w:r>
        <w:rPr>
          <w:rFonts w:cs="Calibri" w:ascii="Calibri" w:hAnsi="Calibri"/>
        </w:rPr>
        <w:t xml:space="preserve">Please confirm you are able to administer the State’s current plan designs as described without modification. Please indicate yes or explain areas that cannot be administered without modification. </w:t>
      </w:r>
    </w:p>
    <w:p>
      <w:pPr>
        <w:pStyle w:val="Normal"/>
        <w:ind w:left="720"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Cs w:val="24"/>
        </w:rPr>
      </w:pPr>
      <w:r>
        <w:rPr>
          <w:rFonts w:cs="Calibri" w:ascii="Calibri" w:hAnsi="Calibri"/>
          <w:bCs/>
          <w:szCs w:val="24"/>
        </w:rPr>
        <w:t>Confirmed.</w:t>
      </w:r>
    </w:p>
    <w:p>
      <w:pPr>
        <w:pStyle w:val="Normal"/>
        <w:rPr>
          <w:rFonts w:ascii="Calibri" w:hAnsi="Calibri" w:cs="Calibri"/>
          <w:bCs/>
          <w:szCs w:val="24"/>
        </w:rPr>
      </w:pPr>
      <w:r>
        <w:rPr>
          <w:rFonts w:cs="Calibri" w:ascii="Calibri" w:hAnsi="Calibri"/>
          <w:bCs/>
          <w:szCs w:val="24"/>
        </w:rPr>
      </w:r>
    </w:p>
    <w:p>
      <w:pPr>
        <w:pStyle w:val="Normal"/>
        <w:numPr>
          <w:ilvl w:val="0"/>
          <w:numId w:val="3"/>
        </w:numPr>
        <w:rPr>
          <w:rFonts w:ascii="Calibri" w:hAnsi="Calibri" w:cs="Calibri"/>
        </w:rPr>
      </w:pPr>
      <w:r>
        <w:rPr>
          <w:rFonts w:cs="Calibri" w:ascii="Calibri" w:hAnsi="Calibri"/>
        </w:rPr>
        <w:t xml:space="preserve">Please confirm you are able to administer a tiered network plan design as described in RFS 21-66772 . The selected respondent will be expected to collaborate with provider groups and administer this custom arrangement using “lesser of” logic. </w:t>
        <w:tab/>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Confirmed, specific to “lessor of” logic as outlined in RFS 21-66772.</w:t>
      </w:r>
    </w:p>
    <w:p>
      <w:pPr>
        <w:pStyle w:val="Normal"/>
        <w:rPr>
          <w:rFonts w:ascii="Calibri" w:hAnsi="Calibri" w:cs="Calibri"/>
          <w:bCs/>
          <w:szCs w:val="24"/>
        </w:rPr>
      </w:pPr>
      <w:r>
        <w:rPr>
          <w:rFonts w:cs="Calibri" w:ascii="Calibri" w:hAnsi="Calibri"/>
          <w:bCs/>
          <w:szCs w:val="24"/>
        </w:rPr>
      </w:r>
    </w:p>
    <w:p>
      <w:pPr>
        <w:pStyle w:val="Normal"/>
        <w:numPr>
          <w:ilvl w:val="0"/>
          <w:numId w:val="3"/>
        </w:numPr>
        <w:rPr>
          <w:rFonts w:ascii="Calibri" w:hAnsi="Calibri" w:cs="Calibri"/>
        </w:rPr>
      </w:pPr>
      <w:r>
        <w:rPr>
          <w:rFonts w:cs="Calibri" w:ascii="Calibri" w:hAnsi="Calibri"/>
        </w:rPr>
        <w:t>Confirm your organization will assume full fiduciary responsibility for claim determination.</w:t>
      </w:r>
    </w:p>
    <w:p>
      <w:pPr>
        <w:pStyle w:val="ListParagrap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Confirmed with clarification. Anthem will continue to provide claims administration services as provided in the current ASO Agreement in place between the State and Anthem, including the following fiduciary func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cs="Calibri" w:ascii="Calibri" w:hAnsi="Calibri"/>
          <w:szCs w:val="24"/>
        </w:rPr>
        <w:t>Delegation by the State to Contractor of fiduciary authority to determine claims for benefits under the Plan as well as the authority to act as the appropriate fiduciary to determine appeals of any adverse benefit determinations under the Plan. Contractor shall administer complaints, appeals and requests for independent review according to Contractor's complaint and appeals policy, and any applicable law or regulation unless otherwise provided in the Benefits Booklet. In carrying out this authority, Contractor is delegated full discretion to determine eligibility for benefits under the Plan and to interpret the terms of the Plan. Contractor shall be deemed to have properly exercised such authority unless a Member proves that Contractor has abused its discretion or that its decision is arbitrary and capricious. Contractor is a fiduciary of the Plan only to the extent necessary to perform its obligations and duties as expressed in this Agreement and only to the extent that its performance of such actions constitutes fiduciary action.”</w:t>
      </w:r>
    </w:p>
    <w:p>
      <w:pPr>
        <w:pStyle w:val="Normal"/>
        <w:rPr>
          <w:rFonts w:ascii="Calibri" w:hAnsi="Calibri" w:cs="Calibri"/>
          <w:szCs w:val="24"/>
        </w:rPr>
      </w:pPr>
      <w:r>
        <w:rPr>
          <w:rFonts w:cs="Calibri" w:ascii="Calibri" w:hAnsi="Calibri"/>
          <w:szCs w:val="24"/>
        </w:rPr>
      </w:r>
    </w:p>
    <w:p>
      <w:pPr>
        <w:pStyle w:val="Normal"/>
        <w:numPr>
          <w:ilvl w:val="0"/>
          <w:numId w:val="3"/>
        </w:numPr>
        <w:rPr>
          <w:rFonts w:ascii="Calibri" w:hAnsi="Calibri" w:cs="Calibri"/>
        </w:rPr>
      </w:pPr>
      <w:r>
        <w:rPr>
          <w:rFonts w:cs="Calibri" w:ascii="Calibri" w:hAnsi="Calibri"/>
        </w:rPr>
        <w:t>What is the name of your claims processing system/platform?</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use WGS, which is an internally developed claims platform designed to be a primary information storage, retrieval, processing, and reporting system. We have already begun transition efforts for the State in anticipation of a January 1, 2022 effective date.</w:t>
      </w:r>
    </w:p>
    <w:p>
      <w:pPr>
        <w:pStyle w:val="Normal"/>
        <w:rPr>
          <w:rFonts w:ascii="Calibri" w:hAnsi="Calibri" w:cs="Calibri"/>
          <w:szCs w:val="24"/>
        </w:rPr>
      </w:pPr>
      <w:r>
        <w:rPr>
          <w:rFonts w:cs="Calibri" w:ascii="Calibri" w:hAnsi="Calibri"/>
          <w:szCs w:val="24"/>
        </w:rPr>
      </w:r>
    </w:p>
    <w:p>
      <w:pPr>
        <w:pStyle w:val="Normal"/>
        <w:numPr>
          <w:ilvl w:val="0"/>
          <w:numId w:val="3"/>
        </w:numPr>
        <w:rPr>
          <w:rFonts w:ascii="Calibri" w:hAnsi="Calibri" w:cs="Calibri"/>
        </w:rPr>
      </w:pPr>
      <w:r>
        <w:rPr>
          <w:rFonts w:cs="Calibri" w:ascii="Calibri" w:hAnsi="Calibri"/>
        </w:rPr>
        <w:t>Are you expecting claims processing system/platform changes over the course of this contract?</w:t>
      </w:r>
    </w:p>
    <w:p>
      <w:pPr>
        <w:pStyle w:val="Normal"/>
        <w:ind w:left="1080"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Yes, we will successfully migrate the State’s business from the current claims system to WGS, which provides the industry’s highest levels of member services, technology and manages healthcare costs effectively. This operating platform serves over 26 million members.</w:t>
      </w:r>
    </w:p>
    <w:p>
      <w:pPr>
        <w:pStyle w:val="Normal"/>
        <w:ind w:left="1080" w:hanging="0"/>
        <w:rPr>
          <w:rFonts w:ascii="Calibri" w:hAnsi="Calibri" w:cs="Calibri"/>
          <w:szCs w:val="24"/>
        </w:rPr>
      </w:pPr>
      <w:r>
        <w:rPr>
          <w:rFonts w:cs="Calibri" w:ascii="Calibri" w:hAnsi="Calibri"/>
          <w:szCs w:val="24"/>
        </w:rPr>
      </w:r>
      <w:bookmarkStart w:id="0" w:name="_Hlk64985101"/>
      <w:bookmarkStart w:id="1" w:name="_Hlk64985101"/>
      <w:bookmarkEnd w:id="1"/>
    </w:p>
    <w:p>
      <w:pPr>
        <w:pStyle w:val="Normal"/>
        <w:numPr>
          <w:ilvl w:val="0"/>
          <w:numId w:val="3"/>
        </w:numPr>
        <w:rPr/>
      </w:pPr>
      <w:r>
        <w:rPr>
          <w:rFonts w:cs="Calibri" w:ascii="Calibri" w:hAnsi="Calibri"/>
        </w:rPr>
        <w:t>Describe the claims adjudication process in detail including:</w:t>
      </w:r>
    </w:p>
    <w:p>
      <w:pPr>
        <w:pStyle w:val="Normal"/>
        <w:ind w:left="1080" w:hanging="0"/>
        <w:rPr/>
      </w:pPr>
      <w:r>
        <w:rPr>
          <w:rFonts w:cs="Calibri" w:ascii="Calibri" w:hAnsi="Calibri"/>
        </w:rPr>
        <w:t>a. automated edits</w:t>
      </w:r>
    </w:p>
    <w:p>
      <w:pPr>
        <w:pStyle w:val="Normal"/>
        <w:ind w:left="1080" w:hanging="0"/>
        <w:rPr/>
      </w:pPr>
      <w:r>
        <w:rPr>
          <w:rFonts w:cs="Calibri" w:ascii="Calibri" w:hAnsi="Calibri"/>
        </w:rPr>
        <w:t>b. manual edits and processing</w:t>
      </w:r>
    </w:p>
    <w:p>
      <w:pPr>
        <w:pStyle w:val="Normal"/>
        <w:ind w:left="1080" w:hanging="0"/>
        <w:rPr>
          <w:rFonts w:ascii="Calibri" w:hAnsi="Calibri" w:cs="Calibri"/>
        </w:rPr>
      </w:pPr>
      <w:r>
        <w:rPr>
          <w:rFonts w:cs="Calibri" w:ascii="Calibri" w:hAnsi="Calibri"/>
        </w:rPr>
        <w:t>c. requirements for “clean claim”</w:t>
      </w:r>
    </w:p>
    <w:p>
      <w:pPr>
        <w:pStyle w:val="Normal"/>
        <w:ind w:left="1080" w:hanging="0"/>
        <w:rPr/>
      </w:pPr>
      <w:r>
        <w:rPr>
          <w:rFonts w:cs="Calibri" w:ascii="Calibri" w:hAnsi="Calibri"/>
        </w:rPr>
        <w:t>d. rejection or limiting claims based on service frequency or monetary maximums</w:t>
      </w:r>
    </w:p>
    <w:p>
      <w:pPr>
        <w:pStyle w:val="Normal"/>
        <w:ind w:left="1080" w:hanging="0"/>
        <w:rPr>
          <w:rFonts w:ascii="Calibri" w:hAnsi="Calibri" w:cs="Calibri"/>
        </w:rPr>
      </w:pPr>
      <w:r>
        <w:rPr>
          <w:rFonts w:cs="Calibri" w:ascii="Calibri" w:hAnsi="Calibri"/>
        </w:rPr>
        <w:t>e. monitoring for upcoding, duplicate claims, etc.</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a. Our system automatically performs the following function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ascii="Calibri" w:hAnsi="Calibri"/>
          <w:szCs w:val="24"/>
        </w:rPr>
        <w:t xml:space="preserve">    </w:t>
      </w:r>
      <w:r>
        <w:rPr>
          <w:rFonts w:cs="Calibri" w:ascii="Calibri" w:hAnsi="Calibri"/>
          <w:szCs w:val="24"/>
        </w:rPr>
        <w:t>•</w:t>
      </w:r>
      <w:r>
        <w:rPr>
          <w:rFonts w:eastAsia="Calibri" w:cs="Calibri" w:ascii="Calibri" w:hAnsi="Calibri"/>
          <w:szCs w:val="24"/>
        </w:rPr>
        <w:t xml:space="preserve"> </w:t>
      </w:r>
      <w:r>
        <w:rPr>
          <w:rFonts w:cs="Calibri" w:ascii="Calibri" w:hAnsi="Calibri"/>
          <w:szCs w:val="24"/>
        </w:rPr>
        <w:t>Checks for benefits and eligibilit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ascii="Calibri" w:hAnsi="Calibri"/>
          <w:szCs w:val="24"/>
        </w:rPr>
        <w:t xml:space="preserve">    </w:t>
      </w:r>
      <w:r>
        <w:rPr>
          <w:rFonts w:cs="Calibri" w:ascii="Calibri" w:hAnsi="Calibri"/>
          <w:szCs w:val="24"/>
        </w:rPr>
        <w:t>•</w:t>
      </w:r>
      <w:r>
        <w:rPr>
          <w:rFonts w:eastAsia="Calibri" w:cs="Calibri" w:ascii="Calibri" w:hAnsi="Calibri"/>
          <w:szCs w:val="24"/>
        </w:rPr>
        <w:t xml:space="preserve"> </w:t>
      </w:r>
      <w:r>
        <w:rPr>
          <w:rFonts w:cs="Calibri" w:ascii="Calibri" w:hAnsi="Calibri"/>
          <w:szCs w:val="24"/>
        </w:rPr>
        <w:t>Prices the claims based on the network statu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ascii="Calibri" w:hAnsi="Calibri"/>
          <w:szCs w:val="24"/>
        </w:rPr>
        <w:t xml:space="preserve">    </w:t>
      </w:r>
      <w:r>
        <w:rPr>
          <w:rFonts w:cs="Calibri" w:ascii="Calibri" w:hAnsi="Calibri"/>
          <w:szCs w:val="24"/>
        </w:rPr>
        <w:t>•</w:t>
      </w:r>
      <w:r>
        <w:rPr>
          <w:rFonts w:eastAsia="Calibri" w:cs="Calibri" w:ascii="Calibri" w:hAnsi="Calibri"/>
          <w:szCs w:val="24"/>
        </w:rPr>
        <w:t xml:space="preserve"> </w:t>
      </w:r>
      <w:r>
        <w:rPr>
          <w:rFonts w:cs="Calibri" w:ascii="Calibri" w:hAnsi="Calibri"/>
          <w:szCs w:val="24"/>
        </w:rPr>
        <w:t>Checks for precertification authoriz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ascii="Calibri" w:hAnsi="Calibri"/>
          <w:szCs w:val="24"/>
        </w:rPr>
        <w:t xml:space="preserve">    </w:t>
      </w:r>
      <w:r>
        <w:rPr>
          <w:rFonts w:cs="Calibri" w:ascii="Calibri" w:hAnsi="Calibri"/>
          <w:szCs w:val="24"/>
        </w:rPr>
        <w:t>•</w:t>
      </w:r>
      <w:r>
        <w:rPr>
          <w:rFonts w:eastAsia="Calibri" w:cs="Calibri" w:ascii="Calibri" w:hAnsi="Calibri"/>
          <w:szCs w:val="24"/>
        </w:rPr>
        <w:t xml:space="preserve"> </w:t>
      </w:r>
      <w:r>
        <w:rPr>
          <w:rFonts w:cs="Calibri" w:ascii="Calibri" w:hAnsi="Calibri"/>
          <w:szCs w:val="24"/>
        </w:rPr>
        <w:t>Applies medical and contractual polic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ascii="Calibri" w:hAnsi="Calibri"/>
          <w:szCs w:val="24"/>
        </w:rPr>
        <w:t xml:space="preserve">    </w:t>
      </w:r>
      <w:r>
        <w:rPr>
          <w:rFonts w:cs="Calibri" w:ascii="Calibri" w:hAnsi="Calibri"/>
          <w:szCs w:val="24"/>
        </w:rPr>
        <w:t>•</w:t>
      </w:r>
      <w:r>
        <w:rPr>
          <w:rFonts w:eastAsia="Calibri" w:cs="Calibri" w:ascii="Calibri" w:hAnsi="Calibri"/>
          <w:szCs w:val="24"/>
        </w:rPr>
        <w:t xml:space="preserve"> </w:t>
      </w:r>
      <w:r>
        <w:rPr>
          <w:rFonts w:cs="Calibri" w:ascii="Calibri" w:hAnsi="Calibri"/>
          <w:szCs w:val="24"/>
        </w:rPr>
        <w:t>Reviews bills to validate clinical aspects of medical treat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ascii="Calibri" w:hAnsi="Calibri"/>
          <w:szCs w:val="24"/>
        </w:rPr>
        <w:t xml:space="preserve">    </w:t>
      </w:r>
      <w:r>
        <w:rPr>
          <w:rFonts w:cs="Calibri" w:ascii="Calibri" w:hAnsi="Calibri"/>
          <w:szCs w:val="24"/>
        </w:rPr>
        <w:t>•</w:t>
      </w:r>
      <w:r>
        <w:rPr>
          <w:rFonts w:eastAsia="Calibri" w:cs="Calibri" w:ascii="Calibri" w:hAnsi="Calibri"/>
          <w:szCs w:val="24"/>
        </w:rPr>
        <w:t xml:space="preserve"> </w:t>
      </w:r>
      <w:r>
        <w:rPr>
          <w:rFonts w:cs="Calibri" w:ascii="Calibri" w:hAnsi="Calibri"/>
          <w:szCs w:val="24"/>
        </w:rPr>
        <w:t>Checks for billing and coding accurac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b. A claim that stops at any of the above checkpoints may be subject to manual adjudication. We are reimagining claims processing via Anthem's Claims Digital Examiner, which reduces the manual claims processing effort and turnaround time for finalizing claims, while increasing automation and efficienc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c. We define a “clean claim” as a claim that requires no additional information from external sources to process (for example, a claim that can be processed without requesting medical records, coordination of benefits payment information from another carrier, or member information from a group).</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d. The claims system can limit claim processing by place of service, procedure, provider type, service frequency, diagnosis, and benefit limit. The system automatically suspends all claims of $40,000 or more whether for facilities (inpatient, outpatient, skilled nursing), professional, or durable medical equip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e. The claims system features fully automated edits to assist in monitoring for claims issues, including the follow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Calibri" w:hAnsi="Calibri" w:cs="Calibri"/>
          <w:szCs w:val="24"/>
        </w:rPr>
      </w:pPr>
      <w:r>
        <w:rPr>
          <w:rFonts w:eastAsia="Calibri" w:cs="Calibri" w:ascii="Calibri" w:hAnsi="Calibri"/>
          <w:szCs w:val="24"/>
        </w:rPr>
        <w:t xml:space="preserve">    </w:t>
      </w:r>
      <w:r>
        <w:rPr>
          <w:rFonts w:cs="Calibri" w:ascii="Calibri" w:hAnsi="Calibri"/>
          <w:szCs w:val="24"/>
        </w:rPr>
        <w:t>•</w:t>
      </w:r>
      <w:r>
        <w:rPr>
          <w:rFonts w:eastAsia="Calibri" w:cs="Calibri" w:ascii="Calibri" w:hAnsi="Calibri"/>
          <w:szCs w:val="24"/>
        </w:rPr>
        <w:t xml:space="preserve"> </w:t>
      </w:r>
      <w:r>
        <w:rPr>
          <w:rFonts w:cs="Calibri" w:ascii="Calibri" w:hAnsi="Calibri"/>
          <w:szCs w:val="24"/>
        </w:rPr>
        <w:t>Automatic pend for paid amount of $40,000 for medical claims and $40,000 for facility claim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ascii="Calibri" w:hAnsi="Calibri"/>
          <w:szCs w:val="24"/>
        </w:rPr>
        <w:t xml:space="preserve">    </w:t>
      </w:r>
      <w:r>
        <w:rPr>
          <w:rFonts w:cs="Calibri" w:ascii="Calibri" w:hAnsi="Calibri"/>
          <w:szCs w:val="24"/>
        </w:rPr>
        <w:t>•</w:t>
      </w:r>
      <w:r>
        <w:rPr>
          <w:rFonts w:eastAsia="Calibri" w:cs="Calibri" w:ascii="Calibri" w:hAnsi="Calibri"/>
          <w:szCs w:val="24"/>
        </w:rPr>
        <w:t xml:space="preserve"> </w:t>
      </w:r>
      <w:r>
        <w:rPr>
          <w:rFonts w:cs="Calibri" w:ascii="Calibri" w:hAnsi="Calibri"/>
          <w:szCs w:val="24"/>
        </w:rPr>
        <w:t>Clinical edits and internal audi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eastAsia="Calibri" w:cs="Calibri" w:ascii="Calibri" w:hAnsi="Calibri"/>
          <w:szCs w:val="24"/>
        </w:rPr>
        <w:t xml:space="preserve">    </w:t>
      </w:r>
      <w:r>
        <w:rPr>
          <w:rFonts w:cs="Calibri" w:ascii="Calibri" w:hAnsi="Calibri"/>
          <w:szCs w:val="24"/>
        </w:rPr>
        <w:t>•</w:t>
      </w:r>
      <w:r>
        <w:rPr>
          <w:rFonts w:eastAsia="Calibri" w:cs="Calibri" w:ascii="Calibri" w:hAnsi="Calibri"/>
          <w:szCs w:val="24"/>
        </w:rPr>
        <w:t xml:space="preserve"> </w:t>
      </w:r>
      <w:r>
        <w:rPr>
          <w:rFonts w:cs="Calibri" w:ascii="Calibri" w:hAnsi="Calibri"/>
          <w:szCs w:val="24"/>
        </w:rPr>
        <w:t>Confinement (precertification and authoriz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ascii="Calibri" w:hAnsi="Calibri"/>
          <w:szCs w:val="24"/>
        </w:rPr>
        <w:t xml:space="preserve">    </w:t>
      </w:r>
      <w:r>
        <w:rPr>
          <w:rFonts w:cs="Calibri" w:ascii="Calibri" w:hAnsi="Calibri"/>
          <w:szCs w:val="24"/>
        </w:rPr>
        <w:t>•</w:t>
      </w:r>
      <w:r>
        <w:rPr>
          <w:rFonts w:eastAsia="Calibri" w:cs="Calibri" w:ascii="Calibri" w:hAnsi="Calibri"/>
          <w:szCs w:val="24"/>
        </w:rPr>
        <w:t xml:space="preserve"> </w:t>
      </w:r>
      <w:r>
        <w:rPr>
          <w:rFonts w:cs="Calibri" w:ascii="Calibri" w:hAnsi="Calibri"/>
          <w:szCs w:val="24"/>
        </w:rPr>
        <w:t>Waiting period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ascii="Calibri" w:hAnsi="Calibri"/>
          <w:szCs w:val="24"/>
        </w:rPr>
        <w:t xml:space="preserve">    </w:t>
      </w:r>
      <w:r>
        <w:rPr>
          <w:rFonts w:cs="Calibri" w:ascii="Calibri" w:hAnsi="Calibri"/>
          <w:szCs w:val="24"/>
        </w:rPr>
        <w:t>•</w:t>
      </w:r>
      <w:r>
        <w:rPr>
          <w:rFonts w:eastAsia="Calibri" w:cs="Calibri" w:ascii="Calibri" w:hAnsi="Calibri"/>
          <w:szCs w:val="24"/>
        </w:rPr>
        <w:t xml:space="preserve"> </w:t>
      </w:r>
      <w:r>
        <w:rPr>
          <w:rFonts w:cs="Calibri" w:ascii="Calibri" w:hAnsi="Calibri"/>
          <w:szCs w:val="24"/>
        </w:rPr>
        <w:t>Dependent age limi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ascii="Calibri" w:hAnsi="Calibri"/>
          <w:szCs w:val="24"/>
        </w:rPr>
        <w:t xml:space="preserve">    </w:t>
      </w:r>
      <w:r>
        <w:rPr>
          <w:rFonts w:cs="Calibri" w:ascii="Calibri" w:hAnsi="Calibri"/>
          <w:szCs w:val="24"/>
        </w:rPr>
        <w:t>•</w:t>
      </w:r>
      <w:r>
        <w:rPr>
          <w:rFonts w:eastAsia="Calibri" w:cs="Calibri" w:ascii="Calibri" w:hAnsi="Calibri"/>
          <w:szCs w:val="24"/>
        </w:rPr>
        <w:t xml:space="preserve"> </w:t>
      </w:r>
      <w:r>
        <w:rPr>
          <w:rFonts w:cs="Calibri" w:ascii="Calibri" w:hAnsi="Calibri"/>
          <w:szCs w:val="24"/>
        </w:rPr>
        <w:t>Duplicate claim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ascii="Calibri" w:hAnsi="Calibri"/>
          <w:szCs w:val="24"/>
        </w:rPr>
        <w:t xml:space="preserve">    </w:t>
      </w:r>
      <w:r>
        <w:rPr>
          <w:rFonts w:cs="Calibri" w:ascii="Calibri" w:hAnsi="Calibri"/>
          <w:szCs w:val="24"/>
        </w:rPr>
        <w:t>•</w:t>
      </w:r>
      <w:r>
        <w:rPr>
          <w:rFonts w:eastAsia="Calibri" w:cs="Calibri" w:ascii="Calibri" w:hAnsi="Calibri"/>
          <w:szCs w:val="24"/>
        </w:rPr>
        <w:t xml:space="preserve"> </w:t>
      </w:r>
      <w:r>
        <w:rPr>
          <w:rFonts w:cs="Calibri" w:ascii="Calibri" w:hAnsi="Calibri"/>
          <w:szCs w:val="24"/>
        </w:rPr>
        <w:t>Provider upcod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eastAsia="Calibri" w:cs="Calibri" w:ascii="Calibri" w:hAnsi="Calibri"/>
          <w:szCs w:val="24"/>
        </w:rPr>
        <w:t xml:space="preserve">    </w:t>
      </w:r>
      <w:r>
        <w:rPr>
          <w:rFonts w:cs="Calibri" w:ascii="Calibri" w:hAnsi="Calibri"/>
          <w:szCs w:val="24"/>
        </w:rPr>
        <w:t>•</w:t>
      </w:r>
      <w:r>
        <w:rPr>
          <w:rFonts w:eastAsia="Calibri" w:cs="Calibri" w:ascii="Calibri" w:hAnsi="Calibri"/>
          <w:szCs w:val="24"/>
        </w:rPr>
        <w:t xml:space="preserve"> </w:t>
      </w:r>
      <w:r>
        <w:rPr>
          <w:rFonts w:cs="Calibri" w:ascii="Calibri" w:hAnsi="Calibri"/>
          <w:szCs w:val="24"/>
        </w:rPr>
        <w:t>COB</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also use software provided by Pace Healthcare Management to detect unbundled charges as well as various other levels of clinical edits. This software is fully integrated throughout the product, claims, and utilization management modules of the system. The software screens the claims processing system to detect unbundled charges as well as other types of reimbursement policy edits and levels of clinical edits.</w:t>
      </w:r>
    </w:p>
    <w:p>
      <w:pPr>
        <w:pStyle w:val="Normal"/>
        <w:rPr>
          <w:rFonts w:ascii="Calibri" w:hAnsi="Calibri" w:cs="Calibri"/>
          <w:szCs w:val="24"/>
        </w:rPr>
      </w:pPr>
      <w:r>
        <w:rPr>
          <w:rFonts w:cs="Calibri" w:ascii="Calibri" w:hAnsi="Calibri"/>
          <w:szCs w:val="24"/>
        </w:rPr>
      </w:r>
    </w:p>
    <w:p>
      <w:pPr>
        <w:pStyle w:val="Normal"/>
        <w:numPr>
          <w:ilvl w:val="0"/>
          <w:numId w:val="3"/>
        </w:numPr>
        <w:rPr>
          <w:rFonts w:ascii="Calibri" w:hAnsi="Calibri" w:cs="Calibri"/>
        </w:rPr>
      </w:pPr>
      <w:bookmarkStart w:id="2" w:name="_Hlk64985101"/>
      <w:bookmarkEnd w:id="2"/>
      <w:r>
        <w:rPr>
          <w:rFonts w:cs="Calibri" w:ascii="Calibri" w:hAnsi="Calibri"/>
        </w:rPr>
        <w:t>What percentage of medical plan claims auto-adjudicate without requiring handling by claims examiner after claims are initially input via electronic feed or data entry?</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year-end 2020 auto adjudication rate is 88%.</w:t>
      </w:r>
    </w:p>
    <w:p>
      <w:pPr>
        <w:pStyle w:val="Normal"/>
        <w:rPr>
          <w:rFonts w:ascii="Calibri" w:hAnsi="Calibri" w:cs="Calibri"/>
          <w:szCs w:val="24"/>
        </w:rPr>
      </w:pPr>
      <w:r>
        <w:rPr>
          <w:rFonts w:cs="Calibri" w:ascii="Calibri" w:hAnsi="Calibri"/>
          <w:szCs w:val="24"/>
        </w:rPr>
      </w:r>
    </w:p>
    <w:p>
      <w:pPr>
        <w:pStyle w:val="Normal"/>
        <w:numPr>
          <w:ilvl w:val="0"/>
          <w:numId w:val="3"/>
        </w:numPr>
        <w:rPr>
          <w:rFonts w:ascii="Calibri" w:hAnsi="Calibri" w:cs="Calibri"/>
        </w:rPr>
      </w:pPr>
      <w:r>
        <w:rPr>
          <w:rFonts w:cs="Calibri" w:ascii="Calibri" w:hAnsi="Calibri"/>
        </w:rPr>
        <w:t>Please describe your internal and external appeals process for self-insured plans. Confirm that your appeals process is compliant with state and federal rules/regulations. List the independent review organizations (IRO’s) that will be utilized for the state.</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bookmarkStart w:id="3" w:name="_Hlk57122374"/>
      <w:bookmarkEnd w:id="3"/>
      <w:r>
        <w:rPr>
          <w:rFonts w:cs="Calibri" w:ascii="Calibri" w:hAnsi="Calibri"/>
          <w:b/>
          <w:bCs/>
          <w:szCs w:val="24"/>
        </w:rPr>
        <w:t>Internal Appeal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can confirm our procedures are compliant with state and federal laws and standards on complaints and appeals published by the NCQA, the utilization management standards of the American Accreditation Healthcare Commission, and Department of Labor regula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Members and/or the member’s personal representative or provider can initiate an appeal upon receipt of an adverse benefit determination. The appeal is acknowledged in writing within five calendar days unless otherwise specified in the state addendum. The processing of an appeal may vary, depending on whether it involves a review of medical necessity. The member complaint and appeal procedures contain alternative steps, based on product and state, as necessary to comply with regulatory and accreditation requirements. A standard appeal is researched, and a determination is made in 30 calendar days. An urgent or expedited appeal is researched, and a determination is made in 72 hours. The member and/or the member’s personal representative receives a final resolution notification in writ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e designed our procedures to enable a full and fair examination of the issues. The two primary building blocks of the procedures are the “complaint,” also known as a grievance, and the “appeal.” A complaint or grievance is an expression of dissatisfaction that can often be resolved by an explanation of our procedures and contracts. A grievance may also be an expression of dissatisfaction with the quality of care or service a member has received. Our Quality Review team reviews these types of grievances. An appeal is a formal request from a member to change a previous determination. The appeal review process is triggered by an initial adverse determination or action by Anthe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here are defined fields for each appeal in our system that capture basic information such as member, ID number, appeal type, appeal reason, due dates, completion dates and decision. The data is used for a variety of reasons including the follow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racking open inventory to ensure timeliness with regulatory and accreditation requiremen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racking closed inventory to report timeliness against regulatory and accreditation requiremen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rending appeal types and reasons to perform root cause analysis and identify process improvement opportunit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racking quality, timeliness and productivity for individual grievances and appeals staff</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n a standard clinical appeal review process, a clinical appeal review is conducted by a physician in the same or similar specialty with similar credentials and licensure as those who typically treat the health condition, procedure, or treatment under review as applicable. If the same or specialty match is not available within Anthem and its subsidiaries or the available reviewer conducted the initial adverse determination, an outside reviewer may be obtained using specialty consultant organizations such as MCMC or AMR. The same or specialty match reviewer will reference our policy or medical criteria when conducting the review.</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e notify members in their certificates of coverage of the review process for appeals. If an adverse decision is upheld through the internal review process, we notify members in writing of the follow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he decis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he right to external review, if applicabl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External Review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can provide the administration of processing external review requests for clients if they decide to use our appeals process, for an additional fe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Members are instructed on how to request an external review in the body of any adverse benefit determination letter. Once the external review has been requested, w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ssess the request to make sure it is eligible for the federal external review proces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Randomly select the independent review organization (IRO) to review the cas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end an acknowledgement letter to the member that the IRO has been selecte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ssemble all the records and send to the IRO</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The IRO reviews the case and issues a response to the member and the plan within the required timeframe (45 days standard; 72 hours expedited). If the plan’s initial decision is overturned, we load the authorization into our system or pay the claim and notify the member. If the plan’s decision is upheld, the IRO notifies the member.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f the State follows our standard process, in which we administer the external reviews, we will add a $550 per review charge to the regular ASO bill, as appropriat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List of IRO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o comply with the requirements of the ACA, Anthem contracts with vendors to handle our external reviews, as noted below:</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dvanced Medical Reviews (AM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anaging Care Managing Claims (MCMC)</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National Medical Reviews (NM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edical Exam Solutions (MES)</w:t>
      </w:r>
    </w:p>
    <w:p>
      <w:pPr>
        <w:pStyle w:val="Normal"/>
        <w:rPr>
          <w:rFonts w:ascii="Calibri" w:hAnsi="Calibri" w:cs="Calibri"/>
          <w:szCs w:val="24"/>
        </w:rPr>
      </w:pPr>
      <w:r>
        <w:rPr>
          <w:rFonts w:cs="Calibri" w:ascii="Calibri" w:hAnsi="Calibri"/>
          <w:szCs w:val="24"/>
        </w:rPr>
      </w:r>
      <w:bookmarkStart w:id="4" w:name="_Hlk57122374"/>
      <w:bookmarkStart w:id="5" w:name="_Hlk57122374"/>
      <w:bookmarkEnd w:id="5"/>
    </w:p>
    <w:p>
      <w:pPr>
        <w:pStyle w:val="Normal"/>
        <w:numPr>
          <w:ilvl w:val="0"/>
          <w:numId w:val="3"/>
        </w:numPr>
        <w:rPr>
          <w:rFonts w:ascii="Calibri" w:hAnsi="Calibri" w:cs="Calibri"/>
        </w:rPr>
      </w:pPr>
      <w:r>
        <w:rPr>
          <w:rFonts w:cs="Calibri" w:ascii="Calibri" w:hAnsi="Calibri"/>
        </w:rPr>
        <w:t>Provide an overview of the staff involved in reviewing appeals, as well as their qualifications and experience. Do different staff review initial and secondary appeals?</w:t>
      </w:r>
    </w:p>
    <w:p>
      <w:pPr>
        <w:pStyle w:val="Normal"/>
        <w:ind w:left="1080"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Cs w:val="24"/>
        </w:rPr>
      </w:pPr>
      <w:r>
        <w:rPr>
          <w:rFonts w:cs="Calibri" w:ascii="Calibri" w:hAnsi="Calibri"/>
          <w:bCs/>
          <w:szCs w:val="24"/>
        </w:rPr>
        <w:t>An RN and/or a licensed medical doctor review appeals that require clinical review. When a medical review necessitates a specialty review, a licensed medical director with expertise in the same/similar specialty as the service rendered performs the review.</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Cs w:val="24"/>
        </w:rPr>
      </w:pPr>
      <w:r>
        <w:rPr>
          <w:rFonts w:cs="Calibri" w:ascii="Calibri" w:hAnsi="Calibri"/>
          <w:bCs/>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bCs/>
          <w:szCs w:val="24"/>
        </w:rPr>
        <w:t>The same medical review staff conduct both initial and secondary appeals; however, the same medical review staff cannot conduct a review for each level of review (i.e., the medical reviewer who conducted the initial level of review is not allowed to conduct the subsequent secondary level of review).</w:t>
      </w:r>
    </w:p>
    <w:p>
      <w:pPr>
        <w:pStyle w:val="Normal"/>
        <w:ind w:left="720" w:hanging="0"/>
        <w:rPr>
          <w:rFonts w:ascii="Calibri" w:hAnsi="Calibri" w:cs="Calibri"/>
          <w:szCs w:val="24"/>
        </w:rPr>
      </w:pPr>
      <w:r>
        <w:rPr>
          <w:rFonts w:cs="Calibri" w:ascii="Calibri" w:hAnsi="Calibri"/>
          <w:szCs w:val="24"/>
        </w:rPr>
      </w:r>
    </w:p>
    <w:p>
      <w:pPr>
        <w:pStyle w:val="Normal"/>
        <w:numPr>
          <w:ilvl w:val="0"/>
          <w:numId w:val="3"/>
        </w:numPr>
        <w:rPr>
          <w:rFonts w:ascii="Calibri" w:hAnsi="Calibri" w:cs="Calibri"/>
        </w:rPr>
      </w:pPr>
      <w:r>
        <w:rPr>
          <w:rFonts w:cs="Calibri" w:ascii="Calibri" w:hAnsi="Calibri"/>
        </w:rPr>
        <w:t>Are paper/electronic ID cards the primary means of determining member eligibility? Describe your capabilities for verifying benefit eligibility in real-time for provider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hile paper/electronic ID cards remain the most popular form of determining member eligibility, our contracted providers have access to the Availity portal, the primary tool providers use to determine member eligibility. Availity is a multi-payer portal deployed across the United States and US Territories that is designed to support the medical provider workflow through accessing one provider website representing capabilities for leading healthcare companies. We have been working with Availity since 2009, maturing capabilities year over year and supports all Anthem markets, including Indiana.</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he core online capabilities currently available on the Availity portal includ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laim status inquir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linical gaps in care aler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ligibility and benefi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ember ID card imag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Patient longitudinal record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rior authoriza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Professional fee schedule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rovider enroll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rovider cont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rovider data manage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rovider online reporting (capitation, eligibility rosters, panel listings, and payment innovation program repor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rovider paper remittance advice imag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ecure messaging with service opera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Web claims submiss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 Availity tool supports P360, our patient longitudinal record. P360 creates a patient care record that includes information assimilated by us from network physicians, pharmacies, laboratories, and other providers of care. Clinical messages provide selected "reminder" information on disease symptoms, health risks, and best practices in treatment protocols for certain chronic diseases. These messages can play an important role in improving efficiency and quality in healthcare that helps better engage patients in their treatment and provides decision support to treating physicia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Providers may verify benefit eligibility using any of the following method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vaility provider porta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ontacting Member Servi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Digital ID cards available through the Sydney app</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aper ID cards</w:t>
      </w:r>
    </w:p>
    <w:p>
      <w:pPr>
        <w:pStyle w:val="Normal"/>
        <w:rPr>
          <w:rFonts w:ascii="Calibri" w:hAnsi="Calibri" w:cs="Calibri"/>
          <w:b/>
          <w:b/>
          <w:szCs w:val="24"/>
        </w:rPr>
      </w:pPr>
      <w:r>
        <w:rPr>
          <w:rFonts w:cs="Calibri" w:ascii="Calibri" w:hAnsi="Calibri"/>
          <w:b/>
          <w:szCs w:val="24"/>
        </w:rPr>
      </w:r>
    </w:p>
    <w:p>
      <w:pPr>
        <w:pStyle w:val="Normal"/>
        <w:numPr>
          <w:ilvl w:val="0"/>
          <w:numId w:val="3"/>
        </w:numPr>
        <w:rPr>
          <w:rFonts w:ascii="Calibri" w:hAnsi="Calibri" w:cs="Calibri"/>
        </w:rPr>
      </w:pPr>
      <w:r>
        <w:rPr>
          <w:rFonts w:cs="Calibri" w:ascii="Calibri" w:hAnsi="Calibri"/>
        </w:rPr>
        <w:t>Please describe any specific requirements you have related to submission of enrollment.</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bCs/>
          <w:szCs w:val="24"/>
        </w:rPr>
        <w:t>Initial Enrollment/Eligibility Submiss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oday, the State uses the 500-byte file. While our preferred method for initial enrollment is electronic via our auto-enrollment process in the HIPAA 5010 834 format, the State may also choose to use the 1000-byte file, which is very similar to what is in use today. Our auto-enrollment process requires the State to submit eligibility through the enterprise EDI gateway/clearinghouse, which serves as a delivery system for electronic eligibility transactions. This system receives, identifies, and forwards transactions electronically to the appropriate processing platform. In addition, we will accept any of the following methods for receiving initial enroll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Hard copy enrollment applications: You can submit our applications in hard copy format. We do not accept universal enrollment form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xcel files: We will accept a one-time only enrollment file in Excel file forma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90" w:leader="none"/>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mployerAccess: Our online benefits management tool for employers provides benefits administrators with convenient access to enroll their employees through a secure portal on anthem.com. This service requires internet access and secure 1024-bit encryp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are unable to accept enrollment in the following forma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Optical character recognition (OC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Dial-up acces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nteractive voice response (IV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Eligibility Maintena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ngoing eligibility maintenance will reflect the choice the State makes for the processing of its initial enrollment information. We process electronic files submitted from you the same day as received, via an overnight batch proces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 guidelines for ongoing maintenance of eligibility are as follow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uto Enrollment: We prefer to receive eligibility update information as full files. Most clients send auto-enrollment eligibility maintenance data on either a daily or a weekly basis. We will process overnight any files we receive by 4 p.m., ET. If received after this deadline, we will process the file the next da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mployerAccess: This option provides convenient access for benefits administrators to view and update an employee’s information through a secure portal on anthem.com. Administrators can view their active employee roster and add or delete dependents. Eligibility changes made by the benefit administrator will show on the system in real time. For groups that submit their eligibility electronically, we offer “view-only” capabilities, rather than updating capabilities, via the EmployerAccess online too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Hard Copy Enrollment Applications/Excel Files: You can use our EmployerAccess options for ongoing eligibility maintenance.</w:t>
      </w:r>
    </w:p>
    <w:p>
      <w:pPr>
        <w:pStyle w:val="Normal"/>
        <w:rPr>
          <w:rFonts w:ascii="Calibri" w:hAnsi="Calibri" w:cs="Calibri"/>
          <w:szCs w:val="24"/>
        </w:rPr>
      </w:pPr>
      <w:r>
        <w:rPr>
          <w:rFonts w:cs="Calibri" w:ascii="Calibri" w:hAnsi="Calibri"/>
          <w:szCs w:val="24"/>
        </w:rPr>
      </w:r>
    </w:p>
    <w:p>
      <w:pPr>
        <w:pStyle w:val="Normal"/>
        <w:numPr>
          <w:ilvl w:val="0"/>
          <w:numId w:val="3"/>
        </w:numPr>
        <w:rPr>
          <w:rFonts w:ascii="Calibri" w:hAnsi="Calibri" w:cs="Calibri"/>
        </w:rPr>
      </w:pPr>
      <w:r>
        <w:rPr>
          <w:rFonts w:cs="Calibri" w:ascii="Calibri" w:hAnsi="Calibri"/>
        </w:rPr>
        <w:t>Please describe how you handle manual eligibility updates and the turn-around/timing of such update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f the State has submitted enrollment information that has not been updated and the member needs immediate attention or prescription drugs, we will accept faxes or emails to process the urgent request within 24 hours of receipt.</w:t>
      </w:r>
    </w:p>
    <w:p>
      <w:pPr>
        <w:pStyle w:val="Normal"/>
        <w:rPr>
          <w:rFonts w:ascii="Calibri" w:hAnsi="Calibri" w:cs="Calibri"/>
          <w:szCs w:val="24"/>
        </w:rPr>
      </w:pPr>
      <w:r>
        <w:rPr>
          <w:rFonts w:cs="Calibri" w:ascii="Calibri" w:hAnsi="Calibri"/>
          <w:szCs w:val="24"/>
        </w:rPr>
      </w:r>
      <w:bookmarkStart w:id="6" w:name="_Hlk66124426"/>
      <w:bookmarkStart w:id="7" w:name="_Hlk65148875"/>
      <w:bookmarkStart w:id="8" w:name="_Hlk66124426"/>
      <w:bookmarkStart w:id="9" w:name="_Hlk65148875"/>
      <w:bookmarkEnd w:id="9"/>
    </w:p>
    <w:p>
      <w:pPr>
        <w:pStyle w:val="Normal"/>
        <w:numPr>
          <w:ilvl w:val="0"/>
          <w:numId w:val="3"/>
        </w:numPr>
        <w:rPr>
          <w:rFonts w:ascii="Calibri" w:hAnsi="Calibri" w:cs="Calibri"/>
        </w:rPr>
      </w:pPr>
      <w:r>
        <w:rPr>
          <w:rFonts w:cs="Calibri" w:ascii="Calibri" w:hAnsi="Calibri"/>
        </w:rPr>
        <w:t>Please describe your process for Medicare Secondary Payer administration including but not limited to: Roles and responsibility of the vendor and State; identifying and recovering Medicare mistaken payments where the State has primary responsibility, receiving payment and resolving outstanding issues, etc. What is your average turn around time in 2020 for resolving claims from CM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Our system can administer State-specific coordination of benefits (COB) criteria, including standard and non-duplication methods for Medicare secondary.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check all claims history to determine if the Medicare claim was previously paid. If the claim was paid, we send a letter to Medicare informing them of the payment. If the claim was not paid, we start a new claim and pay Medicare directl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f there is a discrepancy regarding our status as primary, we may contact the State for eligibility verific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n addition, if we are sending a defense letter (letter advising the claim has been paid or the member was not eligible for primary payment) we will request an authorization to act on the State’s behalf.</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We have implemented the following improvements based on quality control and CMS input: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Accounts payable checks are issued in place of claims system generated checks. This allows for faster repayment to CM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CRC (the vendor used by CMS) created a portal in October 2014 where defense letters can be uploaded electronically for faster receipt.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We have an ongoing project to implement electronic receipt of demand letters from CMS for faster handl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determine member primacy pay claims based on any other carrier information provided by the member and CMS (via MSP regulatory files). If CMS or Anthem determines primacy order requires a change based on CMS Primacy Guidelines, claims are paid/retracted or reprocessed based on the appropriate membership chang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Cs w:val="24"/>
        </w:rPr>
      </w:pPr>
      <w:r>
        <w:rPr>
          <w:rFonts w:cs="Calibri" w:ascii="Calibri" w:hAnsi="Calibri"/>
          <w:bCs/>
          <w:szCs w:val="24"/>
        </w:rPr>
        <w:t>Our average turnaround time in 2020 for resolving claims process as secondary to Medicare was 22 days.</w:t>
      </w:r>
    </w:p>
    <w:p>
      <w:pPr>
        <w:pStyle w:val="Normal"/>
        <w:rPr>
          <w:rFonts w:ascii="Calibri" w:hAnsi="Calibri" w:cs="Calibri"/>
          <w:bCs/>
          <w:szCs w:val="24"/>
        </w:rPr>
      </w:pPr>
      <w:r>
        <w:rPr>
          <w:rFonts w:cs="Calibri" w:ascii="Calibri" w:hAnsi="Calibri"/>
          <w:bCs/>
          <w:szCs w:val="24"/>
        </w:rPr>
      </w:r>
      <w:bookmarkStart w:id="10" w:name="_Hlk65148875"/>
      <w:bookmarkStart w:id="11" w:name="_Hlk65148875"/>
      <w:bookmarkEnd w:id="11"/>
    </w:p>
    <w:p>
      <w:pPr>
        <w:pStyle w:val="Normal"/>
        <w:numPr>
          <w:ilvl w:val="0"/>
          <w:numId w:val="3"/>
        </w:numPr>
        <w:rPr>
          <w:rFonts w:ascii="Calibri" w:hAnsi="Calibri" w:cs="Calibri"/>
        </w:rPr>
      </w:pPr>
      <w:bookmarkStart w:id="12" w:name="_Hlk66124426"/>
      <w:r>
        <w:rPr>
          <w:rFonts w:cs="Calibri" w:ascii="Calibri" w:hAnsi="Calibri"/>
        </w:rPr>
        <w:t xml:space="preserve">Please describe </w:t>
      </w:r>
      <w:bookmarkEnd w:id="12"/>
      <w:r>
        <w:rPr>
          <w:rFonts w:cs="Calibri" w:ascii="Calibri" w:hAnsi="Calibri"/>
        </w:rPr>
        <w:t>your third-party subrogation policy.</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Subrogation department is a dedicated unit of over 275 experienced associates committed to providing dependable and high-value cost-containment services to our accounts and members. Our mission is to aggressively pursue third-party liability to ensure the appropriate party assumes responsibility for paying medical bills to help reduce healthcare cos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Our subrogation system uses over 20,000+ diagnosis codes and procedure codes to trigger a potential investigation. The system recognizes investigations started within the past six months to avoid generating unnecessary duplicate reques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Definition of Subrog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Subrogation means ensuring the appropriate party assumes responsibility for paying damages when an accident occurs. In the case of medical expenses, we are often the first to receive and pay for hospital and doctor bills. Because of subrogation, we have the contractual right to seek reimbursement for certain amounts paid. The most common subrogated claims involv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 motor vehicle accid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 slip and a fal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edical malpracti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roduct liabilit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Workers’ compensation injur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How Subrogation Work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e provide subrogation services on behalf of the group and medical pla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Our computer systems recognize accident and injury-related claims. When such a claim is identified, we send a questionnaire to the member to determine whether a liable third-party exis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 team of qualified specialists reviews these questionnaires to assess responsibility for each cas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Once a liable third party is identified, we pursue the case from beginning to end to recover fund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Our questionnaires include a toll-free telephone number that members can call if they have been involved in an accident. Subrogation service representatives will advise the caller of our role in recovering from the responsible party and assist the member by taking information regarding the accid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Subrogation Staff</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Our experienced Subrogation team is dedicated to the task of containing healthcare costs and staffed with: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anagement personne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ttorney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Subrogation specialist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upport personne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ith an average of 10 years’ experience in the health insurance and subrogation professions, our experts possess solid backgrounds i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laims investig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Liability determin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Recover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Negotiation skill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e conduct training regarding legal issues, negotiating and customer service skills to our staff throughout the year. We encourage advanced education with tuition reimbursement. Our insistence on high professional standards allows us to maximize recoveries and deliver superior service to our clients and their employe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Subrogation Workflow</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Case Identific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nvestigation begins with the screening of paid claims, aggregated to $750 or more. System-generated questionnaires are mailed to members based on trauma diagnosis codes to investigate for potential third party liabilities. We also use databases and niche subrogation partners for case identification. Members are provided with a self-addressed envelope or can respond via the web at anthem.com/subrogation, or by calling our toll-free numb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Leads are received fro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ember services representativ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laims processo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edical review nurs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Voluntary provider refund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Other internal departmen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nsur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Attorney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emb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hose leads come via:</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mai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laims system rout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edical management system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Our intranet referral link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Our toll-free numb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Investigation/Noti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Once a potential case is identified, we give notice to all involved parties of our right to subrogation/reimbursement. This notification is completed through a letter to our member, the member’s attorney (if represented) and all involved insurance carrier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Inquiries are also sent to liability and med-pay (no-fault) carriers to identify if both the carrier and we have paid for the same services. At this point, the specialist identif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ll related claim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lan typ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Jurisdiction of the cas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Specifics about the accident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xtent of injur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Case Monitor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e monitor cases through these process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Update of lien amounts (selection of claims related to the accident)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Letters and telephone calls to and from involved parties for statu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ssigning legal representation to protect our interest, if necessar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When necessary, use of local and national law firms specializing in subrogation recover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Settlement/Recover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e must be consulted before a member settles a claim or lawsuit. How much of our lien we recover is determined b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lan languag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lan type (self-funded, insured, or individua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Federal and state legisl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ase law</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o obtain the highest possible recovery, negotiations are conducted by the follow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ase specialis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anag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Outside counse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In-house attorney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Additionally, investigators are knowledgeable on all aspects of subrogation, includ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RISA</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tate and federal case law</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Workers’ compensation rul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Negotiating skill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he average time from accident to recovery is roughly 12 to 18 months. Length is dependent on outside facto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Recoveries are applied to claims originally paid by us and directly credited to the member’s claim history.</w:t>
      </w:r>
    </w:p>
    <w:p>
      <w:pPr>
        <w:pStyle w:val="Normal"/>
        <w:rPr>
          <w:rFonts w:ascii="Calibri" w:hAnsi="Calibri" w:cs="Calibri"/>
          <w:szCs w:val="24"/>
        </w:rPr>
      </w:pPr>
      <w:r>
        <w:rPr>
          <w:rFonts w:cs="Calibri" w:ascii="Calibri" w:hAnsi="Calibri"/>
          <w:szCs w:val="24"/>
        </w:rPr>
      </w:r>
    </w:p>
    <w:p>
      <w:pPr>
        <w:pStyle w:val="Normal"/>
        <w:numPr>
          <w:ilvl w:val="0"/>
          <w:numId w:val="3"/>
        </w:numPr>
        <w:rPr>
          <w:rFonts w:ascii="Calibri" w:hAnsi="Calibri" w:cs="Calibri"/>
        </w:rPr>
      </w:pPr>
      <w:r>
        <w:rPr>
          <w:rFonts w:cs="Calibri" w:ascii="Calibri" w:hAnsi="Calibri"/>
        </w:rPr>
        <w:t>Is subrogation outsourced?</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No. Subrogation administration is performed by our dedicated Subrogation team, which includes associates with subrogation and legal expertis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f the member does not respond to our questionnaire, we use other sources to identify third party liability.</w:t>
      </w:r>
    </w:p>
    <w:p>
      <w:pPr>
        <w:pStyle w:val="Normal"/>
        <w:rPr>
          <w:rFonts w:ascii="Calibri" w:hAnsi="Calibri" w:cs="Calibri"/>
          <w:szCs w:val="24"/>
        </w:rPr>
      </w:pPr>
      <w:r>
        <w:rPr>
          <w:rFonts w:cs="Calibri" w:ascii="Calibri" w:hAnsi="Calibri"/>
          <w:szCs w:val="24"/>
        </w:rPr>
      </w:r>
    </w:p>
    <w:p>
      <w:pPr>
        <w:pStyle w:val="Normal"/>
        <w:numPr>
          <w:ilvl w:val="0"/>
          <w:numId w:val="3"/>
        </w:numPr>
        <w:rPr>
          <w:rFonts w:ascii="Calibri" w:hAnsi="Calibri" w:cs="Calibri"/>
        </w:rPr>
      </w:pPr>
      <w:r>
        <w:rPr>
          <w:rFonts w:cs="Calibri" w:ascii="Calibri" w:hAnsi="Calibri"/>
        </w:rPr>
        <w:t>Are there guaranteed savings on the recovery rate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szCs w:val="24"/>
        </w:rPr>
        <w:t>Due to the nature of subrogation and uncontrollable factors (for example, type of accident, level of coverage, insured versus uninsured, etc.), we do not offer recovery rate guarantees.</w:t>
      </w:r>
    </w:p>
    <w:p>
      <w:pPr>
        <w:pStyle w:val="Normal"/>
        <w:rPr>
          <w:rFonts w:ascii="Calibri" w:hAnsi="Calibri" w:cs="Calibri"/>
          <w:b/>
          <w:b/>
          <w:szCs w:val="24"/>
        </w:rPr>
      </w:pPr>
      <w:r>
        <w:rPr>
          <w:rFonts w:cs="Calibri" w:ascii="Calibri" w:hAnsi="Calibri"/>
          <w:b/>
          <w:szCs w:val="24"/>
        </w:rPr>
      </w:r>
    </w:p>
    <w:p>
      <w:pPr>
        <w:pStyle w:val="Normal"/>
        <w:numPr>
          <w:ilvl w:val="0"/>
          <w:numId w:val="3"/>
        </w:numPr>
        <w:rPr>
          <w:rFonts w:ascii="Calibri" w:hAnsi="Calibri" w:cs="Calibri"/>
        </w:rPr>
      </w:pPr>
      <w:r>
        <w:rPr>
          <w:rFonts w:cs="Calibri" w:ascii="Calibri" w:hAnsi="Calibri"/>
        </w:rPr>
        <w:t>Are some of the subrogation savings retained for administration?</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szCs w:val="24"/>
        </w:rPr>
        <w:t>We apply a contingency fee of 25% to subrogation recoveries; no fees are due unless we make a recovery.</w:t>
      </w:r>
    </w:p>
    <w:p>
      <w:pPr>
        <w:pStyle w:val="Normal"/>
        <w:rPr>
          <w:rFonts w:ascii="Calibri" w:hAnsi="Calibri" w:cs="Calibri"/>
          <w:b/>
          <w:b/>
          <w:szCs w:val="24"/>
        </w:rPr>
      </w:pPr>
      <w:r>
        <w:rPr>
          <w:rFonts w:cs="Calibri" w:ascii="Calibri" w:hAnsi="Calibri"/>
          <w:b/>
          <w:szCs w:val="24"/>
        </w:rPr>
      </w:r>
    </w:p>
    <w:p>
      <w:pPr>
        <w:pStyle w:val="Normal"/>
        <w:numPr>
          <w:ilvl w:val="0"/>
          <w:numId w:val="3"/>
        </w:numPr>
        <w:rPr>
          <w:rFonts w:ascii="Calibri" w:hAnsi="Calibri" w:cs="Calibri"/>
        </w:rPr>
      </w:pPr>
      <w:r>
        <w:rPr>
          <w:rFonts w:cs="Calibri" w:ascii="Calibri" w:hAnsi="Calibri"/>
        </w:rPr>
        <w:t xml:space="preserve">Describe the procedures used to effectively administer COB with Medicare and other employer group plans.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nthem uses COB Smart technology via CAQH (Council for Affordable Quality Healthcare) and MSP/HEW (Medicare Secondary Payer/HIPPA Eligibility Wrapper). This means we rely almost exclusively on COB Smart and Medicare Match to identify other insurance and only reach out if necessar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nthem inserts education material related to coordination of benefits in provider workshops, written communications, and newsletters. In addition, providers have access to the industry portal, as well as CMS Medicare membership files, which also helps them to determine if other coverage exists prior to billing.</w:t>
      </w:r>
    </w:p>
    <w:p>
      <w:pPr>
        <w:pStyle w:val="Normal"/>
        <w:rPr>
          <w:rFonts w:ascii="Calibri" w:hAnsi="Calibri" w:cs="Calibri"/>
          <w:szCs w:val="24"/>
        </w:rPr>
      </w:pPr>
      <w:r>
        <w:rPr>
          <w:rFonts w:cs="Calibri" w:ascii="Calibri" w:hAnsi="Calibri"/>
          <w:szCs w:val="24"/>
        </w:rPr>
      </w:r>
    </w:p>
    <w:p>
      <w:pPr>
        <w:pStyle w:val="Normal"/>
        <w:numPr>
          <w:ilvl w:val="0"/>
          <w:numId w:val="3"/>
        </w:numPr>
        <w:rPr/>
      </w:pPr>
      <w:r>
        <w:rPr>
          <w:rFonts w:cs="Calibri" w:ascii="Calibri" w:hAnsi="Calibri"/>
        </w:rPr>
        <w:t xml:space="preserve">How will COB savings be calculated and reported?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calculate COB savings based on the following formula: Total COB Savings = Anthem Paid as Primary − Anthem Paid as Secondar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provide State-specific COB savings in our standard reporting package.</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rPr>
      </w:pPr>
      <w:r>
        <w:rPr>
          <w:rFonts w:cs="Calibri" w:ascii="Calibri" w:hAnsi="Calibri"/>
          <w:b/>
          <w:szCs w:val="24"/>
        </w:rPr>
        <w:tab/>
        <w:t>1.3</w:t>
        <w:tab/>
      </w:r>
      <w:r>
        <w:rPr>
          <w:rFonts w:cs="Calibri" w:ascii="Calibri" w:hAnsi="Calibri"/>
          <w:b/>
        </w:rPr>
        <w:t>COBRA Administration</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rPr>
      </w:pPr>
      <w:r>
        <w:rPr>
          <w:rFonts w:cs="Calibri" w:ascii="Calibri" w:hAnsi="Calibri"/>
          <w:b/>
        </w:rPr>
      </w:r>
    </w:p>
    <w:p>
      <w:pPr>
        <w:pStyle w:val="Normal"/>
        <w:numPr>
          <w:ilvl w:val="0"/>
          <w:numId w:val="8"/>
        </w:numPr>
        <w:rPr/>
      </w:pPr>
      <w:r>
        <w:rPr>
          <w:rFonts w:cs="Calibri" w:ascii="Calibri" w:hAnsi="Calibri"/>
        </w:rPr>
        <w:t>Confirm awareness of the two separate requests: 1) State of Indiana employees – Billing COBRA participants as well as establishing and monitoring periods of eligibility, including duration of eligibility and secondary events; 2) Participating School Corporations - Full COBRA administration including initial notification of COBRA rights, notice of COBRA eligibility, billing and monitoring periods of eligibility, including duration of eligibility and secondary events. Describe your COBRA administration procedures. Include responsibilities, workflow, and timing of the following: Importing qualifying event data from the client’s systems, participant notification, processing election forms, COBRA premium billing (coupons and collection), eligibility reporting including premium remittance to carriers, termination of COBRA coverage &amp; notification, processing NSF checks, annual enrollment, accounting, management, reconciliation and reporting.</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Cs w:val="24"/>
        </w:rPr>
      </w:pPr>
      <w:r>
        <w:rPr>
          <w:rFonts w:cs="Calibri" w:ascii="Calibri" w:hAnsi="Calibri"/>
          <w:bCs/>
          <w:szCs w:val="24"/>
        </w:rPr>
        <w:t>Confirme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b/>
          <w:szCs w:val="24"/>
        </w:rPr>
        <w:t>State of Indiana Employe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Anthem contracts on behalf of the State with its preferred vendor, HRPro, to provide COBRA administration services for the State. This service is included in our base administrative fees as illustrated in our Cost Proposa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Cs w:val="24"/>
        </w:rPr>
      </w:pPr>
      <w:r>
        <w:rPr>
          <w:rFonts w:cs="Calibri" w:ascii="Calibri" w:hAnsi="Calibri"/>
          <w:bCs/>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HRPro handles participant eligibility and duration of eligibility through its COBRA software, which is built to track all timelines required under Federal COBRA.</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Anthem sends HRPro a weekly file each Thursday, which is saved to the HRPro server. The file is processed and imported within three business days. HRPro’s COBRA software generates all letters the following day after entry. The letters are sent by a fulfillment division of HRPro’s software company. COBRA qualifying event and DOL Initial Notice letters are sent via first class mail, with proof of mailing/affidavit of mailing. The State generates COBRA Qualifying Event Notifications to employees, with HRPro’s address provided for participants to return information directly to HRPro. HRPro handles all secondary even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Cs w:val="24"/>
        </w:rPr>
      </w:pPr>
      <w:r>
        <w:rPr>
          <w:rFonts w:cs="Calibri" w:ascii="Calibri" w:hAnsi="Calibri"/>
          <w:bCs/>
          <w:szCs w:val="24"/>
        </w:rPr>
        <w:t xml:space="preserve">Anthem sends secondary events (Medicare eligibility and dependents aging off plans) data to HRPro monthly. HRPro reviews the data for each person on the file to determine if family members are eligible for continuation after the employee terminates due to Medicare. Dependents losing eligibility are offered COBRA for 36 month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COBRA elections are processed on the date received and COBRA acknowledgement of election letter and premium billing/coupons are mailed to the participant within five business days. If a payment is received with the COBRA election form, HRPro reinstates elected benefits on the Anthem eligibility website. Participants have the option to mail payments, enter payments online, or set up a monthly ACH pay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HRPro does not remit payments to carriers, but instead remits payments directly to the State. HRPro customizes a remittance report for the State, with specific coding. The reports are securely emailed to the State. HRPro remits monthly reimbursement to the State via ACH.</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Cs w:val="24"/>
        </w:rPr>
      </w:pPr>
      <w:r>
        <w:rPr>
          <w:rFonts w:cs="Calibri" w:ascii="Calibri" w:hAnsi="Calibri"/>
          <w:bCs/>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HRPro tracks COBRA terminations due to non-payment, exhaustion of COBRA, or member requests. HRPro sends the letter of termination confirmation to the member and processes the termination of benefits on the Anthem eligibility website. HRPro keeps a PDF-based confirmation of all processed terminations through the websit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Non-sufficient funds checks received by HRPro’s bank are recorded as they are received. HRPro sends a letter to the participant advising of the non-sufficient funds and allows the member 10 days to send a replacement pay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 xml:space="preserve">In support of annual enrollment, HRPro sends open enrollment to early retirees, COBRA participants, and School Corporation COBRA participants/early retirees. HRPro asks participants/members to return the non-tobacco user agreement and Anthem enrollment/change form.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The Initial Notice and Department of Labor/New Hire Notice are currently handled by the State’s benefits depart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b/>
          <w:szCs w:val="24"/>
        </w:rPr>
        <w:t>Participating School Corpora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HRPro provides full COBRA administration, except for Initial Notices, which are handled by the State’s benefits department. School Corporations are included on the weekly file and are handled the same as the State’s employees. There are certain schools that contract with HRPro to send COBRA letters for non-State benefits. It is the school’s responsibility to report qualifying events to HRPro.</w:t>
      </w:r>
    </w:p>
    <w:p>
      <w:pPr>
        <w:pStyle w:val="Normal"/>
        <w:rPr>
          <w:rFonts w:ascii="Calibri" w:hAnsi="Calibri" w:cs="Calibri"/>
          <w:bCs/>
          <w:szCs w:val="24"/>
        </w:rPr>
      </w:pPr>
      <w:r>
        <w:rPr>
          <w:rFonts w:cs="Calibri" w:ascii="Calibri" w:hAnsi="Calibri"/>
          <w:bCs/>
          <w:szCs w:val="24"/>
        </w:rPr>
      </w:r>
    </w:p>
    <w:p>
      <w:pPr>
        <w:pStyle w:val="Normal"/>
        <w:numPr>
          <w:ilvl w:val="0"/>
          <w:numId w:val="8"/>
        </w:numPr>
        <w:rPr>
          <w:rFonts w:ascii="Calibri" w:hAnsi="Calibri" w:cs="Calibri"/>
        </w:rPr>
      </w:pPr>
      <w:r>
        <w:rPr>
          <w:rFonts w:cs="Calibri" w:ascii="Calibri" w:hAnsi="Calibri"/>
        </w:rPr>
        <w:t>How do you document COBRA notification materials sent to qualified beneficiaries?  What records are kept and for how long?</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Documentation of COBRA notification materials is saved electronically and backed up on a secure server. Records are kept permanently.</w:t>
      </w:r>
    </w:p>
    <w:p>
      <w:pPr>
        <w:pStyle w:val="Normal"/>
        <w:rPr>
          <w:rFonts w:ascii="Calibri" w:hAnsi="Calibri" w:cs="Calibri"/>
          <w:bCs/>
          <w:szCs w:val="24"/>
        </w:rPr>
      </w:pPr>
      <w:r>
        <w:rPr>
          <w:rFonts w:cs="Calibri" w:ascii="Calibri" w:hAnsi="Calibri"/>
          <w:bCs/>
          <w:szCs w:val="24"/>
        </w:rPr>
      </w:r>
    </w:p>
    <w:p>
      <w:pPr>
        <w:pStyle w:val="Normal"/>
        <w:numPr>
          <w:ilvl w:val="0"/>
          <w:numId w:val="8"/>
        </w:numPr>
        <w:rPr>
          <w:rFonts w:ascii="Calibri" w:hAnsi="Calibri" w:cs="Calibri"/>
        </w:rPr>
      </w:pPr>
      <w:r>
        <w:rPr>
          <w:rFonts w:cs="Calibri" w:ascii="Calibri" w:hAnsi="Calibri"/>
        </w:rPr>
        <w:t>What is your process for notifying dependents of COBRA rights when the dependents have a separate qualifying event?</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When notified of an event for a dependent, HRPro issues the applicable COBRA qualifying event notification letter.</w:t>
      </w:r>
    </w:p>
    <w:p>
      <w:pPr>
        <w:pStyle w:val="Normal"/>
        <w:rPr>
          <w:rFonts w:ascii="Calibri" w:hAnsi="Calibri" w:cs="Calibri"/>
          <w:bCs/>
          <w:szCs w:val="24"/>
        </w:rPr>
      </w:pPr>
      <w:r>
        <w:rPr>
          <w:rFonts w:cs="Calibri" w:ascii="Calibri" w:hAnsi="Calibri"/>
          <w:bCs/>
          <w:szCs w:val="24"/>
        </w:rPr>
      </w:r>
    </w:p>
    <w:p>
      <w:pPr>
        <w:pStyle w:val="Normal"/>
        <w:numPr>
          <w:ilvl w:val="0"/>
          <w:numId w:val="8"/>
        </w:numPr>
        <w:rPr>
          <w:rFonts w:ascii="Calibri" w:hAnsi="Calibri" w:cs="Calibri"/>
        </w:rPr>
      </w:pPr>
      <w:r>
        <w:rPr>
          <w:rFonts w:cs="Calibri" w:ascii="Calibri" w:hAnsi="Calibri"/>
        </w:rPr>
        <w:t>What review process do you use for certifying extended COBRA coverage?</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In the case of Social Security disability extensions, HRPro requests a copy of the SSI determination letter with the date the participant was deemed disabled; extension of COBRA requires the appropriate documentation.</w:t>
      </w:r>
    </w:p>
    <w:p>
      <w:pPr>
        <w:pStyle w:val="Normal"/>
        <w:rPr>
          <w:rFonts w:ascii="Calibri" w:hAnsi="Calibri" w:cs="Calibri"/>
          <w:bCs/>
          <w:szCs w:val="24"/>
        </w:rPr>
      </w:pPr>
      <w:r>
        <w:rPr>
          <w:rFonts w:cs="Calibri" w:ascii="Calibri" w:hAnsi="Calibri"/>
          <w:bCs/>
          <w:szCs w:val="24"/>
        </w:rPr>
      </w:r>
    </w:p>
    <w:p>
      <w:pPr>
        <w:pStyle w:val="Normal"/>
        <w:numPr>
          <w:ilvl w:val="0"/>
          <w:numId w:val="8"/>
        </w:numPr>
        <w:rPr>
          <w:rFonts w:ascii="Calibri" w:hAnsi="Calibri" w:cs="Calibri"/>
        </w:rPr>
      </w:pPr>
      <w:r>
        <w:rPr>
          <w:rFonts w:cs="Calibri" w:ascii="Calibri" w:hAnsi="Calibri"/>
        </w:rPr>
        <w:t>Describe the process you will use to manage collection of COBRA premium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HRPro enters payments received by mail daily, and imports daily payments entered online by participants. For payments received by mail, HRPro copies the check and saves it to a secure server. Payments are entered into HRPro’s COBRA software daily.</w:t>
      </w:r>
    </w:p>
    <w:p>
      <w:pPr>
        <w:pStyle w:val="Normal"/>
        <w:rPr>
          <w:rFonts w:ascii="Calibri" w:hAnsi="Calibri" w:cs="Calibri"/>
          <w:bCs/>
          <w:szCs w:val="24"/>
        </w:rPr>
      </w:pPr>
      <w:r>
        <w:rPr>
          <w:rFonts w:cs="Calibri" w:ascii="Calibri" w:hAnsi="Calibri"/>
          <w:bCs/>
          <w:szCs w:val="24"/>
        </w:rPr>
      </w:r>
    </w:p>
    <w:p>
      <w:pPr>
        <w:pStyle w:val="Normal"/>
        <w:numPr>
          <w:ilvl w:val="0"/>
          <w:numId w:val="8"/>
        </w:numPr>
        <w:rPr>
          <w:rFonts w:ascii="Calibri" w:hAnsi="Calibri" w:cs="Calibri"/>
        </w:rPr>
      </w:pPr>
      <w:r>
        <w:rPr>
          <w:rFonts w:cs="Calibri" w:ascii="Calibri" w:hAnsi="Calibri"/>
        </w:rPr>
        <w:t xml:space="preserve">What procedures are followed when a qualified beneficiary submits a premium payment for more or less than the required amount? When a qualified beneficiary submits a delinquent premium payment after the 30-day grace period?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Cs w:val="24"/>
        </w:rPr>
      </w:pPr>
      <w:r>
        <w:rPr>
          <w:rFonts w:cs="Calibri" w:ascii="Calibri" w:hAnsi="Calibri"/>
          <w:bCs/>
          <w:szCs w:val="24"/>
        </w:rPr>
        <w:t xml:space="preserve">HRPro notifies participants of short payments by mail and, if applicable, by email too. Participants have 10 days to bring their account current. If a qualified beneficiary submits a delinquent payment after the 30-day grace period, the payment is returned to them via mail along with a termination letter, and the benefits are terminated retroactively to their last paid through dat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Cs w:val="24"/>
        </w:rPr>
      </w:pPr>
      <w:r>
        <w:rPr>
          <w:rFonts w:cs="Calibri" w:ascii="Calibri" w:hAnsi="Calibri"/>
          <w:bCs/>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Due to the COVID-19 pandemic, payments can be accepted after the 30-day grace period. HRPro follows the procedure outlined above for terminating an employee’s COBRA coverage if payment isn’t received after the 30-day grace period; however, if a late payment is received HRPro will reinstate the benefits.</w:t>
      </w:r>
    </w:p>
    <w:p>
      <w:pPr>
        <w:pStyle w:val="Normal"/>
        <w:rPr>
          <w:rFonts w:ascii="Calibri" w:hAnsi="Calibri" w:cs="Calibri"/>
          <w:bCs/>
          <w:szCs w:val="24"/>
        </w:rPr>
      </w:pPr>
      <w:r>
        <w:rPr>
          <w:rFonts w:cs="Calibri" w:ascii="Calibri" w:hAnsi="Calibri"/>
          <w:bCs/>
          <w:szCs w:val="24"/>
        </w:rPr>
      </w:r>
    </w:p>
    <w:p>
      <w:pPr>
        <w:pStyle w:val="Normal"/>
        <w:numPr>
          <w:ilvl w:val="0"/>
          <w:numId w:val="8"/>
        </w:numPr>
        <w:rPr/>
      </w:pPr>
      <w:r>
        <w:rPr>
          <w:rFonts w:cs="Calibri" w:ascii="Calibri" w:hAnsi="Calibri"/>
        </w:rPr>
        <w:t>Describe your process for ensuring that employees in an election period at the time of transition will be sufficiently identified and addressed.</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HRPro uses COBRA software that tracks the date notification was received from the State, the date HRPro entered the data, the date the letter was generated/mailed and the 60-day election window. Due to the COVID-19 pandemic, elections can be accepted after the 60-day window has expired.</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szCs w:val="24"/>
        </w:rPr>
        <w:tab/>
        <w:t>1.4</w:t>
        <w:tab/>
      </w:r>
      <w:r>
        <w:rPr>
          <w:rFonts w:cs="Calibri" w:ascii="Calibri" w:hAnsi="Calibri"/>
          <w:b/>
        </w:rPr>
        <w:t>PBM &amp; Third-Party Integration</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rPr>
      </w:pPr>
      <w:r>
        <w:rPr>
          <w:rFonts w:cs="Calibri" w:ascii="Calibri" w:hAnsi="Calibri"/>
          <w:b/>
        </w:rPr>
      </w:r>
    </w:p>
    <w:p>
      <w:pPr>
        <w:pStyle w:val="Normal"/>
        <w:numPr>
          <w:ilvl w:val="0"/>
          <w:numId w:val="15"/>
        </w:numPr>
        <w:rPr>
          <w:rFonts w:ascii="Calibri" w:hAnsi="Calibri" w:cs="Calibri"/>
        </w:rPr>
      </w:pPr>
      <w:r>
        <w:rPr>
          <w:rFonts w:cs="Calibri" w:ascii="Calibri" w:hAnsi="Calibri"/>
        </w:rPr>
        <w:t xml:space="preserve">Please confirm your ability to administer an account-based plan design with an integrated medical and prescription drug deductible (including both HRA and HSA designs) with a carve-out PBM.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Confirmed.</w:t>
      </w:r>
    </w:p>
    <w:p>
      <w:pPr>
        <w:pStyle w:val="Normal"/>
        <w:ind w:left="1080" w:hanging="0"/>
        <w:rPr>
          <w:rFonts w:ascii="Calibri" w:hAnsi="Calibri" w:cs="Calibri"/>
          <w:szCs w:val="24"/>
        </w:rPr>
      </w:pPr>
      <w:r>
        <w:rPr>
          <w:rFonts w:cs="Calibri" w:ascii="Calibri" w:hAnsi="Calibri"/>
          <w:szCs w:val="24"/>
        </w:rPr>
      </w:r>
    </w:p>
    <w:p>
      <w:pPr>
        <w:pStyle w:val="Normal"/>
        <w:numPr>
          <w:ilvl w:val="0"/>
          <w:numId w:val="15"/>
        </w:numPr>
        <w:rPr>
          <w:rFonts w:ascii="Calibri" w:hAnsi="Calibri" w:cs="Calibri"/>
        </w:rPr>
      </w:pPr>
      <w:r>
        <w:rPr>
          <w:rFonts w:cs="Calibri" w:ascii="Calibri" w:hAnsi="Calibri"/>
        </w:rPr>
        <w:t>Please describe any restrictions or limitations of your proposed services based on a carve-out PBM.</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rPr>
        <w:t>In carve-out PBM situations, one limitation is the lag time between pharmacy transactions and nightly accumulator batch files. Depending on a member’s situation, this can cause accumulators to briefly be out-of-sync to one anoth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rPr>
        <w:t>Otherwise, Anthem can integrate the PBM data and coordinate data between providers, pharmacists, members, and our Disease Management team. In addition, we will integrate member deductibles and out-of-pocket accumulators.</w:t>
      </w:r>
    </w:p>
    <w:p>
      <w:pPr>
        <w:pStyle w:val="Normal"/>
        <w:rPr>
          <w:rFonts w:ascii="Calibri" w:hAnsi="Calibri" w:cs="Calibri"/>
          <w:b/>
          <w:b/>
          <w:bCs/>
        </w:rPr>
      </w:pPr>
      <w:r>
        <w:rPr>
          <w:rFonts w:cs="Calibri" w:ascii="Calibri" w:hAnsi="Calibri"/>
          <w:b/>
          <w:bCs/>
        </w:rPr>
      </w:r>
    </w:p>
    <w:p>
      <w:pPr>
        <w:pStyle w:val="Normal"/>
        <w:numPr>
          <w:ilvl w:val="0"/>
          <w:numId w:val="15"/>
        </w:numPr>
        <w:rPr>
          <w:rFonts w:ascii="Calibri" w:hAnsi="Calibri" w:cs="Calibri"/>
        </w:rPr>
      </w:pPr>
      <w:bookmarkStart w:id="13" w:name="_Hlk64990752"/>
      <w:bookmarkEnd w:id="13"/>
      <w:r>
        <w:rPr>
          <w:rFonts w:cs="Calibri" w:ascii="Calibri" w:hAnsi="Calibri"/>
        </w:rPr>
        <w:t xml:space="preserve">Please list all PBMs who you have real time integration with (note if a batch process is used; clarify if medical claims are updated and sent with each batch).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Cs w:val="24"/>
        </w:rPr>
      </w:pPr>
      <w:r>
        <w:rPr>
          <w:rFonts w:cs="Calibri" w:ascii="Calibri" w:hAnsi="Calibri"/>
          <w:bCs/>
          <w:szCs w:val="24"/>
        </w:rPr>
        <w:t>We have real-time integration with ESI Direct and near real-time integration with CVS/Caremark on WGS for CDHP (HSA/HRA) accumulator updates, which are shared almost immediately. Real-time accumulator updates are shared within milliseconds and near real-time updates are shared within a couple of minutes. Non-CDHP products are supported via the batch streamline connection, which is not a real-time feed. We share the accumulator updates with the PBM on a nightly basis.</w:t>
      </w:r>
    </w:p>
    <w:p>
      <w:pPr>
        <w:pStyle w:val="Normal"/>
        <w:rPr>
          <w:rFonts w:ascii="Calibri" w:hAnsi="Calibri" w:cs="Calibri"/>
          <w:bCs/>
          <w:szCs w:val="24"/>
        </w:rPr>
      </w:pPr>
      <w:r>
        <w:rPr>
          <w:rFonts w:cs="Calibri" w:ascii="Calibri" w:hAnsi="Calibri"/>
          <w:bCs/>
          <w:szCs w:val="24"/>
        </w:rPr>
      </w:r>
      <w:bookmarkStart w:id="14" w:name="_Hlk64990752"/>
      <w:bookmarkStart w:id="15" w:name="_Hlk64990752"/>
      <w:bookmarkEnd w:id="15"/>
    </w:p>
    <w:p>
      <w:pPr>
        <w:pStyle w:val="Normal"/>
        <w:numPr>
          <w:ilvl w:val="0"/>
          <w:numId w:val="15"/>
        </w:numPr>
        <w:rPr>
          <w:rFonts w:ascii="Calibri" w:hAnsi="Calibri" w:cs="Calibri"/>
        </w:rPr>
      </w:pPr>
      <w:r>
        <w:rPr>
          <w:rFonts w:cs="Calibri" w:ascii="Calibri" w:hAnsi="Calibri"/>
        </w:rPr>
        <w:t>What is the highest frequency integration you are able to support?</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rPr>
        <w:t>Real-time integration, dependent on PBM vendor.</w:t>
      </w:r>
    </w:p>
    <w:p>
      <w:pPr>
        <w:pStyle w:val="Normal"/>
        <w:rPr>
          <w:rFonts w:ascii="Calibri" w:hAnsi="Calibri" w:cs="Calibri"/>
          <w:szCs w:val="24"/>
        </w:rPr>
      </w:pPr>
      <w:r>
        <w:rPr>
          <w:rFonts w:cs="Calibri" w:ascii="Calibri" w:hAnsi="Calibri"/>
          <w:szCs w:val="24"/>
        </w:rPr>
      </w:r>
    </w:p>
    <w:p>
      <w:pPr>
        <w:pStyle w:val="Normal"/>
        <w:numPr>
          <w:ilvl w:val="0"/>
          <w:numId w:val="15"/>
        </w:numPr>
        <w:rPr>
          <w:rFonts w:ascii="Calibri" w:hAnsi="Calibri" w:cs="Calibri"/>
        </w:rPr>
      </w:pPr>
      <w:r>
        <w:rPr>
          <w:rFonts w:cs="Calibri" w:ascii="Calibri" w:hAnsi="Calibri"/>
        </w:rPr>
        <w:t>Are you able to integrate member pharmacy claims data into your system to include in member tools like the website or mobile application? If so, please describe the capabilities (prescription history, claims payments, deductible and out-of-pocket amounts). Please note if these capabilities differ by PBM.</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bCs/>
        </w:rPr>
        <w:t>Yes, we offer integration with select carve-out pharmacy vendors as part of the State’s Sydney digital application solution. We can integrate a carve-out pharmacy’s provider search, medication pricing, and claims information for your members. The scope of capabilities available will depend on the carve-out pharmacy vendor selected and their willingness to collaborate with Anthem.</w:t>
      </w:r>
    </w:p>
    <w:p>
      <w:pPr>
        <w:pStyle w:val="Normal"/>
        <w:rPr>
          <w:rFonts w:ascii="Calibri" w:hAnsi="Calibri" w:cs="Calibri"/>
        </w:rPr>
      </w:pPr>
      <w:r>
        <w:rPr>
          <w:rFonts w:cs="Calibri" w:ascii="Calibri" w:hAnsi="Calibri"/>
        </w:rPr>
      </w:r>
    </w:p>
    <w:p>
      <w:pPr>
        <w:pStyle w:val="Normal"/>
        <w:numPr>
          <w:ilvl w:val="0"/>
          <w:numId w:val="15"/>
        </w:numPr>
        <w:rPr/>
      </w:pPr>
      <w:r>
        <w:rPr>
          <w:rFonts w:cs="Calibri" w:ascii="Calibri" w:hAnsi="Calibri"/>
        </w:rPr>
        <w:t>Are you able to integrate member pharmacy claims data into your system for clinical programs identification and management? Please note if these capabilities differ by PBM.</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 xml:space="preserve">Yes. </w:t>
      </w:r>
      <w:r>
        <w:rPr>
          <w:rFonts w:cs="Calibri" w:ascii="Calibri" w:hAnsi="Calibri"/>
          <w:bCs/>
        </w:rPr>
        <w:t>We offer integration with select carve-out pharmacy vendors, including CVS, the State’s current PBM partner. The scope of capabilities available will depend on the carve-out pharmacy vendor selected and their willingness to collaborate with Anthem.</w:t>
      </w:r>
    </w:p>
    <w:p>
      <w:pPr>
        <w:pStyle w:val="Normal"/>
        <w:rPr>
          <w:rFonts w:ascii="Calibri" w:hAnsi="Calibri" w:cs="Calibri"/>
        </w:rPr>
      </w:pPr>
      <w:r>
        <w:rPr>
          <w:rFonts w:cs="Calibri" w:ascii="Calibri" w:hAnsi="Calibri"/>
        </w:rPr>
      </w:r>
    </w:p>
    <w:p>
      <w:pPr>
        <w:pStyle w:val="Normal"/>
        <w:numPr>
          <w:ilvl w:val="0"/>
          <w:numId w:val="15"/>
        </w:numPr>
        <w:rPr>
          <w:rFonts w:ascii="Calibri" w:hAnsi="Calibri" w:cs="Calibri"/>
        </w:rPr>
      </w:pPr>
      <w:r>
        <w:rPr>
          <w:rFonts w:cs="Calibri" w:ascii="Calibri" w:hAnsi="Calibri"/>
        </w:rPr>
        <w:t>Can you accommodate single-sign on (SSO) to and from your site to the PBM’s website?</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Yes. Single sign-on from our secure member website to a non-Anthem secured application is available. We will work directly with the State to determine technical requirements and a delivery timeframe. Non-secured web addresses may or may not require additional authentication. If the page content is secured, we would explore establishing these links without a re-authentication require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For the State’s consumer driven health plans (CDHP), integrated claims data is available via anthem.com.</w:t>
      </w:r>
    </w:p>
    <w:p>
      <w:pPr>
        <w:pStyle w:val="Normal"/>
        <w:rPr>
          <w:rFonts w:ascii="Calibri" w:hAnsi="Calibri" w:cs="Calibri"/>
          <w:szCs w:val="24"/>
        </w:rPr>
      </w:pPr>
      <w:r>
        <w:rPr>
          <w:rFonts w:cs="Calibri" w:ascii="Calibri" w:hAnsi="Calibri"/>
          <w:szCs w:val="24"/>
        </w:rPr>
      </w:r>
    </w:p>
    <w:p>
      <w:pPr>
        <w:pStyle w:val="Normal"/>
        <w:numPr>
          <w:ilvl w:val="0"/>
          <w:numId w:val="15"/>
        </w:numPr>
        <w:rPr>
          <w:rFonts w:ascii="Calibri" w:hAnsi="Calibri" w:cs="Calibri"/>
        </w:rPr>
      </w:pPr>
      <w:r>
        <w:rPr>
          <w:rFonts w:cs="Calibri" w:ascii="Calibri" w:hAnsi="Calibri"/>
        </w:rPr>
        <w:t>Confirm you agree to provide weekly/monthly eligibility files to third-party vendors such as a PBM, wellness vendor, data warehouse and/or the State’s flexible spending account administrator.</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rPr>
        <w:t>Confirmed.</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b/>
          <w:szCs w:val="24"/>
        </w:rPr>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rPr>
      </w:pPr>
      <w:r>
        <w:rPr>
          <w:rFonts w:cs="Calibri" w:ascii="Calibri" w:hAnsi="Calibri"/>
          <w:b/>
        </w:rPr>
        <w:tab/>
        <w:t>1.5</w:t>
        <w:tab/>
        <w:t>Account Management</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rPr>
      </w:pPr>
      <w:r>
        <w:rPr>
          <w:rFonts w:cs="Calibri" w:ascii="Calibri" w:hAnsi="Calibri"/>
          <w:b/>
        </w:rPr>
      </w:r>
    </w:p>
    <w:p>
      <w:pPr>
        <w:pStyle w:val="Normal"/>
        <w:numPr>
          <w:ilvl w:val="0"/>
          <w:numId w:val="12"/>
        </w:numPr>
        <w:rPr>
          <w:rFonts w:ascii="Calibri" w:hAnsi="Calibri" w:cs="Calibri"/>
        </w:rPr>
      </w:pPr>
      <w:r>
        <w:rPr>
          <w:rFonts w:cs="Calibri" w:ascii="Calibri" w:hAnsi="Calibri"/>
        </w:rPr>
        <w:t>Describe how the day-to-day account management will be handled. Will the team involved in this RFP be the same that serves to the State? Who will be the primary point of contact for the State?</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rPr>
      </w:pPr>
      <w:r>
        <w:rPr>
          <w:rFonts w:cs="Calibri" w:ascii="Calibri" w:hAnsi="Calibri"/>
          <w:szCs w:val="24"/>
        </w:rPr>
        <w:t xml:space="preserve">Anthem looks forward to continuing our longstanding relationship with the State. </w:t>
      </w:r>
      <w:r>
        <w:rPr>
          <w:rFonts w:cs="Calibri" w:ascii="Calibri" w:hAnsi="Calibri"/>
          <w:bCs/>
        </w:rPr>
        <w:t>The current Anthem Account Management team of both Pam Bales and Megan Walker (Account Managers) will remain the primary contacts for the State. David Watt, Director of Sales, and Rick Rhodes, RVP of Sales, will also continue to provide leadership and strategic support for the relationship.</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rPr>
      </w:pPr>
      <w:r>
        <w:rPr>
          <w:rFonts w:cs="Calibri" w:ascii="Calibri" w:hAnsi="Calibri"/>
          <w:bCs/>
        </w:rPr>
        <w:t>Pam and Megan have shared responsibility for all aspects of support to State Personnel and State employees. They are deeply involved in responding to this RFP and will provide the strategic direction and support to execute on the State’s benefit objectives and Anthem’s commitments.</w:t>
      </w:r>
    </w:p>
    <w:p>
      <w:pPr>
        <w:pStyle w:val="Normal"/>
        <w:rPr>
          <w:rFonts w:ascii="Calibri" w:hAnsi="Calibri" w:cs="Calibri"/>
          <w:bCs/>
        </w:rPr>
      </w:pPr>
      <w:r>
        <w:rPr>
          <w:rFonts w:cs="Calibri" w:ascii="Calibri" w:hAnsi="Calibri"/>
          <w:bCs/>
        </w:rPr>
      </w:r>
    </w:p>
    <w:p>
      <w:pPr>
        <w:pStyle w:val="Normal"/>
        <w:numPr>
          <w:ilvl w:val="0"/>
          <w:numId w:val="12"/>
        </w:numPr>
        <w:rPr/>
      </w:pPr>
      <w:r>
        <w:rPr>
          <w:rFonts w:cs="Calibri" w:ascii="Calibri" w:hAnsi="Calibri"/>
        </w:rPr>
        <w:t>Please describe the clinical staff resources that will be made available to the State to support strategy and innovation in the plan(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Your Clinical Account Executive, Cara Long, will continue to work closely with Clinical Operations, Health Care Analytics, and Account Management teams. This focused team will evaluate your population health outcomes, demonstrate health improvement, and value, and identify opportunities to expand penetration of clinical programs and produc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Cara will help the State maximize its health and wellness program benefits by proactively tracking program successes, measuring utilization, keeping an eye out for new opportunities, and recommending any changes necessary for improvement. We will translate data into easily understood findings and recommendations, to stay on top of trend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dditionally, Cara will be supported by the THTY Care team, which includ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A </w:t>
      </w:r>
      <w:r>
        <w:rPr>
          <w:rFonts w:cs="Calibri" w:ascii="Calibri" w:hAnsi="Calibri"/>
          <w:b/>
          <w:bCs/>
          <w:i/>
          <w:iCs/>
          <w:szCs w:val="24"/>
        </w:rPr>
        <w:t>dedicated</w:t>
      </w:r>
      <w:r>
        <w:rPr>
          <w:rFonts w:cs="Calibri" w:ascii="Calibri" w:hAnsi="Calibri"/>
          <w:szCs w:val="24"/>
        </w:rPr>
        <w:t xml:space="preserve"> team of Anthem Health Guides who provide the concierge service levels the State should expect in a benefits partn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rimary clinicians to work one-on-one with your highest-risk members with chronic and acute care need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A multidisciplinary team of health professionals comprised of nurses, health coaches, physicians, pharmacists, dietitians, social workers, respiratory therapists, exercise physiologists, and behavioral health professional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Our innovative digital solution that offers a benefits hub, personalized member communications, guided decision support, and well-being resource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Our next-generation concierge member service model that provides members with educational information and referrals, decision support assistance, and care gap closur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lso, we are committing two dedicated, onsite clinical resource to further support you and your ongoing commitment to your employee’s wellbeing initiatives.</w:t>
      </w:r>
    </w:p>
    <w:p>
      <w:pPr>
        <w:pStyle w:val="Normal"/>
        <w:rPr>
          <w:rFonts w:ascii="Calibri" w:hAnsi="Calibri" w:cs="Calibri"/>
          <w:szCs w:val="24"/>
        </w:rPr>
      </w:pPr>
      <w:r>
        <w:rPr>
          <w:rFonts w:cs="Calibri" w:ascii="Calibri" w:hAnsi="Calibri"/>
          <w:szCs w:val="24"/>
        </w:rPr>
      </w:r>
    </w:p>
    <w:p>
      <w:pPr>
        <w:pStyle w:val="Normal"/>
        <w:numPr>
          <w:ilvl w:val="0"/>
          <w:numId w:val="12"/>
        </w:numPr>
        <w:rPr>
          <w:rFonts w:ascii="Calibri" w:hAnsi="Calibri" w:cs="Calibri"/>
        </w:rPr>
      </w:pPr>
      <w:r>
        <w:rPr>
          <w:rFonts w:cs="Calibri" w:ascii="Calibri" w:hAnsi="Calibri"/>
        </w:rPr>
        <w:t>At the time of implementation and on an ongoing basis, confirm you agree to attend enrollment meetings to educate employees on transition of care, and other event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Confirmed. We will continue to support all requested State employee enrollment meeting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n response to the changes brought on by the pandemic, Anthem has recently shifted to a “virtual first” approach for open enrollment meetings to provide additional modalities by which we can reach State employe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These meeting options include live webinars, pre-recorded webcasts, and conference calls. Anthem can provide English- and Spanish-speaking meeting facilitators for on-site and virtual open enrollment support.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During our virtual open enrollment events, your employees can stil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Gain a better understanding about how our benefit plans work</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Learn how to get the most value from our pla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Hear about new benefit offerings and changes to existing plan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Anthem’s virtual meeting options consist of the follow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Live online virtual presentation capabilities with questions and answers via supported technolog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OnDemand” recordings/pre-recorded presenta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Ask Anthem” virtual question and answer session.</w:t>
      </w:r>
    </w:p>
    <w:p>
      <w:pPr>
        <w:pStyle w:val="Normal"/>
        <w:rPr>
          <w:rFonts w:ascii="Calibri" w:hAnsi="Calibri" w:cs="Calibri"/>
          <w:szCs w:val="24"/>
        </w:rPr>
      </w:pPr>
      <w:r>
        <w:rPr>
          <w:rFonts w:cs="Calibri" w:ascii="Calibri" w:hAnsi="Calibri"/>
          <w:szCs w:val="24"/>
        </w:rPr>
      </w:r>
    </w:p>
    <w:p>
      <w:pPr>
        <w:pStyle w:val="Normal"/>
        <w:numPr>
          <w:ilvl w:val="0"/>
          <w:numId w:val="12"/>
        </w:numPr>
        <w:rPr>
          <w:rFonts w:ascii="Calibri" w:hAnsi="Calibri" w:cs="Calibri"/>
        </w:rPr>
      </w:pPr>
      <w:r>
        <w:rPr>
          <w:rFonts w:cs="Calibri" w:ascii="Calibri" w:hAnsi="Calibri"/>
        </w:rPr>
        <w:t>Please confirm you will provide full claims and enrollment data without deidentification, scrambling, or masking to the State’s selected data warehouse provider. Provide a sample claims extract file layout with your proposal.</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rPr>
        <w:t>Confirmed. Please refer to the attached “Appendix A1 - AttF1_66211_Section 1.5_Q. 4 - Sample Claims Extract File Layout” file.</w:t>
      </w:r>
    </w:p>
    <w:p>
      <w:pPr>
        <w:pStyle w:val="Normal"/>
        <w:rPr>
          <w:rFonts w:ascii="Calibri" w:hAnsi="Calibri" w:cs="Calibri"/>
          <w:szCs w:val="24"/>
        </w:rPr>
      </w:pPr>
      <w:r>
        <w:rPr>
          <w:rFonts w:cs="Calibri" w:ascii="Calibri" w:hAnsi="Calibri"/>
          <w:szCs w:val="24"/>
        </w:rPr>
      </w:r>
    </w:p>
    <w:p>
      <w:pPr>
        <w:pStyle w:val="Normal"/>
        <w:numPr>
          <w:ilvl w:val="0"/>
          <w:numId w:val="12"/>
        </w:numPr>
        <w:rPr/>
      </w:pPr>
      <w:r>
        <w:rPr>
          <w:rFonts w:cs="Calibri" w:ascii="Calibri" w:hAnsi="Calibri"/>
        </w:rPr>
        <w:t>Confirm you will provide reporting including, but not limited to:  case management and disease management enrollment, detailed lab data (e.g. LOINC Codes and any other available detailed fields), data from third party programs SPD elects to participate in (e.g. Omada), etc.</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Confirmed. We offer comprehensive reporting, which measures utilization, program success, risk-segmentation, user activity rates, and overall trend improvement. Reports are available monthly, quarterly, and annuall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he monthly dashboard is one example of the reporting you receive to stay up to date on utilization, engagement, and program activity. The dashboard features monthly data on the following metric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otal percentage of members identified for all THTY servi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Number of members identified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ngaged of identified percentag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otal number of utilization reviews (medical and behavioral health)</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Number of 24/7 NurseLine call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Please refer to the attached “Appendix A2 - AttF1_66211_Section 1.5_Q. 5 - Sample Total Health, Total You Client Report” file for a sampl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have also proposed a designated informatics analyst to support the State in their reporting needs who may also work with the State’s selected Data Warehouse vendor partner to provide a coordinated view of their program.</w:t>
      </w:r>
    </w:p>
    <w:p>
      <w:pPr>
        <w:pStyle w:val="Normal"/>
        <w:rPr>
          <w:rFonts w:ascii="Calibri" w:hAnsi="Calibri" w:cs="Calibri"/>
          <w:szCs w:val="24"/>
        </w:rPr>
      </w:pPr>
      <w:r>
        <w:rPr>
          <w:rFonts w:cs="Calibri" w:ascii="Calibri" w:hAnsi="Calibri"/>
          <w:szCs w:val="24"/>
        </w:rPr>
      </w:r>
    </w:p>
    <w:p>
      <w:pPr>
        <w:pStyle w:val="Normal"/>
        <w:numPr>
          <w:ilvl w:val="0"/>
          <w:numId w:val="12"/>
        </w:numPr>
        <w:rPr/>
      </w:pPr>
      <w:r>
        <w:rPr>
          <w:rFonts w:cs="Calibri" w:ascii="Calibri" w:hAnsi="Calibri"/>
        </w:rPr>
        <w:t>Please describe your core management reports and provide samples of the deliverable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The State will continue to receive our comprehensive Client Information Insights (CII) reporting suite, which consists of two components: CII Access and CII Discover. CII Access is our online standard cost and utilization reporting package providing tabular reports in Excel and PDF formats. CII Discover offers interactive online visualization of medical, pharmacy, dental, vision, life, disability, and extensive clinical data for more drill downs and trend analysi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Both CII Access and CII Discover are flexible and customizable to help you find every opportunity to improve member health and outcomes, which lead to a more productive and healthier workfor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Please refer to the attached “Appendix A3 - AttF1_66211_Section 1.5_Q. 6 - Sample Reporting Package” file for the requested samples.</w:t>
      </w:r>
    </w:p>
    <w:p>
      <w:pPr>
        <w:pStyle w:val="Normal"/>
        <w:rPr>
          <w:rFonts w:ascii="Calibri" w:hAnsi="Calibri" w:cs="Calibri"/>
          <w:szCs w:val="24"/>
        </w:rPr>
      </w:pPr>
      <w:r>
        <w:rPr>
          <w:rFonts w:cs="Calibri" w:ascii="Calibri" w:hAnsi="Calibri"/>
          <w:szCs w:val="24"/>
        </w:rPr>
      </w:r>
    </w:p>
    <w:p>
      <w:pPr>
        <w:pStyle w:val="Normal"/>
        <w:numPr>
          <w:ilvl w:val="0"/>
          <w:numId w:val="12"/>
        </w:numPr>
        <w:rPr>
          <w:rFonts w:ascii="Calibri" w:hAnsi="Calibri" w:cs="Calibri"/>
        </w:rPr>
      </w:pPr>
      <w:r>
        <w:rPr>
          <w:rFonts w:cs="Calibri" w:ascii="Calibri" w:hAnsi="Calibri"/>
        </w:rPr>
        <w:t xml:space="preserve">Describe your online reporting capabilities. Please describe the data/information and types of reports that can be accessed and downloaded from your online system.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Below is an overview of the CII online reporting capabilit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bCs/>
          <w:szCs w:val="24"/>
        </w:rPr>
        <w:t>Client Information Insights Acces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The Client Information Insights (CII) reporting package is a comprehensive standard cost and utilization reporting package for medical, pharmacy, dental and vision products. CII Access is available online 24 hours a day. The package includes the following feature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nline Accessibilit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he comprehensive client reporting suite is entirely paperless and accessible via desktop, tablet, and smartphone through a web browser. The reporting uses intuitive and flexible tools making it easy to quickly call up information and make decisions around the State’s healthcare plans and program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Monthly Frequenc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All reports are updated and available monthly. Data is refreshed within 25 calendar days after the end of the previous month. Access to select reports is available earlier, within 15 calendar days after the end of the previous month. Select reports include key membership, financial and high cost claimant data.</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ntegr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We provide an integrated and practical view of information, which gives you the ability to easily evaluate information and find answers. Our reporting package includes up to three years of trend reporting on payments and enrollment to support focused outreach on cost drivers and membership retention. Dental and vision reports are included for clients with those Anthem product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Packaged repor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ith our reporting tool, you can create a package of most viewed reports and export them to Excel or PDF file formats. Reports are delivered in a ready-to-present forma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ntuitive navig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Navigating between reports is simple and intuitive, requiring minimal training. A user-friendly interface and a comprehensive report library make it easy to filter and search for inform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Customiz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The State can define parameters based on specific reporting needs to optimize the insight and value that analytics can provid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Flexibilit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Clients can change key parameters on demand. This flexibility allows clients to understand key drivers around cost and related trends to align program and benefit desig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bCs/>
          <w:szCs w:val="24"/>
        </w:rPr>
        <w:t>CII Discover: An Interactive and Integrated Online Visualization Tool for Medical, Clinical, Pharmacy, Dental, Vision, and Life and Disability Data</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he Client Information Insights (CII) Discover reporting package is an interactive online visualization tool for medical, clinical, and specialty data. Our reporting capabilities continue to evolve alongside technology by combining enhanced visualizations, interactive capabilities, and predictive analyses to drive actionable insights. The State’s trends and data are illustrated in a graphical format, making it easier for you to collaborate with us and see the value of our products and services tailored to your specific needs. Enhanced reporting capabilities includ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 redesigned platform that encompasses additional content, value, and functionalit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Dynamic visualizations to aid in understanding the overall stor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ultiple levels of filtering capabilit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nsight into the effectiveness and value of your clinical program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9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ntegration of specialty information, to view specialty trends and behavior chang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Both CII Access and CII Discover are designed to help the State find every opportunity to improve member health and outcomes, which lead to a more productive and healthier workforc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For additional details, please refer to our CII online tutorial which can be accessed at the following link: </w:t>
      </w:r>
      <w:hyperlink r:id="rId2">
        <w:r>
          <w:rPr>
            <w:rStyle w:val="InternetLink"/>
            <w:rFonts w:cs="Calibri" w:ascii="Calibri" w:hAnsi="Calibri"/>
            <w:szCs w:val="24"/>
          </w:rPr>
          <w:t>https://players.brightcove.net/3639471564001/QBcqf6zgr_default/index.html?videoId=6178914910001</w:t>
        </w:r>
      </w:hyperlink>
    </w:p>
    <w:p>
      <w:pPr>
        <w:pStyle w:val="Normal"/>
        <w:rPr>
          <w:rFonts w:ascii="Calibri" w:hAnsi="Calibri" w:cs="Calibri"/>
          <w:szCs w:val="24"/>
        </w:rPr>
      </w:pPr>
      <w:r>
        <w:rPr>
          <w:rFonts w:cs="Calibri" w:ascii="Calibri" w:hAnsi="Calibri"/>
          <w:szCs w:val="24"/>
        </w:rPr>
      </w:r>
    </w:p>
    <w:p>
      <w:pPr>
        <w:pStyle w:val="Normal"/>
        <w:numPr>
          <w:ilvl w:val="0"/>
          <w:numId w:val="12"/>
        </w:numPr>
        <w:rPr>
          <w:rFonts w:ascii="Calibri" w:hAnsi="Calibri" w:cs="Calibri"/>
        </w:rPr>
      </w:pPr>
      <w:r>
        <w:rPr>
          <w:rFonts w:cs="Calibri" w:ascii="Calibri" w:hAnsi="Calibri"/>
        </w:rPr>
        <w:t>How many online reporting users are allowed to set up accounts for access under the core pricing?</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re is no limit to the number of authorized users.</w:t>
      </w:r>
    </w:p>
    <w:p>
      <w:pPr>
        <w:pStyle w:val="Normal"/>
        <w:rPr>
          <w:rFonts w:ascii="Calibri" w:hAnsi="Calibri" w:cs="Calibri"/>
          <w:szCs w:val="24"/>
        </w:rPr>
      </w:pPr>
      <w:r>
        <w:rPr>
          <w:rFonts w:cs="Calibri" w:ascii="Calibri" w:hAnsi="Calibri"/>
          <w:szCs w:val="24"/>
        </w:rPr>
      </w:r>
    </w:p>
    <w:p>
      <w:pPr>
        <w:pStyle w:val="Normal"/>
        <w:numPr>
          <w:ilvl w:val="0"/>
          <w:numId w:val="12"/>
        </w:numPr>
        <w:rPr/>
      </w:pPr>
      <w:r>
        <w:rPr>
          <w:rFonts w:cs="Calibri" w:ascii="Calibri" w:hAnsi="Calibri"/>
        </w:rPr>
        <w:t>How long is detailed claims data held in the system before it is archived?</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warehouse contains a maximum of 39 months. After 39 months are accumulated, the latest month is added and the earliest month is dropped, thus allowing ad hoc reporting to be available for three full years of history with three months of runout data. Our CII Access online reports typically contain 24 months of information, reported year-over-year. CII Discover offers 36 months of year-over-year comparisons.</w:t>
      </w:r>
    </w:p>
    <w:p>
      <w:pPr>
        <w:pStyle w:val="Normal"/>
        <w:rPr>
          <w:rFonts w:ascii="Calibri" w:hAnsi="Calibri" w:cs="Calibri"/>
          <w:szCs w:val="24"/>
        </w:rPr>
      </w:pPr>
      <w:r>
        <w:rPr>
          <w:rFonts w:cs="Calibri" w:ascii="Calibri" w:hAnsi="Calibri"/>
          <w:szCs w:val="24"/>
        </w:rPr>
      </w:r>
    </w:p>
    <w:p>
      <w:pPr>
        <w:pStyle w:val="Normal"/>
        <w:numPr>
          <w:ilvl w:val="0"/>
          <w:numId w:val="12"/>
        </w:numPr>
        <w:rPr>
          <w:rFonts w:ascii="Calibri" w:hAnsi="Calibri" w:cs="Calibri"/>
        </w:rPr>
      </w:pPr>
      <w:r>
        <w:rPr>
          <w:rFonts w:cs="Calibri" w:ascii="Calibri" w:hAnsi="Calibri"/>
        </w:rPr>
        <w:t>Do you agree to provide all utilization reporting to the State in excel format?</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Yes. The State can create a package of your most viewed reports and export them to Excel or PDF via our online tool.</w:t>
      </w:r>
    </w:p>
    <w:p>
      <w:pPr>
        <w:pStyle w:val="Normal"/>
        <w:rPr>
          <w:rFonts w:ascii="Calibri" w:hAnsi="Calibri" w:cs="Calibri"/>
          <w:szCs w:val="24"/>
        </w:rPr>
      </w:pPr>
      <w:r>
        <w:rPr>
          <w:rFonts w:cs="Calibri" w:ascii="Calibri" w:hAnsi="Calibri"/>
          <w:szCs w:val="24"/>
        </w:rPr>
      </w:r>
    </w:p>
    <w:p>
      <w:pPr>
        <w:pStyle w:val="Normal"/>
        <w:numPr>
          <w:ilvl w:val="0"/>
          <w:numId w:val="12"/>
        </w:numPr>
        <w:rPr>
          <w:rFonts w:ascii="Calibri" w:hAnsi="Calibri" w:cs="Calibri"/>
        </w:rPr>
      </w:pPr>
      <w:r>
        <w:rPr>
          <w:rFonts w:cs="Calibri" w:ascii="Calibri" w:hAnsi="Calibri"/>
        </w:rPr>
        <w:t>Do you agree to provide monthly reports (within 10 days of the close of the reporting period) with paid claims by plan and setting, utilization by plan and setting, enrollment by plan, large claims, network utilization, network discounts, and member cost share?</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Confirmed with deviation. Our comprehensive client reporting suite is available online 24/7. All reports are updated and available monthly. Data is refreshed within 25 calendar days after the end of the previous month. Access to select reports is available earlier, within 15 calendar days after the end of the previous month.</w:t>
      </w:r>
    </w:p>
    <w:p>
      <w:pPr>
        <w:pStyle w:val="Normal"/>
        <w:rPr>
          <w:rFonts w:ascii="Calibri" w:hAnsi="Calibri" w:cs="Calibri"/>
          <w:szCs w:val="24"/>
        </w:rPr>
      </w:pPr>
      <w:r>
        <w:rPr>
          <w:rFonts w:cs="Calibri" w:ascii="Calibri" w:hAnsi="Calibri"/>
          <w:szCs w:val="24"/>
        </w:rPr>
      </w:r>
    </w:p>
    <w:p>
      <w:pPr>
        <w:pStyle w:val="Normal"/>
        <w:numPr>
          <w:ilvl w:val="0"/>
          <w:numId w:val="12"/>
        </w:numPr>
        <w:rPr/>
      </w:pPr>
      <w:r>
        <w:rPr>
          <w:rFonts w:cs="Calibri" w:ascii="Calibri" w:hAnsi="Calibri"/>
        </w:rPr>
        <w:t>Confirm that the following large claimant data will be provided to the State under a self-insured contract: age, sex, relationship to employee, status (active, term, COBRA), paid amount, primary diagnosis, secondary diagnoses, additional case management notes containing prognosis. If any of these data elements are not available, please explain.</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Confirmed. Feeds to the data warehouse will continue to include this data.</w:t>
      </w:r>
    </w:p>
    <w:p>
      <w:pPr>
        <w:pStyle w:val="Normal"/>
        <w:rPr>
          <w:rFonts w:ascii="Calibri" w:hAnsi="Calibri" w:cs="Calibri"/>
        </w:rPr>
      </w:pPr>
      <w:r>
        <w:rPr>
          <w:rFonts w:cs="Calibri" w:ascii="Calibri" w:hAnsi="Calibri"/>
        </w:rPr>
      </w:r>
    </w:p>
    <w:p>
      <w:pPr>
        <w:pStyle w:val="Normal"/>
        <w:numPr>
          <w:ilvl w:val="0"/>
          <w:numId w:val="12"/>
        </w:numPr>
        <w:rPr/>
      </w:pPr>
      <w:r>
        <w:rPr>
          <w:rFonts w:cs="Calibri" w:ascii="Calibri" w:hAnsi="Calibri"/>
        </w:rPr>
        <w:t xml:space="preserve">If desired, can the State update and maintain eligibility and check employee claim status online?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Cs w:val="24"/>
        </w:rPr>
      </w:pPr>
      <w:r>
        <w:rPr>
          <w:rFonts w:cs="Calibri" w:ascii="Calibri" w:hAnsi="Calibri"/>
          <w:bCs/>
          <w:szCs w:val="24"/>
        </w:rPr>
        <w:t>Yes, via the EmployerAccess portal, which provides convenient access for your benefits administrators to view and update an employee’s information through our secure portal on anthem.com. Administrators can view their active employee roster and add or delete dependents. Eligibility changes made by the benefit administrator will show on the system in real time. Employee claim status is also viewable through the porta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Cs w:val="24"/>
        </w:rPr>
      </w:pPr>
      <w:r>
        <w:rPr>
          <w:rFonts w:cs="Calibri" w:ascii="Calibri" w:hAnsi="Calibri"/>
          <w:bCs/>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For groups that submit their eligibility electronically, we offer “view-only” capabilities, rather than updating capabilities, via the EmployerAccess online tool.</w:t>
      </w:r>
    </w:p>
    <w:p>
      <w:pPr>
        <w:pStyle w:val="Normal"/>
        <w:rPr>
          <w:rFonts w:ascii="Calibri" w:hAnsi="Calibri" w:cs="Calibri"/>
          <w:bCs/>
          <w:szCs w:val="24"/>
        </w:rPr>
      </w:pPr>
      <w:r>
        <w:rPr>
          <w:rFonts w:cs="Calibri" w:ascii="Calibri" w:hAnsi="Calibri"/>
          <w:bCs/>
          <w:szCs w:val="24"/>
        </w:rPr>
      </w:r>
    </w:p>
    <w:p>
      <w:pPr>
        <w:pStyle w:val="Normal"/>
        <w:numPr>
          <w:ilvl w:val="0"/>
          <w:numId w:val="12"/>
        </w:numPr>
        <w:rPr/>
      </w:pPr>
      <w:r>
        <w:rPr>
          <w:rFonts w:cs="Calibri" w:ascii="Calibri" w:hAnsi="Calibri"/>
        </w:rPr>
        <w:t xml:space="preserve">Do you record all call center calls?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Yes. We record 100% of call center calls and retain records for approximately seven years.</w:t>
      </w:r>
    </w:p>
    <w:p>
      <w:pPr>
        <w:pStyle w:val="Normal"/>
        <w:rPr>
          <w:rFonts w:ascii="Calibri" w:hAnsi="Calibri" w:cs="Calibri"/>
          <w:szCs w:val="24"/>
        </w:rPr>
      </w:pPr>
      <w:r>
        <w:rPr>
          <w:rFonts w:cs="Calibri" w:ascii="Calibri" w:hAnsi="Calibri"/>
          <w:szCs w:val="24"/>
        </w:rPr>
      </w:r>
    </w:p>
    <w:p>
      <w:pPr>
        <w:pStyle w:val="Normal"/>
        <w:numPr>
          <w:ilvl w:val="0"/>
          <w:numId w:val="12"/>
        </w:numPr>
        <w:rPr/>
      </w:pPr>
      <w:r>
        <w:rPr>
          <w:rFonts w:cs="Calibri" w:ascii="Calibri" w:hAnsi="Calibri"/>
        </w:rPr>
        <w:t>Will you make call transcripts available to a designated State team member to review if requested related to a member issue?</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Yes. Call transcripts are available to a designated State team member within appropriate HIPAA/PHI guidelines. Within compliance protocols, we require written direction from the member, the authorized Anthem representative detailing what is needed, and outlining the business reason for the request. </w:t>
      </w:r>
    </w:p>
    <w:p>
      <w:pPr>
        <w:pStyle w:val="Normal"/>
        <w:rPr>
          <w:rFonts w:ascii="Calibri" w:hAnsi="Calibri" w:cs="Calibri"/>
          <w:szCs w:val="24"/>
        </w:rPr>
      </w:pPr>
      <w:r>
        <w:rPr>
          <w:rFonts w:cs="Calibri" w:ascii="Calibri" w:hAnsi="Calibri"/>
          <w:szCs w:val="24"/>
        </w:rPr>
      </w:r>
    </w:p>
    <w:p>
      <w:pPr>
        <w:pStyle w:val="Normal"/>
        <w:numPr>
          <w:ilvl w:val="0"/>
          <w:numId w:val="12"/>
        </w:numPr>
        <w:rPr>
          <w:rFonts w:ascii="Calibri" w:hAnsi="Calibri" w:cs="Calibri"/>
        </w:rPr>
      </w:pPr>
      <w:r>
        <w:rPr>
          <w:rFonts w:cs="Calibri" w:ascii="Calibri" w:hAnsi="Calibri"/>
        </w:rPr>
        <w:t>Will you allow access to a designated State team member to listen to recorded calls if requested related to a member issue?</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Yes. We may share recorded phone calls from the State’s members with a designated State team member and within appropriate HIPAA/PHI guidelines. Within compliance protocols, we require written direction from the member the authorized Anthem representative detailing what is needed and outlining the business reason for the request.</w:t>
      </w:r>
    </w:p>
    <w:p>
      <w:pPr>
        <w:pStyle w:val="Normal"/>
        <w:rPr>
          <w:rFonts w:ascii="Calibri" w:hAnsi="Calibri" w:cs="Calibri"/>
          <w:szCs w:val="24"/>
        </w:rPr>
      </w:pPr>
      <w:r>
        <w:rPr>
          <w:rFonts w:cs="Calibri" w:ascii="Calibri" w:hAnsi="Calibri"/>
          <w:szCs w:val="24"/>
        </w:rPr>
      </w:r>
    </w:p>
    <w:p>
      <w:pPr>
        <w:pStyle w:val="Normal"/>
        <w:numPr>
          <w:ilvl w:val="0"/>
          <w:numId w:val="12"/>
        </w:numPr>
        <w:rPr/>
      </w:pPr>
      <w:r>
        <w:rPr>
          <w:rFonts w:cs="Calibri" w:ascii="Calibri" w:hAnsi="Calibri"/>
        </w:rPr>
        <w:t>Please provide your most recent customer experience survey result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nthem Health Guide concierge member service delivers ongoing, increased member satisfaction – 92.2% of members rate their interaction with an advocate as very good or excellent. Overall, members are more likely to recommend advocate services to their family or friend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Member satisfaction, service skills, and member effort are our top areas of focus. We designed our Member Transaction Survey, conducted at an enterprise level, to improve the satisfaction of our members' service experience. The focus of the survey is to pinpoint what is most important to our members. Understanding our members’ level of satisfaction and their needs allows us to provide effective advocacy and decision support services, increasing engagement and empowering members in their health journey.</w:t>
      </w:r>
    </w:p>
    <w:p>
      <w:pPr>
        <w:pStyle w:val="Normal"/>
        <w:rPr>
          <w:rFonts w:ascii="Calibri" w:hAnsi="Calibri" w:cs="Calibri"/>
          <w:szCs w:val="24"/>
        </w:rPr>
      </w:pPr>
      <w:r>
        <w:rPr>
          <w:rFonts w:cs="Calibri" w:ascii="Calibri" w:hAnsi="Calibri"/>
          <w:szCs w:val="24"/>
        </w:rPr>
      </w:r>
    </w:p>
    <w:p>
      <w:pPr>
        <w:pStyle w:val="Normal"/>
        <w:numPr>
          <w:ilvl w:val="0"/>
          <w:numId w:val="12"/>
        </w:numPr>
        <w:rPr/>
      </w:pPr>
      <w:r>
        <w:rPr>
          <w:rFonts w:cs="Calibri" w:ascii="Calibri" w:hAnsi="Calibri"/>
        </w:rPr>
        <w:t>Confirm you provide communication and marketing resources for State specific member communication materials (educational, open enrollment, benefit plan related, ongoing communications)? Describe the resources (digital and/or print, sample communications, and your proposed approach.</w:t>
      </w:r>
    </w:p>
    <w:p>
      <w:pPr>
        <w:pStyle w:val="Normal"/>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 xml:space="preserve">Yes. Our team will work directly with the State’s marketing leads to support the State’s benefit initiatives, including development of co-branded materials, ongoing communicating strategy meetings with State Personnel, additional investments for focus groups, surveys, outside custom marketing support, etc. These investments are included in our Cost Proposal within the base administrative fees illustrated. </w:t>
      </w:r>
    </w:p>
    <w:p>
      <w:pPr>
        <w:pStyle w:val="Normal"/>
        <w:pBdr>
          <w:top w:val="single" w:sz="4" w:space="1" w:color="000000"/>
          <w:left w:val="single" w:sz="4" w:space="0"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 xml:space="preserve">In addition, we have an extensive library of marketing collateral and content and can provide a sample kit titled “The Works” upon request. </w:t>
      </w:r>
    </w:p>
    <w:p>
      <w:pPr>
        <w:pStyle w:val="Normal"/>
        <w:pBdr>
          <w:top w:val="single" w:sz="4" w:space="1" w:color="000000"/>
          <w:left w:val="single" w:sz="4" w:space="0"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The Works makes it simple and convenient to access our member communication materials. Through The Works, our clients and partners have access to materials we have crafted to help employees navigate the ever-changing healthcare landscape, understand their coverage, and make enrollment easier. Divided into sections about product, online tools, wellness, open enrollment, and custom solutions, The Works makes it easy for our clients to find communications that work best for their members.</w:t>
      </w:r>
    </w:p>
    <w:p>
      <w:pPr>
        <w:pStyle w:val="Normal"/>
        <w:pBdr>
          <w:top w:val="single" w:sz="4" w:space="1" w:color="000000"/>
          <w:left w:val="single" w:sz="4" w:space="0"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 xml:space="preserve">Please refer to the following link to review the many communication available via The Works: </w:t>
      </w:r>
    </w:p>
    <w:p>
      <w:pPr>
        <w:pStyle w:val="Normal"/>
        <w:pBdr>
          <w:top w:val="single" w:sz="4" w:space="1" w:color="000000"/>
          <w:left w:val="single" w:sz="4" w:space="0"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hyperlink r:id="rId3">
        <w:r>
          <w:rPr>
            <w:rStyle w:val="InternetLink"/>
            <w:rFonts w:cs="Calibri" w:ascii="Calibri" w:hAnsi="Calibri"/>
          </w:rPr>
          <w:t>http://abs.anthemtheworks.com/default.aspx</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numPr>
          <w:ilvl w:val="0"/>
          <w:numId w:val="12"/>
        </w:numPr>
        <w:rPr/>
      </w:pPr>
      <w:r>
        <w:rPr>
          <w:rFonts w:cs="Calibri" w:ascii="Calibri" w:hAnsi="Calibri"/>
        </w:rPr>
        <w:t>Do you plan to use contract employees to conduct open enrollment meetings or subsequent educational meetings for the State? If so, to what extent and how can you ensure high quality performance?</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nthem will manage meetings and content, and could be supported by contracted staffing resources, depending upon the State’s needs. The contracted resources could include OE meeting support, clinical resources, etc. and would be reviewed and accepted by the State.</w:t>
      </w:r>
    </w:p>
    <w:p>
      <w:pPr>
        <w:pStyle w:val="Normal"/>
        <w:rPr>
          <w:rFonts w:ascii="Calibri" w:hAnsi="Calibri" w:cs="Calibri"/>
          <w:szCs w:val="24"/>
        </w:rPr>
      </w:pPr>
      <w:r>
        <w:rPr>
          <w:rFonts w:cs="Calibri" w:ascii="Calibri" w:hAnsi="Calibri"/>
          <w:szCs w:val="24"/>
        </w:rPr>
      </w:r>
    </w:p>
    <w:p>
      <w:pPr>
        <w:pStyle w:val="Normal"/>
        <w:numPr>
          <w:ilvl w:val="0"/>
          <w:numId w:val="12"/>
        </w:numPr>
        <w:rPr>
          <w:rFonts w:ascii="Calibri" w:hAnsi="Calibri" w:cs="Calibri"/>
        </w:rPr>
      </w:pPr>
      <w:r>
        <w:rPr>
          <w:rFonts w:cs="Calibri" w:ascii="Calibri" w:hAnsi="Calibri"/>
        </w:rPr>
        <w:t>What educational materials do you provide on an ongoing basis? Can these be provided electronically for the State to use or adapt?</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Cs w:val="24"/>
        </w:rPr>
      </w:pPr>
      <w:r>
        <w:rPr>
          <w:rFonts w:cs="Calibri" w:ascii="Calibri" w:hAnsi="Calibri"/>
          <w:bCs/>
          <w:szCs w:val="24"/>
        </w:rPr>
        <w:t>Anthem will provide educational materials that consist of targeted wellness effort topics, engagement, and digital awareness/use. We confirm that we can provide these electronically also. Additional information about each of the categories of educational materials below.</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Cs w:val="24"/>
        </w:rPr>
      </w:pPr>
      <w:r>
        <w:rPr>
          <w:rFonts w:cs="Calibri" w:ascii="Calibri" w:hAnsi="Calibri"/>
          <w:bCs/>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Cs w:val="24"/>
        </w:rPr>
      </w:pPr>
      <w:r>
        <w:rPr>
          <w:rFonts w:cs="Calibri" w:ascii="Calibri" w:hAnsi="Calibri"/>
          <w:bCs/>
          <w:szCs w:val="24"/>
        </w:rPr>
        <w:t>For ongoing educational support, we provide the State with access to our extensive electronic library of marketing collateral, which includes “The Work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Cs w:val="24"/>
        </w:rPr>
      </w:pPr>
      <w:r>
        <w:rPr>
          <w:rFonts w:cs="Calibri" w:ascii="Calibri" w:hAnsi="Calibri"/>
          <w:bCs/>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bCs/>
          <w:szCs w:val="24"/>
        </w:rPr>
        <w:t>In addition, Anthem is currently conducting</w:t>
      </w:r>
      <w:r>
        <w:rPr>
          <w:rFonts w:cs="Calibri" w:ascii="Calibri" w:hAnsi="Calibri"/>
          <w:szCs w:val="24"/>
        </w:rPr>
        <w:t xml:space="preserve"> monthly Health and Wellness Communications meetings with the State and will continue these going forward. These meetings ensure your team has the educational materials needed to promote Anthem’s health and wellness solution among your member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e also provide the State a portfolio of toolkits and turnkey programs to generate awareness of key health issues and support lifestyle changes through our Time Well Spent online tool. Anthem collaborates with the State on which programs and resources will enhance health improvement initiatives. Time Well Spent resources include articles, infographics, flyers, campaigns, newsletters, and calendars that you can provide to your members. Our online portfolio covering a range of topics includ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Healthy eat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ncreasing physical activit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Know Your Numbers (BMI, blood pressure, blood sugar, cholestero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Heart health</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ancer screenings and prevention (skin, prostate, colorectal, oral/lung, breas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Diabetes awareness, prevention, and manage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Smoking cessation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old and flu preven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e have enhanced Time Well Spent to include the following tools and resour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Healthie Selfie Challenge: This challenge encourages employees to take pictures of themselves engaging in everyday healthy activities and posting their photos on Facebook, Twitter, Pinterest, or Instagram to inspire oth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Take a Hint Challenge: We designed this fun and easy workplace challenge to motivate employees to make simple, healthy change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ustomizable newsletter: Employers can select articles from Time Well Spent to generate a customized employee newsletter, including a logo and personal messag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Employer Guide to Wellness: This series of helpful articles on Time Well Spent outlines how to grow a wellness program and get employees motivated to participate without stretching the budget.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The Health of the Workplace Infographic: This infographic paints a clear picture of why employers need to focus on wellness, including the impact poor health can have. The infographic also shows how positive lifestyle changes can improve the health of employees and the busines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52 Healthy Hints campaign and challenge: This fun wellness campaign includes 52 hints to stay healthy for every week of the year.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New Member Education libraries: These libraries include pregnancy and children’s health topic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LunchWell: A campaign that helps create healthy eating habits by making small changes to how employees eat – and think about – lunch.</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invite you to view a demo of the Time Well Spent site a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InternetLink"/>
        </w:rPr>
      </w:pPr>
      <w:hyperlink r:id="rId4">
        <w:r>
          <w:rPr>
            <w:rStyle w:val="InternetLink"/>
            <w:rFonts w:cs="Calibri" w:ascii="Calibri" w:hAnsi="Calibri"/>
            <w:szCs w:val="24"/>
          </w:rPr>
          <w:t>http://timewellspent.anthem.com/</w:t>
        </w:r>
      </w:hyperlink>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InternetLink"/>
          <w:rFonts w:ascii="Calibri" w:hAnsi="Calibri" w:cs="Calibri"/>
          <w:szCs w:val="24"/>
        </w:rPr>
      </w:pPr>
      <w:r>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bCs/>
          <w:szCs w:val="24"/>
        </w:rPr>
        <w:t>Wellness Calenda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Our online calendars complement your efforts to create a culture of wellness and help your employees keep a focus on optimal health. The calendars support efforts to engage members by providing timely education about important health issues and solutions. Each calendar month highlights a specific health topic, with links to health and wellness programs, tools, podcasts, and other resource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You can easily access the health and wellness calendar at the following link: </w:t>
      </w:r>
      <w:hyperlink r:id="rId5">
        <w:r>
          <w:rPr>
            <w:rStyle w:val="InternetLink"/>
            <w:rFonts w:cs="Calibri" w:ascii="Calibri" w:hAnsi="Calibri"/>
            <w:szCs w:val="24"/>
          </w:rPr>
          <w:t>http://wellnesscalendar.anthem.com</w:t>
        </w:r>
      </w:hyperlink>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FitLife Podcas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he popularity of podcasts continues to rise. Today, 51% of Americans have listened to a podcast, with 32% having listened in the past month, and 22% in the past week.</w:t>
      </w:r>
      <w:r>
        <w:rPr>
          <w:rFonts w:cs="Calibri" w:ascii="Calibri" w:hAnsi="Calibri"/>
          <w:szCs w:val="24"/>
          <w:vertAlign w:val="superscript"/>
        </w:rPr>
        <w:t>1</w:t>
      </w:r>
      <w:r>
        <w:rPr>
          <w:rFonts w:cs="Calibri" w:ascii="Calibri" w:hAnsi="Calibri"/>
          <w:szCs w:val="24"/>
        </w:rPr>
        <w:t xml:space="preserve"> In response, Time Well Spent offers the FitLife podcast, a six-episode series that gives real-life practical advice on everyday wellnes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vertAlign w:val="superscript"/>
        </w:rPr>
        <w:t>1</w:t>
      </w:r>
      <w:r>
        <w:rPr>
          <w:rFonts w:cs="Calibri" w:ascii="Calibri" w:hAnsi="Calibri"/>
          <w:szCs w:val="24"/>
        </w:rPr>
        <w:t xml:space="preserve"> </w:t>
      </w:r>
      <w:hyperlink r:id="rId6">
        <w:r>
          <w:rPr>
            <w:rStyle w:val="InternetLink"/>
            <w:rFonts w:cs="Calibri" w:ascii="Calibri" w:hAnsi="Calibri"/>
            <w:szCs w:val="24"/>
          </w:rPr>
          <w:t>https://www.edisonresearch.com/the-podcast-consumer-2019/</w:t>
        </w:r>
      </w:hyperlink>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Each podcast in the series lasts 10 to 15 minutes. You can email podcast links directly to members or embed them in digital communications. The links work in all browsers and on mobile devi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You can review the podcasts at the following link: </w:t>
      </w:r>
      <w:hyperlink r:id="rId7">
        <w:r>
          <w:rPr>
            <w:rStyle w:val="InternetLink"/>
            <w:rFonts w:cs="Calibri" w:ascii="Calibri" w:hAnsi="Calibri"/>
            <w:szCs w:val="24"/>
          </w:rPr>
          <w:t>https://timewellspent.anthem.com/employer-planning/fitlife-podcasts</w:t>
        </w:r>
      </w:hyperlink>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Additional resources for marketing materials provided to the State include Anthem’s internal marketing department, </w:t>
      </w:r>
      <w:r>
        <w:rPr>
          <w:rFonts w:cs="Calibri" w:ascii="Calibri" w:hAnsi="Calibri"/>
        </w:rPr>
        <w:t>outside custom marketing support,</w:t>
      </w:r>
      <w:r>
        <w:rPr>
          <w:rFonts w:cs="Calibri" w:ascii="Calibri" w:hAnsi="Calibri"/>
          <w:szCs w:val="24"/>
        </w:rPr>
        <w:t xml:space="preserve"> our Marketing Materials and Programs and SalesHub online repositories, and materials from our EAP.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In addition, individual members can receive personalized and targeted communication and messaging directly, based on key risk factors identified by our AI engine electronically via their Sydney app. They ca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bCs/>
          <w:szCs w:val="24"/>
        </w:rPr>
        <w:t>Select by interest, such as weight loss or getting activ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bCs/>
          <w:szCs w:val="24"/>
        </w:rPr>
        <w:t xml:space="preserve">Enter goals for monetary or non-monetary reward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bCs/>
          <w:szCs w:val="24"/>
        </w:rPr>
        <w:t>Receive personalized program recommendations and custom curated content to support their health and wellness goal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Cs w:val="24"/>
        </w:rPr>
      </w:pPr>
      <w:r>
        <w:rPr>
          <w:rFonts w:cs="Calibri" w:ascii="Calibri" w:hAnsi="Calibri"/>
          <w:bCs/>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Cs w:val="24"/>
        </w:rPr>
      </w:pPr>
      <w:r>
        <w:rPr>
          <w:rFonts w:cs="Calibri" w:ascii="Calibri" w:hAnsi="Calibri"/>
          <w:bCs/>
          <w:szCs w:val="24"/>
        </w:rPr>
        <w:t>To help educate your employees on the benefits, features, and functionality of our Sydney Health member engagement app, we will provide the State with an electronic Sydney Health toolkit. You can choose to use any or all the toolkit materials. The toolkit includes promotional fliers, a promotional blog post, a promotional email, FAQs, and a video that can be deployed as you see fit.</w:t>
      </w:r>
    </w:p>
    <w:p>
      <w:pPr>
        <w:pStyle w:val="Normal"/>
        <w:rPr>
          <w:rFonts w:ascii="Calibri" w:hAnsi="Calibri" w:cs="Calibri"/>
          <w:bCs/>
          <w:szCs w:val="24"/>
        </w:rPr>
      </w:pPr>
      <w:r>
        <w:rPr>
          <w:rFonts w:cs="Calibri" w:ascii="Calibri" w:hAnsi="Calibri"/>
          <w:bCs/>
          <w:szCs w:val="24"/>
        </w:rPr>
      </w:r>
    </w:p>
    <w:p>
      <w:pPr>
        <w:pStyle w:val="Normal"/>
        <w:numPr>
          <w:ilvl w:val="0"/>
          <w:numId w:val="12"/>
        </w:numPr>
        <w:rPr>
          <w:rFonts w:ascii="Calibri" w:hAnsi="Calibri" w:cs="Calibri"/>
        </w:rPr>
      </w:pPr>
      <w:r>
        <w:rPr>
          <w:rFonts w:cs="Calibri" w:ascii="Calibri" w:hAnsi="Calibri"/>
        </w:rPr>
        <w:t>Please confirm that actuarial modeling, underwriting, cost projections, member impact assessment, etc. will be provided for special requests at no additional charge.</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0"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Cs w:val="24"/>
        </w:rPr>
      </w:pPr>
      <w:r>
        <w:rPr>
          <w:rFonts w:cs="Calibri" w:ascii="Calibri" w:hAnsi="Calibri"/>
          <w:bCs/>
          <w:szCs w:val="24"/>
        </w:rPr>
        <w:t>Confirmed.</w:t>
      </w:r>
    </w:p>
    <w:p>
      <w:pPr>
        <w:pStyle w:val="Normal"/>
        <w:rPr>
          <w:rFonts w:ascii="Calibri" w:hAnsi="Calibri" w:cs="Calibri"/>
          <w:bCs/>
          <w:szCs w:val="24"/>
        </w:rPr>
      </w:pPr>
      <w:r>
        <w:rPr>
          <w:rFonts w:cs="Calibri" w:ascii="Calibri" w:hAnsi="Calibri"/>
          <w:bCs/>
          <w:szCs w:val="24"/>
        </w:rPr>
      </w:r>
    </w:p>
    <w:p>
      <w:pPr>
        <w:pStyle w:val="Normal"/>
        <w:numPr>
          <w:ilvl w:val="0"/>
          <w:numId w:val="12"/>
        </w:numPr>
        <w:rPr/>
      </w:pPr>
      <w:r>
        <w:rPr>
          <w:rFonts w:cs="Calibri" w:ascii="Calibri" w:hAnsi="Calibri"/>
        </w:rPr>
        <w:t>Will you draft (both initial and final) Summary Plan Descriptions (SPDs) and Summaries of Benefits and Coverage (SBCs) for the plan(s) and provide electronic copies to the State?</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nthem will continue to provide the State with electronic copies of Benefit Plan Descriptions, Benefit Summaries, form letters tailored to the State’s specifications, benefit booklets, and SBCs. The State will be responsible for finalizing and distributing benefit booklets and SBCs to members.</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b/>
          <w:szCs w:val="24"/>
        </w:rPr>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rPr>
      </w:pPr>
      <w:r>
        <w:rPr>
          <w:rFonts w:cs="Calibri" w:ascii="Calibri" w:hAnsi="Calibri"/>
          <w:b/>
        </w:rPr>
        <w:tab/>
        <w:t>1.6</w:t>
        <w:tab/>
        <w:t>Member Services</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rPr>
      </w:pPr>
      <w:r>
        <w:rPr>
          <w:rFonts w:cs="Calibri" w:ascii="Calibri" w:hAnsi="Calibri"/>
          <w:b/>
        </w:rPr>
      </w:r>
    </w:p>
    <w:p>
      <w:pPr>
        <w:pStyle w:val="Normal"/>
        <w:numPr>
          <w:ilvl w:val="0"/>
          <w:numId w:val="13"/>
        </w:numPr>
        <w:ind w:left="1080" w:hanging="360"/>
        <w:rPr>
          <w:rFonts w:ascii="Calibri" w:hAnsi="Calibri" w:cs="Calibri"/>
        </w:rPr>
      </w:pPr>
      <w:r>
        <w:rPr>
          <w:rFonts w:cs="Calibri" w:ascii="Calibri" w:hAnsi="Calibri"/>
        </w:rPr>
        <w:t xml:space="preserve">Confirm the hours of operation for your customer service team.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rPr>
        <w:t>Confirmed. The proposed dedicated team of Anthem Health Guide advocates will continue to be available Monday through Friday, 8 a.m. to 6 p.m. ET.</w:t>
      </w:r>
    </w:p>
    <w:p>
      <w:pPr>
        <w:pStyle w:val="Normal"/>
        <w:rPr>
          <w:rFonts w:ascii="Calibri" w:hAnsi="Calibri" w:cs="Calibri"/>
          <w:szCs w:val="24"/>
        </w:rPr>
      </w:pPr>
      <w:r>
        <w:rPr>
          <w:rFonts w:cs="Calibri" w:ascii="Calibri" w:hAnsi="Calibri"/>
          <w:szCs w:val="24"/>
        </w:rPr>
      </w:r>
    </w:p>
    <w:p>
      <w:pPr>
        <w:pStyle w:val="Normal"/>
        <w:numPr>
          <w:ilvl w:val="0"/>
          <w:numId w:val="13"/>
        </w:numPr>
        <w:ind w:left="1080" w:hanging="360"/>
        <w:rPr>
          <w:rFonts w:ascii="Calibri" w:hAnsi="Calibri" w:cs="Calibri"/>
        </w:rPr>
      </w:pPr>
      <w:r>
        <w:rPr>
          <w:rFonts w:cs="Calibri" w:ascii="Calibri" w:hAnsi="Calibri"/>
        </w:rPr>
        <w:t xml:space="preserve">Will the State of Indiana have a dedicated 800 number?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rPr>
        <w:t>Yes. Your members can reach the State’s dedicated team of advocates via the current dedicated toll-free phone number.</w:t>
      </w:r>
    </w:p>
    <w:p>
      <w:pPr>
        <w:pStyle w:val="Normal"/>
        <w:rPr>
          <w:rFonts w:ascii="Calibri" w:hAnsi="Calibri" w:cs="Calibri"/>
          <w:szCs w:val="24"/>
        </w:rPr>
      </w:pPr>
      <w:r>
        <w:rPr>
          <w:rFonts w:cs="Calibri" w:ascii="Calibri" w:hAnsi="Calibri"/>
          <w:szCs w:val="24"/>
        </w:rPr>
      </w:r>
    </w:p>
    <w:p>
      <w:pPr>
        <w:pStyle w:val="Normal"/>
        <w:numPr>
          <w:ilvl w:val="0"/>
          <w:numId w:val="13"/>
        </w:numPr>
        <w:ind w:left="1080" w:hanging="360"/>
        <w:rPr>
          <w:rFonts w:ascii="Calibri" w:hAnsi="Calibri" w:cs="Calibri"/>
        </w:rPr>
      </w:pPr>
      <w:r>
        <w:rPr>
          <w:rFonts w:cs="Calibri" w:ascii="Calibri" w:hAnsi="Calibri"/>
        </w:rPr>
        <w:t>How are calls handled that are received after hours (if applicable)?</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fter hours, your members have access to a full complement of live and self-service resources 24 hours a day. These resources includ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Digital platform: Through our digital platform’s mobile app, members have access to benefit information, transparency tools, wellness tools, incentives, and gaps-in-care messaging. They may also find medical, dental, and vision providers, connect to Virtual Care, and access digital health coach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24/7 NurseLine: After-hour calls regarding urgent medical questions are handled by our 24/7 NurseLine, which offers triage support through one-on-one counseling with our experienced nurs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nteractive voice response system (IVR): Through the IVR, members can easily find information on eligibility, benefits, deductible status, claim status, and the claim submission address. They can also connect to the 24/7 NurseLin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Virtual Care is our solution to telehealth, giving members secure, virtual access to physicians, lactation specialists, and behavioral health therapists 24/7 via computer or our free mobile app.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nthem.com: Members can use our website to look up eligibility, benefits and claims information, search for providers, print temporary ID cards, and access health and wellness services.</w:t>
      </w:r>
    </w:p>
    <w:p>
      <w:pPr>
        <w:pStyle w:val="Normal"/>
        <w:rPr>
          <w:rFonts w:ascii="Calibri" w:hAnsi="Calibri" w:cs="Calibri"/>
          <w:szCs w:val="24"/>
        </w:rPr>
      </w:pPr>
      <w:r>
        <w:rPr>
          <w:rFonts w:cs="Calibri" w:ascii="Calibri" w:hAnsi="Calibri"/>
          <w:szCs w:val="24"/>
        </w:rPr>
      </w:r>
    </w:p>
    <w:p>
      <w:pPr>
        <w:pStyle w:val="Normal"/>
        <w:numPr>
          <w:ilvl w:val="0"/>
          <w:numId w:val="13"/>
        </w:numPr>
        <w:ind w:left="1080" w:hanging="360"/>
        <w:rPr>
          <w:rFonts w:ascii="Calibri" w:hAnsi="Calibri" w:cs="Calibri"/>
        </w:rPr>
      </w:pPr>
      <w:r>
        <w:rPr>
          <w:rFonts w:cs="Calibri" w:ascii="Calibri" w:hAnsi="Calibri"/>
        </w:rPr>
        <w:t xml:space="preserve">Is there an IVR system in place?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Yes. </w:t>
      </w:r>
      <w:r>
        <w:rPr>
          <w:rFonts w:cs="Calibri" w:ascii="Calibri" w:hAnsi="Calibri"/>
          <w:bCs/>
          <w:szCs w:val="24"/>
        </w:rPr>
        <w:t>The State’s members will continue to use the IVR system that is in place today.</w:t>
      </w:r>
    </w:p>
    <w:p>
      <w:pPr>
        <w:pStyle w:val="Normal"/>
        <w:rPr>
          <w:rFonts w:ascii="Calibri" w:hAnsi="Calibri" w:cs="Calibri"/>
          <w:szCs w:val="24"/>
        </w:rPr>
      </w:pPr>
      <w:r>
        <w:rPr>
          <w:rFonts w:cs="Calibri" w:ascii="Calibri" w:hAnsi="Calibri"/>
          <w:szCs w:val="24"/>
        </w:rPr>
      </w:r>
    </w:p>
    <w:p>
      <w:pPr>
        <w:pStyle w:val="Normal"/>
        <w:numPr>
          <w:ilvl w:val="0"/>
          <w:numId w:val="13"/>
        </w:numPr>
        <w:ind w:left="1080" w:hanging="360"/>
        <w:rPr>
          <w:rFonts w:ascii="Calibri" w:hAnsi="Calibri" w:cs="Calibri"/>
        </w:rPr>
      </w:pPr>
      <w:r>
        <w:rPr>
          <w:rFonts w:cs="Calibri" w:ascii="Calibri" w:hAnsi="Calibri"/>
        </w:rPr>
        <w:t xml:space="preserve">What is the location of your call center(s)?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Cs w:val="24"/>
        </w:rPr>
      </w:pPr>
      <w:r>
        <w:rPr>
          <w:rFonts w:cs="Calibri" w:ascii="Calibri" w:hAnsi="Calibri"/>
          <w:bCs/>
          <w:szCs w:val="24"/>
        </w:rPr>
        <w:t>We will continue to provide the State our Anthem Health Guide advocacy member services from our Indianapolis, Indiana service center.</w:t>
      </w:r>
    </w:p>
    <w:p>
      <w:pPr>
        <w:pStyle w:val="Normal"/>
        <w:rPr>
          <w:rFonts w:ascii="Calibri" w:hAnsi="Calibri" w:cs="Calibri"/>
          <w:bCs/>
          <w:szCs w:val="24"/>
        </w:rPr>
      </w:pPr>
      <w:r>
        <w:rPr>
          <w:rFonts w:cs="Calibri" w:ascii="Calibri" w:hAnsi="Calibri"/>
          <w:bCs/>
          <w:szCs w:val="24"/>
        </w:rPr>
      </w:r>
    </w:p>
    <w:p>
      <w:pPr>
        <w:pStyle w:val="Normal"/>
        <w:numPr>
          <w:ilvl w:val="0"/>
          <w:numId w:val="13"/>
        </w:numPr>
        <w:ind w:left="1080" w:hanging="360"/>
        <w:rPr>
          <w:rFonts w:ascii="Calibri" w:hAnsi="Calibri" w:cs="Calibri"/>
        </w:rPr>
      </w:pPr>
      <w:r>
        <w:rPr>
          <w:rFonts w:cs="Calibri" w:ascii="Calibri" w:hAnsi="Calibri"/>
        </w:rPr>
        <w:t xml:space="preserve">What call center(s) would be responsible for servicing the State’s members?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bCs/>
          <w:szCs w:val="24"/>
        </w:rPr>
        <w:t>With our dedicated Health Guide team, our Indianapolis, Indiana, Anthem Health Guide service center will continue to provide primary advocacy member services for the State’s members. There may be times of overflow based on call volume but those are limited only.</w:t>
      </w:r>
    </w:p>
    <w:p>
      <w:pPr>
        <w:pStyle w:val="Normal"/>
        <w:rPr>
          <w:rFonts w:ascii="Calibri" w:hAnsi="Calibri" w:cs="Calibri"/>
          <w:szCs w:val="24"/>
        </w:rPr>
      </w:pPr>
      <w:r>
        <w:rPr>
          <w:rFonts w:cs="Calibri" w:ascii="Calibri" w:hAnsi="Calibri"/>
          <w:szCs w:val="24"/>
        </w:rPr>
      </w:r>
    </w:p>
    <w:p>
      <w:pPr>
        <w:pStyle w:val="Normal"/>
        <w:numPr>
          <w:ilvl w:val="0"/>
          <w:numId w:val="13"/>
        </w:numPr>
        <w:ind w:left="1080" w:hanging="360"/>
        <w:rPr>
          <w:rFonts w:ascii="Calibri" w:hAnsi="Calibri" w:cs="Calibri"/>
        </w:rPr>
      </w:pPr>
      <w:r>
        <w:rPr>
          <w:rFonts w:cs="Calibri" w:ascii="Calibri" w:hAnsi="Calibri"/>
        </w:rPr>
        <w:t xml:space="preserve">Could you provide a call center in Indiana if desired by the State?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nthem currently provides a call center in Indianapolis, Indiana, for the State.</w:t>
      </w:r>
    </w:p>
    <w:p>
      <w:pPr>
        <w:pStyle w:val="Normal"/>
        <w:rPr>
          <w:rFonts w:ascii="Calibri" w:hAnsi="Calibri" w:cs="Calibri"/>
          <w:szCs w:val="24"/>
        </w:rPr>
      </w:pPr>
      <w:r>
        <w:rPr>
          <w:rFonts w:cs="Calibri" w:ascii="Calibri" w:hAnsi="Calibri"/>
          <w:szCs w:val="24"/>
        </w:rPr>
      </w:r>
    </w:p>
    <w:p>
      <w:pPr>
        <w:pStyle w:val="Normal"/>
        <w:numPr>
          <w:ilvl w:val="0"/>
          <w:numId w:val="13"/>
        </w:numPr>
        <w:ind w:left="1080" w:hanging="360"/>
        <w:rPr>
          <w:rFonts w:ascii="Calibri" w:hAnsi="Calibri" w:cs="Calibri"/>
        </w:rPr>
      </w:pPr>
      <w:r>
        <w:rPr>
          <w:rFonts w:cs="Calibri" w:ascii="Calibri" w:hAnsi="Calibri"/>
        </w:rPr>
        <w:t xml:space="preserve">Are you proposing a dedicated (i.e. only the State) or a designated customer service call center for the State?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Cs w:val="24"/>
        </w:rPr>
      </w:pPr>
      <w:r>
        <w:rPr>
          <w:rFonts w:cs="Calibri" w:ascii="Calibri" w:hAnsi="Calibri"/>
          <w:bCs/>
          <w:szCs w:val="24"/>
        </w:rPr>
        <w:t>We have proposed moving the State to a truly dedicated Anthem Health Guide team, focused solely on the State.</w:t>
      </w:r>
    </w:p>
    <w:p>
      <w:pPr>
        <w:pStyle w:val="Normal"/>
        <w:rPr>
          <w:rFonts w:ascii="Calibri" w:hAnsi="Calibri" w:cs="Calibri"/>
          <w:bCs/>
          <w:szCs w:val="24"/>
        </w:rPr>
      </w:pPr>
      <w:r>
        <w:rPr>
          <w:rFonts w:cs="Calibri" w:ascii="Calibri" w:hAnsi="Calibri"/>
          <w:bCs/>
          <w:szCs w:val="24"/>
        </w:rPr>
      </w:r>
    </w:p>
    <w:p>
      <w:pPr>
        <w:pStyle w:val="Normal"/>
        <w:numPr>
          <w:ilvl w:val="0"/>
          <w:numId w:val="13"/>
        </w:numPr>
        <w:ind w:left="1080" w:hanging="360"/>
        <w:rPr>
          <w:rFonts w:ascii="Calibri" w:hAnsi="Calibri" w:cs="Calibri"/>
        </w:rPr>
      </w:pPr>
      <w:r>
        <w:rPr>
          <w:rFonts w:cs="Calibri" w:ascii="Calibri" w:hAnsi="Calibri"/>
        </w:rPr>
        <w:t xml:space="preserve">If customer service call center representatives are designated, on average, how many clients does one team service?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bCs/>
          <w:szCs w:val="24"/>
        </w:rPr>
        <w:t>The State’s Anthem Health Guide team will be dedicated.</w:t>
      </w:r>
    </w:p>
    <w:p>
      <w:pPr>
        <w:pStyle w:val="Normal"/>
        <w:rPr>
          <w:rFonts w:ascii="Calibri" w:hAnsi="Calibri" w:cs="Calibri"/>
          <w:szCs w:val="24"/>
        </w:rPr>
      </w:pPr>
      <w:r>
        <w:rPr>
          <w:rFonts w:cs="Calibri" w:ascii="Calibri" w:hAnsi="Calibri"/>
          <w:szCs w:val="24"/>
        </w:rPr>
      </w:r>
    </w:p>
    <w:p>
      <w:pPr>
        <w:pStyle w:val="Normal"/>
        <w:numPr>
          <w:ilvl w:val="0"/>
          <w:numId w:val="13"/>
        </w:numPr>
        <w:ind w:left="1080" w:hanging="360"/>
        <w:rPr>
          <w:rFonts w:ascii="Calibri" w:hAnsi="Calibri" w:cs="Calibri"/>
        </w:rPr>
      </w:pPr>
      <w:r>
        <w:rPr>
          <w:rFonts w:cs="Calibri" w:ascii="Calibri" w:hAnsi="Calibri"/>
        </w:rPr>
        <w:t xml:space="preserve">What is the average length of service of the representatives that will be supporting the State?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Cs w:val="24"/>
        </w:rPr>
      </w:pPr>
      <w:r>
        <w:rPr>
          <w:rFonts w:cs="Calibri" w:ascii="Calibri" w:hAnsi="Calibri"/>
          <w:bCs/>
          <w:szCs w:val="24"/>
        </w:rPr>
        <w:t>The average length of service for the State’s concierge Member Service team is 2.7 years.</w:t>
      </w:r>
    </w:p>
    <w:p>
      <w:pPr>
        <w:pStyle w:val="Normal"/>
        <w:rPr>
          <w:rFonts w:ascii="Calibri" w:hAnsi="Calibri" w:cs="Calibri"/>
          <w:bCs/>
          <w:szCs w:val="24"/>
        </w:rPr>
      </w:pPr>
      <w:r>
        <w:rPr>
          <w:rFonts w:cs="Calibri" w:ascii="Calibri" w:hAnsi="Calibri"/>
          <w:bCs/>
          <w:szCs w:val="24"/>
        </w:rPr>
      </w:r>
    </w:p>
    <w:p>
      <w:pPr>
        <w:pStyle w:val="Normal"/>
        <w:numPr>
          <w:ilvl w:val="0"/>
          <w:numId w:val="13"/>
        </w:numPr>
        <w:ind w:left="1080" w:hanging="360"/>
        <w:rPr>
          <w:rFonts w:ascii="Calibri" w:hAnsi="Calibri" w:cs="Calibri"/>
        </w:rPr>
      </w:pPr>
      <w:r>
        <w:rPr>
          <w:rFonts w:cs="Calibri" w:ascii="Calibri" w:hAnsi="Calibri"/>
        </w:rPr>
        <w:t xml:space="preserve">Are member and provider calls handled by the same or separate customer services units?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Provider calls are handled on the same phone number as member service. The provider selects “provider” and the call is routed to the Provider Service team for assistance.</w:t>
      </w:r>
    </w:p>
    <w:p>
      <w:pPr>
        <w:pStyle w:val="Normal"/>
        <w:rPr>
          <w:rFonts w:ascii="Calibri" w:hAnsi="Calibri" w:cs="Calibri"/>
          <w:szCs w:val="24"/>
        </w:rPr>
      </w:pPr>
      <w:r>
        <w:rPr>
          <w:rFonts w:cs="Calibri" w:ascii="Calibri" w:hAnsi="Calibri"/>
          <w:szCs w:val="24"/>
        </w:rPr>
      </w:r>
    </w:p>
    <w:p>
      <w:pPr>
        <w:pStyle w:val="Normal"/>
        <w:numPr>
          <w:ilvl w:val="0"/>
          <w:numId w:val="13"/>
        </w:numPr>
        <w:ind w:left="1080" w:hanging="360"/>
        <w:rPr>
          <w:rFonts w:ascii="Calibri" w:hAnsi="Calibri" w:cs="Calibri"/>
        </w:rPr>
      </w:pPr>
      <w:r>
        <w:rPr>
          <w:rFonts w:cs="Calibri" w:ascii="Calibri" w:hAnsi="Calibri"/>
        </w:rPr>
        <w:t xml:space="preserve">Are customer service calls handled by the same person administering claims, or are they separate units/processes?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 separate unit processes claims. While member service advocates do not process claims or make claim adjustments, they own the member experience from beginning to end. They ensure that adjustments are handled by a seasoned adjuster, who supports your organization.</w:t>
      </w:r>
    </w:p>
    <w:p>
      <w:pPr>
        <w:pStyle w:val="Normal"/>
        <w:rPr>
          <w:rFonts w:ascii="Calibri" w:hAnsi="Calibri" w:cs="Calibri"/>
          <w:szCs w:val="24"/>
        </w:rPr>
      </w:pPr>
      <w:r>
        <w:rPr>
          <w:rFonts w:cs="Calibri" w:ascii="Calibri" w:hAnsi="Calibri"/>
          <w:szCs w:val="24"/>
        </w:rPr>
      </w:r>
    </w:p>
    <w:p>
      <w:pPr>
        <w:pStyle w:val="Normal"/>
        <w:numPr>
          <w:ilvl w:val="0"/>
          <w:numId w:val="13"/>
        </w:numPr>
        <w:ind w:left="1080" w:hanging="360"/>
        <w:rPr>
          <w:rFonts w:ascii="Calibri" w:hAnsi="Calibri" w:cs="Calibri"/>
        </w:rPr>
      </w:pPr>
      <w:r>
        <w:rPr>
          <w:rFonts w:cs="Calibri" w:ascii="Calibri" w:hAnsi="Calibri"/>
        </w:rPr>
        <w:t>Does your customer service system allow representatives to record comments so other customer service representatives can view previous notes to assist member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Yes. We record 100% of member service calls and retain records for approximately seven years. Recorded calls can be accessed easily for review. Additionally, upon completion, our system immediately documents all calls, emails, and web chats with an open or closed inquiry status. We require that all interactions be documente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se processes allow other advocates to review previous notes and assist members who may not reach out directly to the same advocate they spoke with previously. Our goal is to make sure members do not need to recount the same story if the inquiry is on the same topic. We have sufficient documentation in our system to simplify the repeat caller experience.</w:t>
      </w:r>
    </w:p>
    <w:p>
      <w:pPr>
        <w:pStyle w:val="Normal"/>
        <w:rPr>
          <w:rFonts w:ascii="Calibri" w:hAnsi="Calibri" w:cs="Calibri"/>
          <w:szCs w:val="24"/>
        </w:rPr>
      </w:pPr>
      <w:r>
        <w:rPr>
          <w:rFonts w:cs="Calibri" w:ascii="Calibri" w:hAnsi="Calibri"/>
          <w:szCs w:val="24"/>
        </w:rPr>
      </w:r>
    </w:p>
    <w:p>
      <w:pPr>
        <w:pStyle w:val="Normal"/>
        <w:numPr>
          <w:ilvl w:val="0"/>
          <w:numId w:val="13"/>
        </w:numPr>
        <w:ind w:left="1080" w:hanging="360"/>
        <w:rPr>
          <w:rFonts w:ascii="Calibri" w:hAnsi="Calibri" w:cs="Calibri"/>
        </w:rPr>
      </w:pPr>
      <w:r>
        <w:rPr>
          <w:rFonts w:cs="Calibri" w:ascii="Calibri" w:hAnsi="Calibri"/>
        </w:rPr>
        <w:t>Describe your online support capabilities where a member can chat online with a customer service representative or email a question.</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Our solution’s smarter technology offers our members a variety of communication options (voice, chat, secure email, click to call back), which offer faster, flexible, around-the-clock access. Communicating with the State’s members in the way they are most comfortable increases their engagement and allows us to get them to the services they need promptly and efficiently.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solution supports members who nee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Quick clarifications: With a “click to chat” button prominently displayed on our secure consumer portal and mobile app, members can take advantage of the immediate web or mobile chat option during regular business hours. Chats are available with both advocates and clinicians. Members can download and save chats for future referenc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ime-sensitive detailed discussions: Members can contact advocates or our clinical teams directly or by clicking on a “call me” option via our secure consumer portal or mobile app. Members enter their telephone number and request a call back or schedule an appointment for a call back.</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Responses to questions that are not time-sensitive: Our secure consumer portal message center allows our members to send us detailed questions with attachments for resolution. We notify members when the requested response is available to view via the secure message cent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For members who prefer a hands-free option, we are expanding our communication channels through Amazon Alexa. Members can ask definitions for common terms, hear health tips, get plan information, request ID cards, and request a call back from a member service advocate. We will continue to bring new capabilities to this featu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communication options are adaptable to the member’s situation. For example, if a member’s need for a quick clarification turns into a need for a detailed discussion, the member’s online chat can change to a person-to-person telephone discussion. Our platform’s live monitoring, historical reporting, and features such as automated satisfaction surveys allow us to measure performance, invite customer feedback, and systematically verify that service levels exceed expectations.</w:t>
      </w:r>
    </w:p>
    <w:p>
      <w:pPr>
        <w:pStyle w:val="Normal"/>
        <w:rPr>
          <w:rFonts w:ascii="Calibri" w:hAnsi="Calibri" w:cs="Calibri"/>
          <w:szCs w:val="24"/>
        </w:rPr>
      </w:pPr>
      <w:r>
        <w:rPr>
          <w:rFonts w:cs="Calibri" w:ascii="Calibri" w:hAnsi="Calibri"/>
          <w:szCs w:val="24"/>
        </w:rPr>
      </w:r>
    </w:p>
    <w:p>
      <w:pPr>
        <w:pStyle w:val="Normal"/>
        <w:numPr>
          <w:ilvl w:val="0"/>
          <w:numId w:val="13"/>
        </w:numPr>
        <w:ind w:left="1080" w:hanging="360"/>
        <w:rPr>
          <w:rFonts w:ascii="Calibri" w:hAnsi="Calibri" w:cs="Calibri"/>
        </w:rPr>
      </w:pPr>
      <w:r>
        <w:rPr>
          <w:rFonts w:cs="Calibri" w:ascii="Calibri" w:hAnsi="Calibri"/>
        </w:rPr>
        <w:t>How do you ensure that your representatives are providing accurate information to member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employ an analytics-driven approach to identify advocates who would benefit most from focused audits and coaching. We stratify performance monthly and the five lowest performing advocates are targeted for audit and review of additional calls or chats. A quality analyst supports these advocates during a full quarter. These advocates participate in a monthly observation session during which the quality analyst sits side-by-side with the advocate and provides in-the- moment coaching during member contacts. The quality analyst evaluates two calls or chats and then coaches the advocate. At the end of the quarter, the advocate’s performance is reviewed to determine whether continued focus is needed.</w:t>
      </w:r>
    </w:p>
    <w:p>
      <w:pPr>
        <w:pStyle w:val="Normal"/>
        <w:rPr>
          <w:rFonts w:ascii="Calibri" w:hAnsi="Calibri" w:cs="Calibri"/>
          <w:szCs w:val="24"/>
        </w:rPr>
      </w:pPr>
      <w:r>
        <w:rPr>
          <w:rFonts w:cs="Calibri" w:ascii="Calibri" w:hAnsi="Calibri"/>
          <w:szCs w:val="24"/>
        </w:rPr>
      </w:r>
    </w:p>
    <w:p>
      <w:pPr>
        <w:pStyle w:val="Normal"/>
        <w:numPr>
          <w:ilvl w:val="0"/>
          <w:numId w:val="13"/>
        </w:numPr>
        <w:tabs>
          <w:tab w:val="clear" w:pos="720"/>
          <w:tab w:val="left" w:pos="1080" w:leader="none"/>
        </w:tabs>
        <w:ind w:left="1080" w:hanging="360"/>
        <w:rPr>
          <w:rFonts w:ascii="Calibri" w:hAnsi="Calibri" w:cs="Calibri"/>
        </w:rPr>
      </w:pPr>
      <w:r>
        <w:rPr>
          <w:rFonts w:cs="Calibri" w:ascii="Calibri" w:hAnsi="Calibri"/>
        </w:rPr>
        <w:t>What languages are available to members through the call center?  What services are available for members with a speech or hearing disability (e.g. IP CT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We have a number of advocates who are Berlitz-certified in Spanish. For support in languages other than English or Spanish, or if a certified Spanish-speaking advocate is not available, we work with CyraCom. Advocates will contact CyraCom for interpretation services and remain on the line with the member and the interpreter until all issues have been resolved. CyraCom supports more than 275 languages, including: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antones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Japanes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Korean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andari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ortugues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Russia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panish</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Vietnames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e also offer telephone conferencing in doctors’ offices to assist providers and members with interpretation services during an appoint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Services for Hearing-impaired Memb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Anthem Health Guide meets all standards for the Americans with Disabilities Act. Services for hearing-impaired members includ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nterpretation with National Relay Servi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elecommunications device for the deaf (TD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Video conferencing in a doctor’s office (where available) for face-to-face interpretation during an appointment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On-site interpreter in a doctor’s office (where video conference is not availabl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se services ensure language or physical barriers do not impede the member’s ability to understand or engage in getting the help they need.</w:t>
      </w:r>
    </w:p>
    <w:p>
      <w:pPr>
        <w:pStyle w:val="Normal"/>
        <w:rPr>
          <w:rFonts w:ascii="Calibri" w:hAnsi="Calibri" w:cs="Calibri"/>
          <w:szCs w:val="24"/>
        </w:rPr>
      </w:pPr>
      <w:r>
        <w:rPr>
          <w:rFonts w:cs="Calibri" w:ascii="Calibri" w:hAnsi="Calibri"/>
          <w:szCs w:val="24"/>
        </w:rPr>
      </w:r>
    </w:p>
    <w:p>
      <w:pPr>
        <w:pStyle w:val="Normal"/>
        <w:numPr>
          <w:ilvl w:val="0"/>
          <w:numId w:val="13"/>
        </w:numPr>
        <w:ind w:left="1080" w:hanging="360"/>
        <w:rPr>
          <w:rFonts w:ascii="Calibri" w:hAnsi="Calibri" w:cs="Calibri"/>
        </w:rPr>
      </w:pPr>
      <w:r>
        <w:rPr>
          <w:rFonts w:cs="Calibri" w:ascii="Calibri" w:hAnsi="Calibri"/>
        </w:rPr>
        <w:t>Can you “warm transfer” calls to the PBM or other vendor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Yes. Advocates warm transfer members to the PBM or other carved-out vendors and stay on the line with the member if needed. </w:t>
      </w:r>
    </w:p>
    <w:p>
      <w:pPr>
        <w:pStyle w:val="Normal"/>
        <w:rPr>
          <w:rFonts w:ascii="Calibri" w:hAnsi="Calibri" w:cs="Calibri"/>
          <w:szCs w:val="24"/>
        </w:rPr>
      </w:pPr>
      <w:r>
        <w:rPr>
          <w:rFonts w:cs="Calibri" w:ascii="Calibri" w:hAnsi="Calibri"/>
          <w:szCs w:val="24"/>
        </w:rPr>
      </w:r>
    </w:p>
    <w:p>
      <w:pPr>
        <w:pStyle w:val="Normal"/>
        <w:numPr>
          <w:ilvl w:val="0"/>
          <w:numId w:val="13"/>
        </w:numPr>
        <w:ind w:left="1080" w:hanging="360"/>
        <w:rPr>
          <w:rFonts w:ascii="Calibri" w:hAnsi="Calibri" w:cs="Calibri"/>
        </w:rPr>
      </w:pPr>
      <w:r>
        <w:rPr>
          <w:rFonts w:cs="Calibri" w:ascii="Calibri" w:hAnsi="Calibri"/>
        </w:rPr>
        <w:t>Please provide your most recent customer experience survey result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Anthem Health Guide concierge member service delivers ongoing, increased member satisfaction – 92.2% of members rate their interaction with an advocate as very good or excellent. Overall, members are more likely to recommend advocate services to their family or friend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designed our enterprise-level Member Transaction Survey to improve members' service experience. The focus of the survey is to pinpoint what is most important to our members. Survey results allow us to concentrate our efforts on the correct areas in meeting our members’ needs.</w:t>
      </w:r>
    </w:p>
    <w:p>
      <w:pPr>
        <w:pStyle w:val="Normal"/>
        <w:rPr>
          <w:rFonts w:ascii="Calibri" w:hAnsi="Calibri" w:cs="Calibri"/>
          <w:szCs w:val="24"/>
        </w:rPr>
      </w:pPr>
      <w:r>
        <w:rPr>
          <w:rFonts w:cs="Calibri" w:ascii="Calibri" w:hAnsi="Calibri"/>
          <w:szCs w:val="24"/>
        </w:rPr>
      </w:r>
    </w:p>
    <w:p>
      <w:pPr>
        <w:pStyle w:val="Normal"/>
        <w:numPr>
          <w:ilvl w:val="0"/>
          <w:numId w:val="13"/>
        </w:numPr>
        <w:ind w:left="1080" w:hanging="360"/>
        <w:rPr>
          <w:rFonts w:ascii="Calibri" w:hAnsi="Calibri" w:cs="Calibri"/>
        </w:rPr>
      </w:pPr>
      <w:r>
        <w:rPr>
          <w:rFonts w:cs="Calibri" w:ascii="Calibri" w:hAnsi="Calibri"/>
        </w:rPr>
        <w:t>Can you customize the website your organization provides for the State?</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Yes. We can configure the website to enhance the online experience, improve navigation, and provide custom content options, such a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o-brand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ustom group nam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lan nam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Form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Documen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hone numb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essaging deemed important to plan administr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can also customize Sydney, our digital application, to ensure members receive a consistent, yet customized view of their plan based on the State’s offerings.</w:t>
      </w:r>
    </w:p>
    <w:p>
      <w:pPr>
        <w:pStyle w:val="Normal"/>
        <w:rPr>
          <w:rFonts w:ascii="Calibri" w:hAnsi="Calibri" w:cs="Calibri"/>
          <w:szCs w:val="24"/>
        </w:rPr>
      </w:pPr>
      <w:r>
        <w:rPr>
          <w:rFonts w:cs="Calibri" w:ascii="Calibri" w:hAnsi="Calibri"/>
          <w:szCs w:val="24"/>
        </w:rPr>
      </w:r>
    </w:p>
    <w:p>
      <w:pPr>
        <w:pStyle w:val="Normal"/>
        <w:numPr>
          <w:ilvl w:val="0"/>
          <w:numId w:val="13"/>
        </w:numPr>
        <w:ind w:left="1080" w:hanging="360"/>
        <w:rPr>
          <w:rFonts w:ascii="Calibri" w:hAnsi="Calibri" w:cs="Calibri"/>
        </w:rPr>
      </w:pPr>
      <w:r>
        <w:rPr>
          <w:rFonts w:cs="Calibri" w:ascii="Calibri" w:hAnsi="Calibri"/>
        </w:rPr>
        <w:t>Discuss your online services available to members, including tools and information available through the portal.</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have enhanced our website, anthem.com, by creating a simple and immersive experience. Users can get simple answers to everyday questions, increase awareness of healthcare options, and find resources to help live healthful liv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Our website design is based on extensive user feedback and testing. The result is an enhanced user experience, which provid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implified interac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n optimized visual present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ersonalized health cont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Articles and videos with current information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linical content based on what is most important to a memb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 Spanish option on the main sit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 smart provider search using Personalized Match</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 seamless transition from the public to member site for secure cont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ersonalization of information at the member leve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n integrated health dashboard for maximum member convenie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One-click access to high-value transparency and health and wellness tool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he ability to switch to paperless EOBs and mobile-only ID Card preference op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 multi-contract integrated view</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ingle sign on to the member’s dental porta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n enhanced interactive environment including a summary dashboard and panel navig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ascii="Calibri" w:hAnsi="Calibri"/>
          <w:szCs w:val="24"/>
        </w:rPr>
        <w:t xml:space="preserve">    </w:t>
      </w:r>
      <w:r>
        <w:rPr>
          <w:rFonts w:cs="Calibri" w:ascii="Calibri" w:hAnsi="Calibri"/>
          <w:szCs w:val="24"/>
        </w:rPr>
        <w:t>- AI and personalized data including personalized health cont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70" w:hanging="270"/>
        <w:rPr/>
      </w:pPr>
      <w:r>
        <w:rPr>
          <w:rFonts w:eastAsia="Calibri" w:cs="Calibri" w:ascii="Calibri" w:hAnsi="Calibri"/>
          <w:szCs w:val="24"/>
        </w:rPr>
        <w:t xml:space="preserve">    </w:t>
      </w:r>
      <w:r>
        <w:rPr>
          <w:rFonts w:cs="Calibri" w:ascii="Calibri" w:hAnsi="Calibri"/>
          <w:szCs w:val="24"/>
        </w:rPr>
        <w:t>- Tailored to each member’s unique needs with interactive My Health Dashboard that contai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ascii="Calibri" w:hAnsi="Calibri"/>
          <w:szCs w:val="24"/>
        </w:rPr>
        <w:t xml:space="preserve">      </w:t>
      </w:r>
      <w:r>
        <w:rPr>
          <w:rFonts w:cs="Calibri" w:ascii="Calibri" w:hAnsi="Calibri"/>
          <w:szCs w:val="24"/>
        </w:rPr>
        <w:t>» Clinical and wellness program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ascii="Calibri" w:hAnsi="Calibri"/>
          <w:szCs w:val="24"/>
        </w:rPr>
        <w:t xml:space="preserve">      </w:t>
      </w:r>
      <w:r>
        <w:rPr>
          <w:rFonts w:cs="Calibri" w:ascii="Calibri" w:hAnsi="Calibri"/>
          <w:szCs w:val="24"/>
        </w:rPr>
        <w:t>»</w:t>
        <w:tab/>
        <w:t>Health related, personalized cont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ascii="Calibri" w:hAnsi="Calibri"/>
          <w:szCs w:val="24"/>
        </w:rPr>
        <w:t xml:space="preserve">      </w:t>
      </w:r>
      <w:r>
        <w:rPr>
          <w:rFonts w:cs="Calibri" w:ascii="Calibri" w:hAnsi="Calibri"/>
          <w:szCs w:val="24"/>
        </w:rPr>
        <w:t>»</w:t>
        <w:tab/>
        <w:t>Self-reported interes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ascii="Calibri" w:hAnsi="Calibri"/>
          <w:szCs w:val="24"/>
        </w:rPr>
        <w:t xml:space="preserve">      </w:t>
      </w:r>
      <w:r>
        <w:rPr>
          <w:rFonts w:cs="Calibri" w:ascii="Calibri" w:hAnsi="Calibri"/>
          <w:szCs w:val="24"/>
        </w:rPr>
        <w:t>»</w:t>
        <w:tab/>
        <w:t>Goal-based, digital action pla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ascii="Calibri" w:hAnsi="Calibri"/>
          <w:szCs w:val="24"/>
        </w:rPr>
        <w:t xml:space="preserve">    </w:t>
      </w:r>
      <w:r>
        <w:rPr>
          <w:rFonts w:cs="Calibri" w:ascii="Calibri" w:hAnsi="Calibri"/>
          <w:szCs w:val="24"/>
        </w:rPr>
        <w:t>- Personal goals that sync with fitness devices/track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Optimized Visual Present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Our enhanced website uses imagery and iconography to represent key personalized site content and featur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Transparency Offerings for Provider Search, Cost Estimation and Mo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Our transparency offerings are continually enhanced for ease in finding the right provider for high quality, cost-effective care. These enhancements includ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mproved navig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 simplified search process with natural language features supporting partial name search and possible misspelling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ndication of in-network doctors, locations, and specialt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he ability to get personalized out-of-pocket cost estimates on approximately 700 common medical servi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ccess to nationwide Physician Ratings &amp; Review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ntegrated provider quality designation inform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ascii="Calibri" w:hAnsi="Calibri"/>
          <w:szCs w:val="24"/>
        </w:rPr>
        <w:t xml:space="preserve">    </w:t>
      </w:r>
      <w:r>
        <w:rPr>
          <w:rFonts w:cs="Calibri" w:ascii="Calibri" w:hAnsi="Calibri"/>
          <w:szCs w:val="24"/>
        </w:rPr>
        <w:t>- Blue Distinction National Centers of Excellence progra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ascii="Calibri" w:hAnsi="Calibri"/>
          <w:szCs w:val="24"/>
        </w:rPr>
        <w:t xml:space="preserve">    </w:t>
      </w:r>
      <w:r>
        <w:rPr>
          <w:rFonts w:cs="Calibri" w:ascii="Calibri" w:hAnsi="Calibri"/>
          <w:szCs w:val="24"/>
        </w:rPr>
        <w:t>- Blue Precision Physician Recognition progra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ascii="Calibri" w:hAnsi="Calibri"/>
          <w:szCs w:val="24"/>
        </w:rPr>
        <w:t xml:space="preserve">    </w:t>
      </w:r>
      <w:r>
        <w:rPr>
          <w:rFonts w:cs="Calibri" w:ascii="Calibri" w:hAnsi="Calibri"/>
          <w:szCs w:val="24"/>
        </w:rPr>
        <w:t>- Facility quality metrics at select facilit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he ability to print or email search resul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Consumer Payment to Provid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have introduced Consumer Payment to Providers, an easy way for members to pay their bills directly to their providers from the Anthem portal. This is available regardless of plan type and covers medical and specialty providers. Our vendor banking partner, InstaMed, provides all the transactional functionality to route funds to providers and send member payment receip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ith our “pay my bill” option on our member website, members never have to remember URLs or additional passwords. Our single sign-on solution takes them directly from the payment and billing portion of the website to the InstaMed site for quick, easy payment.</w:t>
      </w:r>
    </w:p>
    <w:p>
      <w:pPr>
        <w:pStyle w:val="Normal"/>
        <w:rPr>
          <w:rFonts w:ascii="Calibri" w:hAnsi="Calibri" w:cs="Calibri"/>
          <w:szCs w:val="24"/>
        </w:rPr>
      </w:pPr>
      <w:r>
        <w:rPr>
          <w:rFonts w:cs="Calibri" w:ascii="Calibri" w:hAnsi="Calibri"/>
          <w:szCs w:val="24"/>
        </w:rPr>
      </w:r>
      <w:bookmarkStart w:id="16" w:name="_Hlk65051887"/>
      <w:bookmarkStart w:id="17" w:name="_Hlk65051887"/>
      <w:bookmarkEnd w:id="17"/>
    </w:p>
    <w:p>
      <w:pPr>
        <w:pStyle w:val="Normal"/>
        <w:numPr>
          <w:ilvl w:val="0"/>
          <w:numId w:val="13"/>
        </w:numPr>
        <w:tabs>
          <w:tab w:val="clear" w:pos="720"/>
          <w:tab w:val="left" w:pos="1080" w:leader="none"/>
        </w:tabs>
        <w:ind w:left="1080" w:hanging="360"/>
        <w:rPr>
          <w:rFonts w:ascii="Calibri" w:hAnsi="Calibri" w:cs="Calibri"/>
        </w:rPr>
      </w:pPr>
      <w:r>
        <w:rPr>
          <w:rFonts w:cs="Calibri" w:ascii="Calibri" w:hAnsi="Calibri"/>
        </w:rPr>
        <w:t>Do you offer a mobile application or a mobile optimized website?</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We offer both. Enhancements are strategically deployed to mobile and website functionality to create a similar member experience. </w:t>
      </w:r>
    </w:p>
    <w:p>
      <w:pPr>
        <w:pStyle w:val="Normal"/>
        <w:rPr>
          <w:rFonts w:ascii="Calibri" w:hAnsi="Calibri" w:cs="Calibri"/>
          <w:szCs w:val="24"/>
        </w:rPr>
      </w:pPr>
      <w:r>
        <w:rPr>
          <w:rFonts w:cs="Calibri" w:ascii="Calibri" w:hAnsi="Calibri"/>
          <w:szCs w:val="24"/>
        </w:rPr>
      </w:r>
    </w:p>
    <w:p>
      <w:pPr>
        <w:pStyle w:val="Normal"/>
        <w:numPr>
          <w:ilvl w:val="0"/>
          <w:numId w:val="13"/>
        </w:numPr>
        <w:ind w:left="1080" w:hanging="360"/>
        <w:rPr>
          <w:rFonts w:ascii="Calibri" w:hAnsi="Calibri" w:cs="Calibri"/>
        </w:rPr>
      </w:pPr>
      <w:bookmarkStart w:id="18" w:name="_Hlk65051887"/>
      <w:bookmarkEnd w:id="18"/>
      <w:r>
        <w:rPr>
          <w:rFonts w:cs="Calibri" w:ascii="Calibri" w:hAnsi="Calibri"/>
        </w:rPr>
        <w:t>Describe any enhanced customer service options (e.g. concierge services) that you offer?</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Anthem Health Guide is a high-touch advocacy model, which simplifies the healthcare experience by removing homework and administrative tasks. Our advocates and clinicians support members through personal interactions, as well as with providers and others on behalf of members. It is part of our </w:t>
      </w:r>
      <w:r>
        <w:rPr>
          <w:rFonts w:cs="Calibri" w:ascii="Calibri" w:hAnsi="Calibri"/>
          <w:color w:val="000000"/>
        </w:rPr>
        <w:t>THTY</w:t>
      </w:r>
      <w:r>
        <w:rPr>
          <w:rFonts w:cs="Calibri" w:ascii="Calibri" w:hAnsi="Calibri"/>
          <w:szCs w:val="24"/>
        </w:rPr>
        <w:t xml:space="preserve"> solution that we have proposed to manage the end-to-end healthcare journey for our members and provide a simple, personalized experie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e are committed providing the State with our most innovative and robust solution that connects individuals to better outcomes and data. With enhanced clinical solutions like THTY, we will use the State’s population data to help predict and prevent adverse health events. With our mobile app and transparency tool, Sydney, we promote better health outcomes, healthier lifestyles, and personalization for members in a digital modality based on their preference of how they would like to engage with u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HTY simplifies healthcare and provides relevant, timely, and personalized health information to support our members' journey to better health. We target and engage 100% of our population by identifying member risk and providing aligned outreach and engagement to drive better health outcom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Anthem’s innovative use of data and technology allows us to create a simple, intuitive, and personalized engagement experience to engage every member. Whether that is our mobile app, website, Alexa, or phone, THTY meets members where they are to drive the highest levels of engage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Sydney Preferred, available through our THTY package, provides guided decision support, helping members make better healthcare decisions when they are looking for care or managing a chronic condition. Sydney provides a benefits hub, personalized member communications, guided decision support, well-being resources and real-time employer reporting. The platform has capabilities for medical, pharmacy, behavioral health, dental and vision to support informed decisions about cost, quality, and education, bringing together data streams from across the healthcare and benefits landscape, many for the first time, to create a completely personalized experie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 model has delivered positive results, with higher member satisfaction than traditional member services and a return on investment of up to 4.3:1. We are providing this enhancement to the State at no additional charge to the State’s administrative fees, as we continue our commitment to supporting the State’s Invest In Your Health strategy.</w:t>
      </w:r>
    </w:p>
    <w:p>
      <w:pPr>
        <w:pStyle w:val="Normal"/>
        <w:rPr>
          <w:rFonts w:ascii="Calibri" w:hAnsi="Calibri" w:cs="Calibri"/>
          <w:szCs w:val="24"/>
        </w:rPr>
      </w:pPr>
      <w:r>
        <w:rPr>
          <w:rFonts w:cs="Calibri" w:ascii="Calibri" w:hAnsi="Calibri"/>
          <w:szCs w:val="24"/>
        </w:rPr>
      </w:r>
    </w:p>
    <w:p>
      <w:pPr>
        <w:pStyle w:val="Normal"/>
        <w:numPr>
          <w:ilvl w:val="0"/>
          <w:numId w:val="13"/>
        </w:numPr>
        <w:ind w:left="1080" w:hanging="360"/>
        <w:rPr>
          <w:rFonts w:ascii="Calibri" w:hAnsi="Calibri" w:cs="Calibri"/>
        </w:rPr>
      </w:pPr>
      <w:r>
        <w:rPr>
          <w:rFonts w:cs="Calibri" w:ascii="Calibri" w:hAnsi="Calibri"/>
        </w:rPr>
        <w:t xml:space="preserve">Please describe the tools and resources available to members on their mobile device.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Sydney Health, our member engagement app (available on both iPhone and Android devices) and online experience, uses a proprietary combination of AI and predictive analytics to unlock the power of our unmatched data set, resulting in a simple, intuitive, and personalized experience for each one of our members. Today, we have more data than any other carrier and this doubles every 73 days. The use of the data, coupled with innovation, makes healthcare smarter, easier, and more accessible than ever before and allows us to serve every member as a population of one. Through our technology, we see and serve members as unique individuals, making management of their healthcare much easier while promoting lower costs solutions and better health.</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Sydney Health provides members with one easy location where they can access all their health information. Sydney Health:</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ntegrates all benefit plans, claims, Find Care tools and Wellbeing Solutions and is tailored to each member’s unique need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dentifies gaps in care and recommends programs and products to deliver better outcomes and lower cos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Helps members set and reach goals, engaging them like no health plan ever ha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he key to making the plan work harder is personalization. Our member engagement platform allows us to gather insights and put them to use in real-tim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o understand and respond to the specific needs of each memb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To help members get the right care, in the right place, at the best cost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o fully integrate health plan details, wellbeing solutions and personalized health information, so members can stay focused on their health</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Because we can engage members where they are on their health journey, they are more inclined to engage in their health. The more they engage, the more data are accumulated and the more specific and custom the experience become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Sydney Health is tailored to each member’s unique needs, recommending products, programs and content to deliver better outcomes and lower cost. Members can set personal goals, sync their fitness trackers, and review content related to their unique need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Members also receive content based on key risk factors identified by our AI engine. They ca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elect by interest, such as weight loss or getting activ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Enter goals for monetary or non-monetary reward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Receive personalized program recommenda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Members can find high quality care at the best cost using anthem.com or our app, Sydney Health. Our proprietary Find Care tool integrates national information about providers to display Blue Distinction Centers (BDC) and Centers of Excellence (COE) information in provider search results. With our personalized match tool, BDC/COE providers will appear at the top of the search results. Find Care highlights these BDCs/COEs to create awareness and encourages users to seek care at designated facilities, when appropriate. Members can also search by distance, gender, and several other categories to find the best fit for their need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Find Care tool also integrates the member’s plan details to give a true cost estimate. Find Care searches across doctors, facilities, specialty care providers, hospitals, urgent care, and more to compare provider and facility costs for approximately 700 of the most common procedures, including virtual care options as appropriat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Sydney Health includ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Conversational AI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Customer service chat and AI support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Access to important plan detail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Digital tools (ask Alexa or Googl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 list of providers (care team) who have provided services, based on Anthem’s claims data detail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lectronic health record integr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Display of clinical program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Clinical integrations and support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Member data personalization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Health and wellness content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Non-monetary incentiv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Action plans and goal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Device integration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y Health Dashboar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In addition to the benefits of Sydney Health, we have included Sydney Preferred as an enhanced mobile experience to what State employees have today. It includ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Monetary incentive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Employer reporting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Employer co-branding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Challenge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Social/community feature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mployer driven messaging using a segmented approach</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ccess to Text with a Physician, a lower cost PCP op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Access for non-Anthem member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hird party incentiv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hird party transparenc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Sydney Preferred can become the single benefits hub for the State’s Invest in Your Health program, allowing third party vendor integration.</w:t>
      </w:r>
    </w:p>
    <w:p>
      <w:pPr>
        <w:pStyle w:val="Normal"/>
        <w:rPr>
          <w:rFonts w:ascii="Calibri" w:hAnsi="Calibri" w:cs="Calibri"/>
          <w:szCs w:val="24"/>
        </w:rPr>
      </w:pPr>
      <w:r>
        <w:rPr>
          <w:rFonts w:cs="Calibri" w:ascii="Calibri" w:hAnsi="Calibri"/>
          <w:szCs w:val="24"/>
        </w:rPr>
      </w:r>
      <w:bookmarkStart w:id="19" w:name="_Hlk65054180"/>
      <w:bookmarkStart w:id="20" w:name="_Hlk65054180"/>
      <w:bookmarkEnd w:id="20"/>
    </w:p>
    <w:p>
      <w:pPr>
        <w:pStyle w:val="Normal"/>
        <w:numPr>
          <w:ilvl w:val="0"/>
          <w:numId w:val="13"/>
        </w:numPr>
        <w:ind w:left="1080" w:hanging="360"/>
        <w:rPr>
          <w:rFonts w:ascii="Calibri" w:hAnsi="Calibri" w:cs="Calibri"/>
        </w:rPr>
      </w:pPr>
      <w:r>
        <w:rPr>
          <w:rFonts w:cs="Calibri" w:ascii="Calibri" w:hAnsi="Calibri"/>
        </w:rPr>
        <w:t>Describe any online transparency tools you have available that members can access to view quality and cost information on your network providers. How updated is the information on the site and can the tool show the state-specific tier for each provider?</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Members can find high quality care at the best cost via our proprietary Find Care tool on Anthem’s online member website and mobile app. The Find Care tool integrates national information about providers to display Blue Distinction Centers (BDC) and Centers of Excellence (COE) information in provider search results. With our personalized match tool, BDC/COE providers will appear at the top of the search results. Find Care highlights these BDCs/COEs to create awareness and encourages users to seek care at designated facilities, when appropriate. Members can also search by distance, gender, and other categories to find the best fit for their need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Cs w:val="24"/>
        </w:rPr>
      </w:pPr>
      <w:r>
        <w:rPr>
          <w:rFonts w:cs="Calibri" w:ascii="Calibri" w:hAnsi="Calibri"/>
          <w:bCs/>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bCs/>
          <w:szCs w:val="24"/>
        </w:rPr>
        <w:t>We update provider information and quality information several times a week. Pricing data is updated twice a year. We continually review data and have ongoing validation efforts to improve the quality and accuracy of our pricing data. The tool does have the ability to show the preferred network and it would be fully integrated into our Find Care tool within Sydney Health.</w:t>
      </w:r>
    </w:p>
    <w:p>
      <w:pPr>
        <w:pStyle w:val="Normal"/>
        <w:rPr>
          <w:rFonts w:ascii="Calibri" w:hAnsi="Calibri" w:cs="Calibri"/>
          <w:b/>
          <w:b/>
          <w:szCs w:val="24"/>
        </w:rPr>
      </w:pPr>
      <w:r>
        <w:rPr>
          <w:rFonts w:cs="Calibri" w:ascii="Calibri" w:hAnsi="Calibri"/>
          <w:b/>
          <w:szCs w:val="24"/>
        </w:rPr>
      </w:r>
      <w:bookmarkStart w:id="21" w:name="_Hlk65145925"/>
      <w:bookmarkStart w:id="22" w:name="_Hlk65145925"/>
      <w:bookmarkEnd w:id="22"/>
    </w:p>
    <w:p>
      <w:pPr>
        <w:pStyle w:val="Normal"/>
        <w:numPr>
          <w:ilvl w:val="0"/>
          <w:numId w:val="13"/>
        </w:numPr>
        <w:ind w:left="1080" w:hanging="360"/>
        <w:rPr>
          <w:rFonts w:ascii="Calibri" w:hAnsi="Calibri" w:cs="Calibri"/>
        </w:rPr>
      </w:pPr>
      <w:r>
        <w:rPr>
          <w:rFonts w:cs="Calibri" w:ascii="Calibri" w:hAnsi="Calibri"/>
        </w:rPr>
        <w:t>Do your cost transparency tools account for member specific benefit plan provisions including network tier when displaying estimated cost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Find Care tool also integrates the member’s benefit plan provisions to give a true cost estimate. Find Care searches across doctors, facilities, specialty care providers, hospitals, urgent care, and more to compare provider and facility costs for approximately 700 of the most common procedures, including virtual care options as appropriate. The tool can account for network tier provided 1) Anthem is processing the State’s claims and 2) the State has provided us with all relevant provider/tier information.</w:t>
      </w:r>
    </w:p>
    <w:p>
      <w:pPr>
        <w:pStyle w:val="Normal"/>
        <w:rPr>
          <w:rFonts w:ascii="Calibri" w:hAnsi="Calibri" w:cs="Calibri"/>
          <w:szCs w:val="24"/>
        </w:rPr>
      </w:pPr>
      <w:r>
        <w:rPr>
          <w:rFonts w:cs="Calibri" w:ascii="Calibri" w:hAnsi="Calibri"/>
          <w:szCs w:val="24"/>
        </w:rPr>
      </w:r>
      <w:bookmarkStart w:id="23" w:name="_Hlk65054180"/>
      <w:bookmarkStart w:id="24" w:name="_Hlk65054180"/>
      <w:bookmarkEnd w:id="24"/>
    </w:p>
    <w:p>
      <w:pPr>
        <w:pStyle w:val="Normal"/>
        <w:numPr>
          <w:ilvl w:val="0"/>
          <w:numId w:val="13"/>
        </w:numPr>
        <w:ind w:left="1080" w:hanging="360"/>
        <w:rPr>
          <w:rFonts w:ascii="Calibri" w:hAnsi="Calibri" w:cs="Calibri"/>
        </w:rPr>
      </w:pPr>
      <w:bookmarkStart w:id="25" w:name="_Hlk65145925"/>
      <w:bookmarkEnd w:id="25"/>
      <w:r>
        <w:rPr>
          <w:rFonts w:cs="Calibri" w:ascii="Calibri" w:hAnsi="Calibri"/>
        </w:rPr>
        <w:t xml:space="preserve">What reading grade level are your written and website communications written to?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bCs/>
          <w:szCs w:val="24"/>
        </w:rPr>
        <w:t>For written communications and our website</w:t>
      </w:r>
      <w:r>
        <w:rPr>
          <w:rFonts w:cs="Calibri" w:ascii="Calibri" w:hAnsi="Calibri"/>
          <w:szCs w:val="24"/>
        </w:rPr>
        <w:t>, we write to meet an eighth-grade Fry level for members. This standard applies to our Commercial business.</w:t>
      </w:r>
    </w:p>
    <w:p>
      <w:pPr>
        <w:pStyle w:val="Normal"/>
        <w:ind w:left="1080" w:hanging="0"/>
        <w:rPr>
          <w:rFonts w:ascii="Calibri" w:hAnsi="Calibri" w:cs="Calibri"/>
          <w:szCs w:val="24"/>
        </w:rPr>
      </w:pPr>
      <w:r>
        <w:rPr>
          <w:rFonts w:cs="Calibri" w:ascii="Calibri" w:hAnsi="Calibri"/>
          <w:szCs w:val="24"/>
        </w:rPr>
      </w:r>
    </w:p>
    <w:p>
      <w:pPr>
        <w:pStyle w:val="Normal"/>
        <w:numPr>
          <w:ilvl w:val="0"/>
          <w:numId w:val="13"/>
        </w:numPr>
        <w:ind w:left="1080" w:hanging="360"/>
        <w:rPr>
          <w:rFonts w:ascii="Calibri" w:hAnsi="Calibri" w:cs="Calibri"/>
        </w:rPr>
      </w:pPr>
      <w:r>
        <w:rPr>
          <w:rFonts w:cs="Calibri" w:ascii="Calibri" w:hAnsi="Calibri"/>
        </w:rPr>
        <w:t>When health plans include tiered provider networks to drive lower cost and better quality, consumers generally need to be more knowledgeable about various aspects of health care and health insurance. What communication strategies will you use to educate employees and the dependents of the employees?</w:t>
      </w:r>
    </w:p>
    <w:p>
      <w:pPr>
        <w:pStyle w:val="Normal"/>
        <w:ind w:left="1080"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We leverage existing strategies that educate employees and their dependents about healthcare and health insurance in general as well as tiered networks specifically include the following: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argeted employer campaigns (brochures, flyers, postcards, and letters)</w:t>
      </w:r>
      <w:r>
        <w:rPr/>
        <w:t xml:space="preserv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resentations (direct or through community partn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Website cop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d campaigns (print and web-base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Outbound and inbound calls (live and IV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MS communica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ocial media campaig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can also leverage prior communications efforts we have partnered with other employers on who have started a similar journey of a tiered network benefits. We have also engaged and included support from 308 Communications within our proposal to help provide additional communications strategy and development to further support their State in their benefits strategy.</w:t>
      </w:r>
    </w:p>
    <w:p>
      <w:pPr>
        <w:pStyle w:val="Normal"/>
        <w:rPr>
          <w:rFonts w:ascii="Calibri" w:hAnsi="Calibri" w:cs="Calibri"/>
          <w:szCs w:val="24"/>
        </w:rPr>
      </w:pPr>
      <w:r>
        <w:rPr>
          <w:rFonts w:cs="Calibri" w:ascii="Calibri" w:hAnsi="Calibri"/>
          <w:szCs w:val="24"/>
        </w:rPr>
      </w:r>
    </w:p>
    <w:p>
      <w:pPr>
        <w:pStyle w:val="Normal"/>
        <w:numPr>
          <w:ilvl w:val="0"/>
          <w:numId w:val="13"/>
        </w:numPr>
        <w:ind w:left="1080" w:hanging="360"/>
        <w:rPr>
          <w:rFonts w:ascii="Calibri" w:hAnsi="Calibri" w:cs="Calibri"/>
        </w:rPr>
      </w:pPr>
      <w:r>
        <w:rPr>
          <w:rFonts w:cs="Calibri" w:ascii="Calibri" w:hAnsi="Calibri"/>
        </w:rPr>
        <w:t>Are your website and mobile application compliant with WCAG 2.1 AA accessibility standards?  If not, which guidelines do not meet the standards and when do you expect to become compliant?</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Yes.</w:t>
      </w:r>
    </w:p>
    <w:p>
      <w:pPr>
        <w:pStyle w:val="Normal"/>
        <w:rPr>
          <w:rFonts w:ascii="Calibri" w:hAnsi="Calibri" w:cs="Calibri"/>
          <w:szCs w:val="24"/>
        </w:rPr>
      </w:pPr>
      <w:r>
        <w:rPr>
          <w:rFonts w:cs="Calibri" w:ascii="Calibri" w:hAnsi="Calibri"/>
          <w:szCs w:val="24"/>
        </w:rPr>
      </w:r>
    </w:p>
    <w:p>
      <w:pPr>
        <w:pStyle w:val="Normal"/>
        <w:numPr>
          <w:ilvl w:val="0"/>
          <w:numId w:val="13"/>
        </w:numPr>
        <w:ind w:left="1080" w:hanging="360"/>
        <w:rPr>
          <w:rFonts w:ascii="Calibri" w:hAnsi="Calibri" w:cs="Calibri"/>
        </w:rPr>
      </w:pPr>
      <w:r>
        <w:rPr>
          <w:rFonts w:cs="Calibri" w:ascii="Calibri" w:hAnsi="Calibri"/>
        </w:rPr>
        <w:t>What is your frequency and method of distribution of EOB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provide EOBs to members based on claims processed. If a member has no out-of-pocket responsibility, the EOB is generated digitally only and available online or via mobile. If a benefit payment is due to a member, we release the check, along with an EOB, to the member daily. Anthem provides EOBs and payments to providers on a weekly basi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offer the option for paperless EOBs on our website and mobile app. Members receive an email notification when a claim is processed and available for viewing. Members can elect to receive an email notification or have the EOB mailed to them, but not both.</w:t>
      </w:r>
    </w:p>
    <w:p>
      <w:pPr>
        <w:pStyle w:val="Normal"/>
        <w:rPr>
          <w:rFonts w:ascii="Calibri" w:hAnsi="Calibri" w:cs="Calibri"/>
          <w:szCs w:val="24"/>
        </w:rPr>
      </w:pPr>
      <w:r>
        <w:rPr>
          <w:rFonts w:cs="Calibri" w:ascii="Calibri" w:hAnsi="Calibri"/>
          <w:szCs w:val="24"/>
        </w:rPr>
      </w:r>
    </w:p>
    <w:p>
      <w:pPr>
        <w:pStyle w:val="Normal"/>
        <w:numPr>
          <w:ilvl w:val="0"/>
          <w:numId w:val="13"/>
        </w:numPr>
        <w:ind w:left="1080" w:hanging="360"/>
        <w:rPr>
          <w:rFonts w:ascii="Calibri" w:hAnsi="Calibri" w:cs="Calibri"/>
        </w:rPr>
      </w:pPr>
      <w:r>
        <w:rPr>
          <w:rFonts w:cs="Calibri" w:ascii="Calibri" w:hAnsi="Calibri"/>
        </w:rPr>
        <w:t>Are your EOBs customizable for the State?</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Yes. We can accommodate customized messaging, savings opportunities, accumulator display, appeals rights, etc. Depending on the complexity of the request, additional fees may apply.</w:t>
      </w:r>
    </w:p>
    <w:p>
      <w:pPr>
        <w:pStyle w:val="Normal"/>
        <w:rPr>
          <w:rFonts w:ascii="Calibri" w:hAnsi="Calibri" w:cs="Calibri"/>
          <w:szCs w:val="24"/>
        </w:rPr>
      </w:pPr>
      <w:r>
        <w:rPr>
          <w:rFonts w:cs="Calibri" w:ascii="Calibri" w:hAnsi="Calibri"/>
          <w:szCs w:val="24"/>
        </w:rPr>
      </w:r>
    </w:p>
    <w:p>
      <w:pPr>
        <w:pStyle w:val="Normal"/>
        <w:numPr>
          <w:ilvl w:val="0"/>
          <w:numId w:val="13"/>
        </w:numPr>
        <w:tabs>
          <w:tab w:val="clear" w:pos="720"/>
          <w:tab w:val="left" w:pos="1080" w:leader="none"/>
        </w:tabs>
        <w:ind w:left="1080" w:hanging="360"/>
        <w:rPr/>
      </w:pPr>
      <w:r>
        <w:rPr>
          <w:rFonts w:cs="Calibri" w:ascii="Calibri" w:hAnsi="Calibri"/>
        </w:rPr>
        <w:t xml:space="preserve">Are EOBs provided to each dependent for their services and mailed to the subscriber’s address on file unless a request has been made by the dependent for an alternative mailing address?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Claims processed for an adult dependent (18 years or older) trigger an EOB that lists all claims within the given period. Each adult dependent receives his or her own EOB, and the adult dependent’s claims will not be bundled in an EOB with any other member on the polic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Claims processed for subscribers and minor dependents (17 years or younger) are consolidated onto a single EOB for the given period.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f a member has invoked privacy rights, a confidential communication request, or a qualified medical support child order, the dependent’s EOB is created separately from the subscriber’s EOB and will be mailed to the alternative address identified.</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b/>
          <w:szCs w:val="24"/>
        </w:rPr>
      </w:r>
    </w:p>
    <w:p>
      <w:pPr>
        <w:pStyle w:val="Normal"/>
        <w:numPr>
          <w:ilvl w:val="1"/>
          <w:numId w:val="17"/>
        </w:numP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rPr>
      </w:pPr>
      <w:r>
        <w:rPr>
          <w:rFonts w:cs="Calibri" w:ascii="Calibri" w:hAnsi="Calibri"/>
          <w:b/>
        </w:rPr>
        <w:t>Legal, Regulatory, and Compliance</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rPr>
      </w:pPr>
      <w:r>
        <w:rPr>
          <w:rFonts w:cs="Calibri" w:ascii="Calibri" w:hAnsi="Calibri"/>
          <w:b/>
        </w:rPr>
      </w:r>
    </w:p>
    <w:p>
      <w:pPr>
        <w:pStyle w:val="Normal"/>
        <w:numPr>
          <w:ilvl w:val="0"/>
          <w:numId w:val="14"/>
        </w:numPr>
        <w:ind w:left="1080" w:hanging="360"/>
        <w:rPr>
          <w:rFonts w:ascii="Calibri" w:hAnsi="Calibri" w:cs="Calibri"/>
        </w:rPr>
      </w:pPr>
      <w:r>
        <w:rPr>
          <w:rFonts w:cs="Calibri" w:ascii="Calibri" w:hAnsi="Calibri"/>
        </w:rPr>
        <w:t>Confirm that you will support the State in complying with the Patient Protection and Affordable Care Act, as applicable, and any future changes to health care regulation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Confirmed with clarification. We will provide support and reasonable assistance to the extent that such assistance does not constitute tax advice under IRS rules. However, some reporting associated with the ACA is the responsibility of the State, as an ASO group.</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bCs/>
          <w:szCs w:val="24"/>
        </w:rPr>
        <w:t>ACA Reporting Requirements under Code Sections 6055 and 6056</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ASO groups are responsible for filing their own reporting. The State may use a third party to file the reporting; however, the State is responsible for the report being complete and correct. Anthem will not act as the third party and will not file the report for a fee. For these reports, the State is likely to have the data required; Anthem will not have this data. We will not provide any reporting, as this could be viewed as providing tax guidance or tax preparation.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W-2 Report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do not track the data required to be reported on the W-2. We do not give tax guidance, but the State can consult its tax/legal advisor or review form W-2 Reporting of Employer-Sponsored Health Coverage for answers to frequently asked questions on this topic.</w:t>
      </w:r>
    </w:p>
    <w:p>
      <w:pPr>
        <w:pStyle w:val="Normal"/>
        <w:rPr>
          <w:rFonts w:ascii="Calibri" w:hAnsi="Calibri" w:cs="Calibri"/>
          <w:szCs w:val="24"/>
        </w:rPr>
      </w:pPr>
      <w:r>
        <w:rPr>
          <w:rFonts w:cs="Calibri" w:ascii="Calibri" w:hAnsi="Calibri"/>
          <w:szCs w:val="24"/>
        </w:rPr>
      </w:r>
    </w:p>
    <w:p>
      <w:pPr>
        <w:pStyle w:val="Normal"/>
        <w:numPr>
          <w:ilvl w:val="0"/>
          <w:numId w:val="14"/>
        </w:numPr>
        <w:ind w:left="1080" w:hanging="360"/>
        <w:rPr>
          <w:rFonts w:ascii="Calibri" w:hAnsi="Calibri" w:cs="Calibri"/>
        </w:rPr>
      </w:pPr>
      <w:r>
        <w:rPr>
          <w:rFonts w:cs="Calibri" w:ascii="Calibri" w:hAnsi="Calibri"/>
        </w:rPr>
        <w:t>What is your standard practice for communicating and implementing forthcoming legislation impacting the State’s plan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he Account Management team will work closely with State Personnel, Actuary, and Government Affairs to support calculation of fiscal impact as well as pre-notice of any member communications before they are deploye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provide periodic notices and general information to our clients concerning legislative and regulatory developments via group updates and letter correspondence. We have also held webinars for brokers and employers to provide the opportunity to hear from our experts and ask questions. We will continue to keep this line of communication ope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have teams reviewing and analyzing the impact of the legislation and any regulations or clarifications released by the federal government. This ongoing review and analysis ensure we are prepared to implement all required changes appropriately and in the best interest of our clients and members.</w:t>
      </w:r>
    </w:p>
    <w:p>
      <w:pPr>
        <w:pStyle w:val="Normal"/>
        <w:rPr>
          <w:rFonts w:ascii="Calibri" w:hAnsi="Calibri" w:cs="Calibri"/>
          <w:szCs w:val="24"/>
        </w:rPr>
      </w:pPr>
      <w:r>
        <w:rPr>
          <w:rFonts w:cs="Calibri" w:ascii="Calibri" w:hAnsi="Calibri"/>
          <w:szCs w:val="24"/>
        </w:rPr>
      </w:r>
    </w:p>
    <w:p>
      <w:pPr>
        <w:pStyle w:val="Normal"/>
        <w:numPr>
          <w:ilvl w:val="0"/>
          <w:numId w:val="14"/>
        </w:numPr>
        <w:ind w:left="1080" w:hanging="360"/>
        <w:rPr>
          <w:rFonts w:ascii="Calibri" w:hAnsi="Calibri" w:cs="Calibri"/>
        </w:rPr>
      </w:pPr>
      <w:r>
        <w:rPr>
          <w:rFonts w:cs="Calibri" w:ascii="Calibri" w:hAnsi="Calibri"/>
        </w:rPr>
        <w:t>Please explain your practices relative to ensuring that the Plan is kept in compliance with the following regulations: PPACA, HIPAA, GINA, and Indiana statutory obligation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approach to ensuring compliance is as follow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PACA: We will continue adapting our products and services to comply with the guidelines and ensure the most affordable health services possibl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HIPAA: We have policies and procedures in place that govern the way associates use or disclose PHI and have completed an inventory of all business associates in terms of the exchange of PHI. We have executed HIPAA compliant contracts with all our business associat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GINA: In response to the Genetic Information Nondiscrimination Act (GINA), our company complies with the specific GINA requirement to ensure that patients and their families do not face discrimination because of their predictive genetic information.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ndiana statutory obligations: We continually monitor all applicable state laws to ensure compliance.</w:t>
      </w:r>
    </w:p>
    <w:p>
      <w:pPr>
        <w:pStyle w:val="Normal"/>
        <w:rPr>
          <w:rFonts w:ascii="Calibri" w:hAnsi="Calibri" w:cs="Calibri"/>
          <w:szCs w:val="24"/>
        </w:rPr>
      </w:pPr>
      <w:r>
        <w:rPr>
          <w:rFonts w:cs="Calibri" w:ascii="Calibri" w:hAnsi="Calibri"/>
          <w:szCs w:val="24"/>
        </w:rPr>
      </w:r>
    </w:p>
    <w:p>
      <w:pPr>
        <w:pStyle w:val="Normal"/>
        <w:numPr>
          <w:ilvl w:val="0"/>
          <w:numId w:val="14"/>
        </w:numPr>
        <w:ind w:left="1080" w:hanging="360"/>
        <w:rPr>
          <w:rFonts w:ascii="Calibri" w:hAnsi="Calibri" w:cs="Calibri"/>
        </w:rPr>
      </w:pPr>
      <w:r>
        <w:rPr>
          <w:rFonts w:cs="Calibri" w:ascii="Calibri" w:hAnsi="Calibri"/>
        </w:rPr>
        <w:t xml:space="preserve">In the </w:t>
      </w:r>
      <w:bookmarkStart w:id="26" w:name="_Hlk65057680"/>
      <w:r>
        <w:rPr>
          <w:rFonts w:cs="Calibri" w:ascii="Calibri" w:hAnsi="Calibri"/>
        </w:rPr>
        <w:t>event of a loss of PII or PHI, will you agree to provide credit monitoring services to members free of charge?</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Yes. As a standard, we provide one year (unless state law dictates a longer duration) of identity protection service — including single bureau identity theft prevention services and credit monitoring — when this service would serve to mitigate the incident.</w:t>
      </w:r>
    </w:p>
    <w:p>
      <w:pPr>
        <w:pStyle w:val="Normal"/>
        <w:rPr>
          <w:rFonts w:ascii="Calibri" w:hAnsi="Calibri" w:cs="Calibri"/>
          <w:szCs w:val="24"/>
        </w:rPr>
      </w:pPr>
      <w:r>
        <w:rPr>
          <w:rFonts w:cs="Calibri" w:ascii="Calibri" w:hAnsi="Calibri"/>
          <w:szCs w:val="24"/>
        </w:rPr>
      </w:r>
    </w:p>
    <w:p>
      <w:pPr>
        <w:pStyle w:val="Normal"/>
        <w:numPr>
          <w:ilvl w:val="0"/>
          <w:numId w:val="14"/>
        </w:numPr>
        <w:ind w:left="1080" w:hanging="360"/>
        <w:rPr>
          <w:rFonts w:ascii="Calibri" w:hAnsi="Calibri" w:cs="Calibri"/>
        </w:rPr>
      </w:pPr>
      <w:bookmarkEnd w:id="26"/>
      <w:r>
        <w:rPr>
          <w:rFonts w:cs="Calibri" w:ascii="Calibri" w:hAnsi="Calibri"/>
        </w:rPr>
        <w:t>Confirm you agree to allow the State, or its representative, the right to audit all claim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bookmarkStart w:id="27" w:name="_Hlk61969673"/>
      <w:bookmarkEnd w:id="27"/>
      <w:r>
        <w:rPr>
          <w:rFonts w:cs="Calibri" w:ascii="Calibri" w:hAnsi="Calibri"/>
          <w:szCs w:val="24"/>
        </w:rPr>
        <w:t xml:space="preserve">Confirmed with clarification. We will allow the State or its designated agent to audit our performance in accordance with our external audit policy, at the expense of the State. The policy requires that the State provide us with written notice of its intent to perform an audit, at least 60 days prior to the proposed on-site review date. Should the State engage an independent audit firm to conduct the audit, the selected firm will need to be mutually acceptable to Anthem and the Stat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You will have the right to audit your claims on our premises, during regular business hours. We expect an auditor to complete their work on-site in less than five days. We assign a member of our Audit team to work with you throughout the audit process. The sample size is limited to 250 claims and up to 30 calls. We reserve the right to charge a fee for expenditure of time by our employees in completing any audi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n addition, before the planning phase can begin, the external auditor will be required to communicate key information about the audit to our Customer Audit Services department by means of a formal scope letter. Upon receipt of the letter, we will schedule a planning session, if requested, with the external auditors and representatives from our Account Management, Operations, and Customer Audit Services departments. We should receive the scope letter no later than 60 days prior to the on-site audi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will require an audit confidentiality agreement to be signed in advance of the audit to ensure the confidentiality of all data disclosed to external auditors. We will not release any claims information or other data until we receive the signed audit confidentiality agree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 State will be responsible for reimbursing the independent audit firms for any charges or expenses they incur in performance of the audit. These charges may include, but are not limited to, travel expenses, supplies, fees, salaries and wages, commissions, and recovery fees. We reserve the right to charge a fee for expenditure of time by our employees in completing any audit. Anthem does not agree to share in the cost of any audit if the results of such audit prove unsatisfactory based on agreed-upon performance standards.</w:t>
      </w:r>
    </w:p>
    <w:p>
      <w:pPr>
        <w:pStyle w:val="Normal"/>
        <w:rPr>
          <w:rFonts w:ascii="Calibri" w:hAnsi="Calibri" w:cs="Calibri"/>
          <w:szCs w:val="24"/>
        </w:rPr>
      </w:pPr>
      <w:r>
        <w:rPr>
          <w:rFonts w:cs="Calibri" w:ascii="Calibri" w:hAnsi="Calibri"/>
          <w:szCs w:val="24"/>
        </w:rPr>
      </w:r>
      <w:bookmarkStart w:id="28" w:name="_Hlk61969673"/>
      <w:bookmarkStart w:id="29" w:name="_Hlk61969673"/>
      <w:bookmarkEnd w:id="29"/>
    </w:p>
    <w:p>
      <w:pPr>
        <w:pStyle w:val="Normal"/>
        <w:numPr>
          <w:ilvl w:val="0"/>
          <w:numId w:val="14"/>
        </w:numPr>
        <w:ind w:left="1080" w:hanging="360"/>
        <w:rPr>
          <w:rFonts w:ascii="Calibri" w:hAnsi="Calibri" w:cs="Calibri"/>
        </w:rPr>
      </w:pPr>
      <w:r>
        <w:rPr>
          <w:rFonts w:cs="Calibri" w:ascii="Calibri" w:hAnsi="Calibri"/>
        </w:rPr>
        <w:t>Confirm you allow the State or its representative access to physician and hospital provider contracts for the purposes of conducting the audit, subject to a non-disclosure agreement?</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szCs w:val="24"/>
        </w:rPr>
        <w:t>Confirmed with clarification. We will continue to allow the State’s auditor access to redacted contracts for up to 15 Anthem-contracted providers. Access to contracts will depend on the audit scope and the auditor hired to perform the work.</w:t>
      </w:r>
    </w:p>
    <w:p>
      <w:pPr>
        <w:pStyle w:val="Normal"/>
        <w:ind w:left="720" w:hanging="0"/>
        <w:rPr>
          <w:rFonts w:ascii="Calibri" w:hAnsi="Calibri" w:cs="Calibri"/>
          <w:b/>
          <w:b/>
          <w:szCs w:val="24"/>
        </w:rPr>
      </w:pPr>
      <w:r>
        <w:rPr>
          <w:rFonts w:cs="Calibri" w:ascii="Calibri" w:hAnsi="Calibri"/>
          <w:b/>
          <w:szCs w:val="24"/>
        </w:rPr>
      </w:r>
    </w:p>
    <w:p>
      <w:pPr>
        <w:pStyle w:val="Normal"/>
        <w:numPr>
          <w:ilvl w:val="0"/>
          <w:numId w:val="14"/>
        </w:numPr>
        <w:tabs>
          <w:tab w:val="clear" w:pos="720"/>
          <w:tab w:val="left" w:pos="1080" w:leader="none"/>
        </w:tabs>
        <w:ind w:left="1080" w:hanging="360"/>
        <w:rPr>
          <w:rFonts w:ascii="Calibri" w:hAnsi="Calibri" w:cs="Calibri"/>
        </w:rPr>
      </w:pPr>
      <w:r>
        <w:rPr>
          <w:rFonts w:cs="Calibri" w:ascii="Calibri" w:hAnsi="Calibri"/>
        </w:rPr>
        <w:t>Identify any legal actions or proceedings TPA has been involved in related to providing network services and claims administration services to self-funded client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parent company, together with its affiliates and subsidiaries, is a large entity with many clients, members, products, and relationships. As a result, we are at times subject to lawsuits, regulatory inquiries, and other related activities. The amount and type of such litigation and related issues are commensurate and consistent with a company of our size and scope. No litigation has had a materially adverse impact on Anthem or a material impact to our business overall.</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b/>
          <w:szCs w:val="24"/>
        </w:rPr>
      </w:r>
    </w:p>
    <w:p>
      <w:pPr>
        <w:pStyle w:val="Normal"/>
        <w:numPr>
          <w:ilvl w:val="1"/>
          <w:numId w:val="17"/>
        </w:numP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rPr>
      </w:pPr>
      <w:r>
        <w:rPr>
          <w:rFonts w:cs="Calibri" w:ascii="Calibri" w:hAnsi="Calibri"/>
          <w:b/>
        </w:rPr>
        <w:t>Provider Network(s)</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rPr>
      </w:pPr>
      <w:r>
        <w:rPr>
          <w:rFonts w:cs="Calibri" w:ascii="Calibri" w:hAnsi="Calibri"/>
          <w:b/>
        </w:rPr>
      </w:r>
    </w:p>
    <w:p>
      <w:pPr>
        <w:pStyle w:val="Normal"/>
        <w:numPr>
          <w:ilvl w:val="0"/>
          <w:numId w:val="10"/>
        </w:numPr>
        <w:ind w:left="1080" w:hanging="360"/>
        <w:rPr>
          <w:rFonts w:ascii="Calibri" w:hAnsi="Calibri" w:cs="Calibri"/>
        </w:rPr>
      </w:pPr>
      <w:r>
        <w:rPr>
          <w:rFonts w:cs="Calibri" w:ascii="Calibri" w:hAnsi="Calibri"/>
        </w:rPr>
        <w:t>Please provide the name of the network(s) you are proposing for the State. Please provide a listing of your proposed network(s) in electronic format. The list should include the names of specific clinics and facilities in each network tier (if applicable).</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rPr>
      </w:pPr>
      <w:r>
        <w:rPr>
          <w:rFonts w:cs="Calibri" w:ascii="Calibri" w:hAnsi="Calibri"/>
          <w:bCs/>
        </w:rPr>
        <w:t>We are proposing a three-tier design, incorporating HealthSync, our high-performance network, wrapped by the national networks of the BlueCard</w:t>
      </w:r>
      <w:r>
        <w:rPr>
          <w:rFonts w:cs="Calibri" w:ascii="Calibri" w:hAnsi="Calibri"/>
          <w:szCs w:val="24"/>
        </w:rPr>
        <w:t>®</w:t>
      </w:r>
      <w:r>
        <w:rPr>
          <w:rFonts w:cs="Calibri" w:ascii="Calibri" w:hAnsi="Calibri"/>
          <w:bCs/>
        </w:rPr>
        <w:t xml:space="preserve"> PPO program, while still allowing for out-of-network benefits when/if neede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bCs/>
        </w:rPr>
        <w:t>The State may also elect to remain in the current network design.</w:t>
      </w:r>
    </w:p>
    <w:p>
      <w:pPr>
        <w:pStyle w:val="Normal"/>
        <w:rPr>
          <w:rFonts w:ascii="Calibri" w:hAnsi="Calibri" w:cs="Calibri"/>
          <w:szCs w:val="24"/>
        </w:rPr>
      </w:pPr>
      <w:r>
        <w:rPr>
          <w:rFonts w:cs="Calibri" w:ascii="Calibri" w:hAnsi="Calibri"/>
          <w:szCs w:val="24"/>
        </w:rPr>
      </w:r>
    </w:p>
    <w:p>
      <w:pPr>
        <w:pStyle w:val="Normal"/>
        <w:numPr>
          <w:ilvl w:val="0"/>
          <w:numId w:val="10"/>
        </w:numPr>
        <w:ind w:left="1080" w:hanging="360"/>
        <w:rPr>
          <w:rFonts w:ascii="Calibri" w:hAnsi="Calibri" w:cs="Calibri"/>
        </w:rPr>
      </w:pPr>
      <w:r>
        <w:rPr>
          <w:rFonts w:cs="Calibri" w:ascii="Calibri" w:hAnsi="Calibri"/>
        </w:rPr>
        <w:t>Is the network(s) you are proposing a national network? If not, what is your solution for servicing members residing outside of Indiana.</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rPr>
      </w:pPr>
      <w:r>
        <w:rPr>
          <w:rFonts w:cs="Calibri" w:ascii="Calibri" w:hAnsi="Calibri"/>
          <w:bCs/>
        </w:rPr>
        <w:t>Yes. We are proposing a three-tier design, incorporating HealthSync, our high-performance network, wrapped by the national networks of the BlueCard</w:t>
      </w:r>
      <w:r>
        <w:rPr>
          <w:rFonts w:cs="Calibri" w:ascii="Calibri" w:hAnsi="Calibri"/>
          <w:szCs w:val="24"/>
        </w:rPr>
        <w:t>®</w:t>
      </w:r>
      <w:r>
        <w:rPr>
          <w:rFonts w:cs="Calibri" w:ascii="Calibri" w:hAnsi="Calibri"/>
          <w:bCs/>
        </w:rPr>
        <w:t xml:space="preserve"> PPO program, while still allowing for out-of-network benefits when/if needed. One of the advantages that HealthSync provides to the State is an easy solution to implement that provides homogenous coverage of the incentive-based benefit design across all areas of the stat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bCs/>
        </w:rPr>
        <w:t>The State may also elect to remain in the current PPO Blue Access network design.</w:t>
      </w:r>
    </w:p>
    <w:p>
      <w:pPr>
        <w:pStyle w:val="Normal"/>
        <w:rPr>
          <w:rFonts w:ascii="Calibri" w:hAnsi="Calibri" w:cs="Calibri"/>
          <w:szCs w:val="24"/>
        </w:rPr>
      </w:pPr>
      <w:r>
        <w:rPr>
          <w:rFonts w:cs="Calibri" w:ascii="Calibri" w:hAnsi="Calibri"/>
          <w:szCs w:val="24"/>
        </w:rPr>
      </w:r>
    </w:p>
    <w:p>
      <w:pPr>
        <w:pStyle w:val="Normal"/>
        <w:numPr>
          <w:ilvl w:val="0"/>
          <w:numId w:val="10"/>
        </w:numPr>
        <w:ind w:left="1080" w:hanging="360"/>
        <w:rPr>
          <w:rFonts w:ascii="Calibri" w:hAnsi="Calibri" w:cs="Calibri"/>
        </w:rPr>
      </w:pPr>
      <w:r>
        <w:rPr>
          <w:rFonts w:cs="Calibri" w:ascii="Calibri" w:hAnsi="Calibri"/>
        </w:rPr>
        <w:t xml:space="preserve">Is the network(s) you are proposing a rental network? If so, please provide detailed information specifying the locations in which the network is rented, the network partner and how the network is integrated in your claims system.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No. We own and operate all networks quoted in this proposal.</w:t>
      </w:r>
    </w:p>
    <w:p>
      <w:pPr>
        <w:pStyle w:val="Normal"/>
        <w:rPr>
          <w:rFonts w:ascii="Calibri" w:hAnsi="Calibri" w:cs="Calibri"/>
          <w:szCs w:val="24"/>
        </w:rPr>
      </w:pPr>
      <w:r>
        <w:rPr>
          <w:rFonts w:cs="Calibri" w:ascii="Calibri" w:hAnsi="Calibri"/>
          <w:szCs w:val="24"/>
        </w:rPr>
      </w:r>
    </w:p>
    <w:p>
      <w:pPr>
        <w:pStyle w:val="Normal"/>
        <w:numPr>
          <w:ilvl w:val="0"/>
          <w:numId w:val="10"/>
        </w:numPr>
        <w:ind w:left="1080" w:hanging="360"/>
        <w:rPr>
          <w:rFonts w:ascii="Calibri" w:hAnsi="Calibri" w:cs="Calibri"/>
        </w:rPr>
      </w:pPr>
      <w:r>
        <w:rPr>
          <w:rFonts w:cs="Calibri" w:ascii="Calibri" w:hAnsi="Calibri"/>
        </w:rPr>
        <w:t>If applicable, describe how an employee or dependent that requires care while outside of Indiana will be provided services. Example: a dependent who requires care over an extended period while away from home (e.g. student attending college). Do you have “guest” or “visitor” status programs for people who are temporarily domiciled outside of the service area (including while out of the country)? What are the terms and conditions of such program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With our proposed tiered benefit design, anyone living or traveling outside of Indiana would access care through Tier 2 providers through the PPO BlueCard program. This provides members (including dependents) access to coverage while traveling or living outside of Indiana, but within the United State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Members who visit BlueCard providers and present their ID cards do not need to complete any claim forms or pay up front for medical services other than the usual out-of-pocket expenses (i.e., non-covered services, deductible, copayment and coinsura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o receive the highest level of benefits, members should always visit a participating provider. For nonparticipating providers, benefits are paid at a reduced level and the member may be subject to balance bill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International Coverag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Blue Cross Blue Shield Global Core™ Progra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he Blue Cross Blue Shield Global Core™ program provides members with access to doctors and hospitals outside of the United States, Puerto Rico and the U.S. Virgin Islands, in more than 190 countries and territories around the world. Members should always verify their international benefits with their Blue plan before leaving the United Stat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Members use Blue Cross Blue Shield Global Core™ program to obtain emergency, urgent and any other care services covered under Anthe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rofessional Services: Members typically pay for professional services at the time of service and submitted to the Blue Cross Blue Shield Global Core™ Service Center for appropriate reimburse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npatient Services: Providers file for inpatient service reimbursement when cashless access (approved guarantee of payment) has been arranged through the Blue Cross Blue Shield Global Core™ Service Center. With cashless access, members do not pay up front, and are responsible only for deductibles, copayments, and non-covered services. In addition to contacting the Blue Cross Blue Shield Global Core™ Service Center, members should call Anthem for precertification or preauthoriz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 Blue Cross Blue Shield Global Core™ Service Center is available 24 hours a day, seven days a week by calling 1-800-810-BLUE (2583) or calling collect at 1-804-673-1177. The service center provides interpretation assistance to members, and arranges, in conjunction with a medical professional, a physician appointment or hospitalization if necessary. In an emergency, members should always go directly to the nearest hospita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Blue Cross Blue Shield Global Travel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Blue Cross Blue Shield Global Traveler provides group supplemental medical benefits and services for short-term international business travelers. The plan offers members convenient access to 1.7 million providers (doctors and hospitals) worldwide including the BlueCard® PPO network in the U.S., Puerto Rico, and U.S. Virgin Islands. It covers employees for unanticipated illness or injury that occurs while employees travel outside their home country on a trip shorter than 180 consecutive day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Blue Cross Blue Shield Global Traveler off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asy to administer coverag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omprehensive plans including medical evacuation, hospitalization, and sick visi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ustom plan op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overage for U.S. and non-U.S. citizens traveling outside their home country including foreign employees visiting the U.S. on busines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High-tech, high-touch service that simplifies the international healthcare experience through user-friendly digital tools, brand strength, and personalized service</w:t>
      </w:r>
    </w:p>
    <w:p>
      <w:pPr>
        <w:pStyle w:val="Normal"/>
        <w:rPr>
          <w:rFonts w:ascii="Calibri" w:hAnsi="Calibri" w:cs="Calibri"/>
          <w:szCs w:val="24"/>
        </w:rPr>
      </w:pPr>
      <w:r>
        <w:rPr>
          <w:rFonts w:cs="Calibri" w:ascii="Calibri" w:hAnsi="Calibri"/>
          <w:szCs w:val="24"/>
        </w:rPr>
      </w:r>
    </w:p>
    <w:p>
      <w:pPr>
        <w:pStyle w:val="Normal"/>
        <w:numPr>
          <w:ilvl w:val="0"/>
          <w:numId w:val="10"/>
        </w:numPr>
        <w:ind w:left="1080" w:hanging="360"/>
        <w:rPr>
          <w:rFonts w:ascii="Calibri" w:hAnsi="Calibri" w:cs="Calibri"/>
        </w:rPr>
      </w:pPr>
      <w:r>
        <w:rPr>
          <w:rFonts w:cs="Calibri" w:ascii="Calibri" w:hAnsi="Calibri"/>
        </w:rPr>
        <w:t>Please provide a GeoAccess network accessibility and disruption analysis in SOI RFP_Attachment F1.1_Medical TPA Services_Network Access. If you are proposing a combination of owned and leased networks, please provide your results separately by network. This GeoAccess analysis must be provided for the network you are proposing for the State.</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bookmarkStart w:id="30" w:name="_Hlk61880771"/>
      <w:bookmarkEnd w:id="30"/>
      <w:r>
        <w:rPr>
          <w:rFonts w:cs="Calibri" w:ascii="Calibri" w:hAnsi="Calibri"/>
          <w:szCs w:val="24"/>
        </w:rPr>
        <w:t>Please refer to the attached “Section 7a - AttF1.1_66211 - Medical TPA Services Network Access” file for the requested analyses.</w:t>
      </w:r>
    </w:p>
    <w:p>
      <w:pPr>
        <w:pStyle w:val="Normal"/>
        <w:rPr>
          <w:rFonts w:ascii="Calibri" w:hAnsi="Calibri" w:cs="Calibri"/>
          <w:szCs w:val="24"/>
        </w:rPr>
      </w:pPr>
      <w:r>
        <w:rPr>
          <w:rFonts w:cs="Calibri" w:ascii="Calibri" w:hAnsi="Calibri"/>
          <w:szCs w:val="24"/>
        </w:rPr>
      </w:r>
      <w:bookmarkStart w:id="31" w:name="_Hlk61880771"/>
      <w:bookmarkStart w:id="32" w:name="_Hlk61880771"/>
      <w:bookmarkEnd w:id="32"/>
    </w:p>
    <w:p>
      <w:pPr>
        <w:pStyle w:val="Normal"/>
        <w:numPr>
          <w:ilvl w:val="0"/>
          <w:numId w:val="10"/>
        </w:numPr>
        <w:ind w:left="1080" w:hanging="360"/>
        <w:rPr>
          <w:rFonts w:ascii="Calibri" w:hAnsi="Calibri" w:cs="Calibri"/>
        </w:rPr>
      </w:pPr>
      <w:r>
        <w:rPr>
          <w:rFonts w:cs="Calibri" w:ascii="Calibri" w:hAnsi="Calibri"/>
        </w:rPr>
        <w:t xml:space="preserve">Based on the data provided, please identify any major hospital system and/or physician group contracts that are up for re-negotiation before the anticipated 1-1-22 effective date. </w:t>
      </w:r>
    </w:p>
    <w:p>
      <w:pPr>
        <w:pStyle w:val="Normal"/>
        <w:ind w:left="1080"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t this time, we do not expect any major or significant network or provider changes for the upcoming year; however, contract negotiations continually occur which may result in network changes. While our networks are inherently stable, we are continually in search of opportunities to meet the needs of our customers. We are committed to proactive expansion and improvement efforts as new membership opportunities arise.</w:t>
      </w:r>
    </w:p>
    <w:p>
      <w:pPr>
        <w:pStyle w:val="Normal"/>
        <w:ind w:left="1080" w:hanging="0"/>
        <w:rPr>
          <w:rFonts w:ascii="Calibri" w:hAnsi="Calibri" w:cs="Calibri"/>
          <w:szCs w:val="24"/>
        </w:rPr>
      </w:pPr>
      <w:r>
        <w:rPr>
          <w:rFonts w:cs="Calibri" w:ascii="Calibri" w:hAnsi="Calibri"/>
          <w:szCs w:val="24"/>
        </w:rPr>
      </w:r>
    </w:p>
    <w:p>
      <w:pPr>
        <w:pStyle w:val="Normal"/>
        <w:numPr>
          <w:ilvl w:val="0"/>
          <w:numId w:val="10"/>
        </w:numPr>
        <w:ind w:left="1080" w:hanging="360"/>
        <w:rPr/>
      </w:pPr>
      <w:r>
        <w:rPr>
          <w:rFonts w:cs="Calibri" w:ascii="Calibri" w:hAnsi="Calibri"/>
        </w:rPr>
        <w:t>Describe how the State health plan can participate in hospital pricing negotiations to achieve saving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goal is to collaborate with the State to develop and implement network solutions that will align with your employee population and your goals. When it comes to thinking strategically about hospital negotiations, we will harness the expertise and local presence of our Provider Solutions team to review saving opportunities for the state. By working together with you to achieve the same strategic network objectives, we can deliver superior results. Our locally based Provider Solutions team is always willing to meet and collaborate with you to deliver comprehensive network solutions that harmonize your medical plans, exceed members’ expectations, and provide significant saving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will continue to bring updates to the State, discuss member impacts, and discuss the State’s viewpoints on particular situations.</w:t>
      </w:r>
    </w:p>
    <w:p>
      <w:pPr>
        <w:pStyle w:val="Normal"/>
        <w:rPr>
          <w:rFonts w:ascii="Calibri" w:hAnsi="Calibri" w:cs="Calibri"/>
          <w:szCs w:val="24"/>
        </w:rPr>
      </w:pPr>
      <w:r>
        <w:rPr>
          <w:rFonts w:cs="Calibri" w:ascii="Calibri" w:hAnsi="Calibri"/>
          <w:szCs w:val="24"/>
        </w:rPr>
      </w:r>
    </w:p>
    <w:p>
      <w:pPr>
        <w:pStyle w:val="Normal"/>
        <w:numPr>
          <w:ilvl w:val="0"/>
          <w:numId w:val="10"/>
        </w:numPr>
        <w:ind w:left="1080" w:hanging="360"/>
        <w:rPr>
          <w:rFonts w:ascii="Calibri" w:hAnsi="Calibri" w:cs="Calibri"/>
        </w:rPr>
      </w:pPr>
      <w:r>
        <w:rPr>
          <w:rFonts w:cs="Calibri" w:ascii="Calibri" w:hAnsi="Calibri"/>
        </w:rPr>
        <w:t>Do you anticipate any significant provider contract changes during the term of this contract? Describe any expected change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At this time, we do not expect any major or significant network or provider changes for the upcoming year; however, contract negotiations continually occur which may result in network changes. While our networks are inherently stable, we are continually in search of opportunities to meet the needs of our customers. We are committed to proactive expansion and improvement efforts as new membership opportunities arise. </w:t>
      </w:r>
    </w:p>
    <w:p>
      <w:pPr>
        <w:pStyle w:val="Normal"/>
        <w:rPr>
          <w:rFonts w:ascii="Calibri" w:hAnsi="Calibri" w:cs="Calibri"/>
          <w:szCs w:val="24"/>
        </w:rPr>
      </w:pPr>
      <w:r>
        <w:rPr>
          <w:rFonts w:cs="Calibri" w:ascii="Calibri" w:hAnsi="Calibri"/>
          <w:szCs w:val="24"/>
        </w:rPr>
      </w:r>
    </w:p>
    <w:p>
      <w:pPr>
        <w:pStyle w:val="Normal"/>
        <w:numPr>
          <w:ilvl w:val="0"/>
          <w:numId w:val="10"/>
        </w:numPr>
        <w:ind w:left="1080" w:hanging="360"/>
        <w:rPr>
          <w:rFonts w:ascii="Calibri" w:hAnsi="Calibri" w:cs="Calibri"/>
        </w:rPr>
      </w:pPr>
      <w:r>
        <w:rPr>
          <w:rFonts w:cs="Calibri" w:ascii="Calibri" w:hAnsi="Calibri"/>
        </w:rPr>
        <w:t xml:space="preserve">Describe your standard procedure for an out-of-network “RAP” (radiology, anesthesiology, pathology) claim that is associated with an in-network surgery or facility charge. Please describe your standard process when the RAP claim is received before associated hospital or surgery claim.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Typically, Anthem reimburses RAP providers at the in-network allowed amount and applies the in-network level of member cost sharing. Members could be balanced-billed in these situations. Historically, the State has elected to pay RAP providers at 175% of Medicare, also applying an in-network level of member cost shar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If a participating physician renders services in a nonparticipating facility, the physician claim is paid as participating and the facility claim paid as nonparticipat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In Indiana, 97.17% of units billed to Anthem for RAP providers in an ambulatory surgical center or facility setting are in-network.</w:t>
      </w:r>
    </w:p>
    <w:p>
      <w:pPr>
        <w:pStyle w:val="Normal"/>
        <w:rPr>
          <w:rFonts w:ascii="Calibri" w:hAnsi="Calibri" w:cs="Calibri"/>
        </w:rPr>
      </w:pPr>
      <w:r>
        <w:rPr>
          <w:rFonts w:cs="Calibri" w:ascii="Calibri" w:hAnsi="Calibri"/>
        </w:rPr>
      </w:r>
    </w:p>
    <w:p>
      <w:pPr>
        <w:pStyle w:val="Normal"/>
        <w:numPr>
          <w:ilvl w:val="0"/>
          <w:numId w:val="10"/>
        </w:numPr>
        <w:ind w:left="1080" w:hanging="360"/>
        <w:rPr>
          <w:rFonts w:ascii="Calibri" w:hAnsi="Calibri" w:cs="Calibri"/>
        </w:rPr>
      </w:pPr>
      <w:r>
        <w:rPr>
          <w:rFonts w:cs="Calibri" w:ascii="Calibri" w:hAnsi="Calibri"/>
        </w:rPr>
        <w:t>Please describe your other network options (e.g. tiered or narrow networks). Please include commentary on the discount differences between these networks and the network proposed.</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are proposing HealthSync, a network of high-performing practices offering value-based care. Our HealthSync network provides a 10-15% improvement in discounts over the PPO network being utilized by the State today. Based on the network utilization patterns today, and the State’s overlap with HealthSync and BlueAccess PPO - we would expect 8-10% improvement in discounts from your discount today. If a tiered design drove higher participation into the HealthSync network, the State could potentially see higher savings amoun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Our HealthSync network represents an entirely new way of delivering patient-focused care and provides access to Indiana’s highest quality, most efficient providers at an affordable pri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HealthSync is our premier plan that orchestrates the delivery of care to your advantage, aligning incentives, and extending the benefits of value-based ca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o lower cost tren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o improve outcom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o enhance the member experie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n Indiana, our HealthSync network includes quality providers willing to share best practices to deliver the best care at a competitive price, and who have a proven record of delivering high quality, cost-effective ca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Anthem also has the capability to offer tiered coinsurance benefits for spine surgery, knee and hip, bariatric, cardiac care and transplant services that are part of the national BDC program (Blue Distinction Centers of Excellence), as well as transplant programs that are part of the Anthem CME (Centers of Medical Excellence) for large group clien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steer members to facilities that offer the highest quality and a high degree of value. We share information about our BDCs and Anthem CMEs for transplants with our members through multiple communication channels and case management assista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ll our members have access to the BDCs and CMEs for transplants, either as informational networks or to use their benefits for transplants, spine surgery, knee/hip replacements (orthopedics), cardiac care, and bariatric surgery. Additional informational-only BDC networks are available for the following program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aternity ca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Fertility ca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Gene therap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ancer ca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ubstance use treatment and recover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ellular immunotherapy (CAR-T is available through BDC and Anthem CME)</w:t>
      </w:r>
    </w:p>
    <w:p>
      <w:pPr>
        <w:pStyle w:val="Normal"/>
        <w:ind w:left="1080" w:hanging="0"/>
        <w:rPr>
          <w:rFonts w:ascii="Calibri" w:hAnsi="Calibri" w:cs="Calibri"/>
          <w:szCs w:val="24"/>
        </w:rPr>
      </w:pPr>
      <w:r>
        <w:rPr>
          <w:rFonts w:cs="Calibri" w:ascii="Calibri" w:hAnsi="Calibri"/>
          <w:szCs w:val="24"/>
        </w:rPr>
      </w:r>
    </w:p>
    <w:p>
      <w:pPr>
        <w:pStyle w:val="Normal"/>
        <w:numPr>
          <w:ilvl w:val="0"/>
          <w:numId w:val="10"/>
        </w:numPr>
        <w:ind w:left="1080" w:hanging="360"/>
        <w:rPr>
          <w:rFonts w:ascii="Calibri" w:hAnsi="Calibri" w:cs="Calibri"/>
        </w:rPr>
      </w:pPr>
      <w:r>
        <w:rPr>
          <w:rFonts w:cs="Calibri" w:ascii="Calibri" w:hAnsi="Calibri"/>
        </w:rPr>
        <w:t xml:space="preserve">Briefly describe the initial credentialing process. How often are physician, hospital, and other contracts (labs, imaging facilities, DME, home health care) reviewed?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nthem maintains an internal, comprehensive, and thoroughly documented credentialing program. Our network providers complete a rigorous process, starting with the initial application to be credentiale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Each practitioner or facility must complete a standard application form when applying for initial participation in one or more of Anthem’s programs or networks. The application may be a state-mandated form, our own form, or any application deemed acceptable by Anthem. For practitioners, we use the Council for Affordable Quality Healthcare (CAQH), a universal credentialing data source. CAQH built the first national provider database system, which is designed to eliminate the duplicate collection and updating of provider information for health pla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nce we receive a CAQH ID and access to view the application, we verify those elements related to an applicant’s legal authority to practice, relevant training, experience, and competency from the primary source. All verifications must be current and verified within 180 days or less, depending on state mandates, prior to being forwarded to the credentialing committe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During the credentialing process, we review the credentialing data below, unless otherwise required by regulatory or accrediting bodies. Our minimum requirements include the following: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Practition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License to practice in the state(s) in which the practitioner will be treating our plan memb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Hospital admitting privileges at a TJC, NIAHO, CIHQ, or HFAP accredited hospita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DEA, CDS and state-controlled substance certificates; the DEA/CDS must be valid in the state(s) in which practitioner will be practicing; providers who see members in more than one state must have a DEA/CDS for each stat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alpractice insura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alpractice claims histor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Board certification, or highest level of medical training or educ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Work histor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tate or federal license sanctions or limita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edicare, Medicaid or FEHBP sanc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National Practitioner Data Bank (NPDB) repor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Facilit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ccreditation, if applicabl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License to practice, if applicabl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alpractice insura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edicare certification, if applicabl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Department of Health Survey Results or recognized accrediting organization certific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License sanctions or limitations, if applicabl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edicare, Medicaid or FEHBP sanc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require all practitioners and facilities to be recredentialed every three years, unless otherwise required by contract or state regulations.</w:t>
      </w:r>
    </w:p>
    <w:p>
      <w:pPr>
        <w:pStyle w:val="Normal"/>
        <w:rPr>
          <w:rFonts w:ascii="Calibri" w:hAnsi="Calibri" w:cs="Calibri"/>
          <w:szCs w:val="24"/>
        </w:rPr>
      </w:pPr>
      <w:r>
        <w:rPr>
          <w:rFonts w:cs="Calibri" w:ascii="Calibri" w:hAnsi="Calibri"/>
          <w:szCs w:val="24"/>
        </w:rPr>
      </w:r>
    </w:p>
    <w:p>
      <w:pPr>
        <w:pStyle w:val="Normal"/>
        <w:numPr>
          <w:ilvl w:val="0"/>
          <w:numId w:val="10"/>
        </w:numPr>
        <w:ind w:left="1080" w:hanging="360"/>
        <w:rPr>
          <w:rFonts w:ascii="Calibri" w:hAnsi="Calibri" w:cs="Calibri"/>
        </w:rPr>
      </w:pPr>
      <w:r>
        <w:rPr>
          <w:rFonts w:cs="Calibri" w:ascii="Calibri" w:hAnsi="Calibri"/>
        </w:rPr>
        <w:t xml:space="preserve">Describe the programs and methodologies currently in place to gather and measure meaningful provider quality and efficiency data that can be shared with members.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Through the Enhanced Personal Health Care (EPHC) value-based payment initiative, we are working with primary care organizations — including Accountable Care Organizations (ACOs) and Patient Centered Medical Homes (PCMHs) — to create a collaborative system focused on making healthcare more sustainable and efficient.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 EPHC payment model gives providers an opportunity to earn shared savings bonus payments when they successfully manage quality and overall healthcare costs. Providers must qualify by meeting quality thresholds built on a scorecard of nationally recognized measures of clinical quality, utilization, and member engagement. The scorecard also calibrates the percent of shared savings for which providers are eligibl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Calibri" w:cs="Calibri"/>
          <w:szCs w:val="24"/>
        </w:rPr>
      </w:pPr>
      <w:r>
        <w:rPr>
          <w:rFonts w:eastAsia="Calibri" w:cs="Calibri" w:ascii="Calibri" w:hAnsi="Calibri"/>
          <w:szCs w:val="24"/>
        </w:rPr>
        <w:t xml:space="preserv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 EPHC model features a web-based support application that gives providers the tools and data insights they need to manage population health and risk stratify their membership to identify patients in need of intervention. A team of healthcare delivery transformation experts is available to help providers successfully improve quality, control the overall cost of care, and deliver the best possible care experie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rough our innovative online/mobile Personalized Match tool, which is available both online and via mobile devices, members searching for a PCP will receive a personalized list of providers matching their demographics and health needs. Most importantly, under EPHC our members report better access to urgent care, improved communication with their PCPs, and more attention on mental as well as physical well-be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Since launching in 2014, we have secured over 60% of the PCPs under contract with this new type of arrangement. These physicians provide primary care services to more than 600,000 Anthem members.</w:t>
      </w:r>
    </w:p>
    <w:p>
      <w:pPr>
        <w:pStyle w:val="Normal"/>
        <w:rPr>
          <w:rFonts w:ascii="Calibri" w:hAnsi="Calibri" w:cs="Calibri"/>
          <w:szCs w:val="24"/>
        </w:rPr>
      </w:pPr>
      <w:r>
        <w:rPr>
          <w:rFonts w:cs="Calibri" w:ascii="Calibri" w:hAnsi="Calibri"/>
          <w:szCs w:val="24"/>
        </w:rPr>
      </w:r>
    </w:p>
    <w:p>
      <w:pPr>
        <w:pStyle w:val="Normal"/>
        <w:numPr>
          <w:ilvl w:val="0"/>
          <w:numId w:val="10"/>
        </w:numPr>
        <w:ind w:left="1080" w:hanging="360"/>
        <w:rPr>
          <w:rFonts w:ascii="Calibri" w:hAnsi="Calibri" w:cs="Calibri"/>
        </w:rPr>
      </w:pPr>
      <w:r>
        <w:rPr>
          <w:rFonts w:cs="Calibri" w:ascii="Calibri" w:hAnsi="Calibri"/>
        </w:rPr>
        <w:t>Describe how you identify providers that are outliers on cost and/or quality and how you address these issue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Anthem uses a data-driven approach to help identify outliers on overall cost and/or quality. We analyze quality metrics and reports for cost and care opportunities, and these inputs feed a provider stratification tool that places provider entities into quadrants indicating their combination of quality and efficiency for a given geography.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his information helps fuel strategic conversations with provider partners during Joint Operating Committees, wherein we can support implementation of care coordination and care management by identifying action plans for providers to implement to improve cost, quality, and patient experience. These plans are tailored to meet the provider’s specific needs and optimize opportunities for improve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review network providers on an as-needed basis or in response to a member complaint or satisfaction survey, rather than reviewing according to a specific percentage of case volume. We perform quality reviews based on any complaints submitted by external sources (e.g., members) and internal sources (e.g., our RNs and Claims uni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If problems with a physician are identified through the quality review process, member complaints, or satisfaction surveys, the Network Management, and/or local Quality Improvement staff along with the medical director determine corrective action. Recommendations from the quality committee may include but are not limited to the following: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Discussion with the provider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Request for corrective action plan from the provid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ite visit with the provider practi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Referral to quality committee for review</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dditional training and educ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eriodic audits of performa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ermination recommendations, which are processed through our state credentialing committee, as neede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e have internal tools that identify areas of quality (QHIP and EPHC) and cost (provider insight data). Specific to cost, we track and monitor overall reimbursement while drilling into data that includ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npatient outlier threshold cas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Outpatient drug cos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Outpatient lab cos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Outpatient surgery cos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Outpatient radiology cos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Outpatient rehab cos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Given our vast data set, we have observed variation in ACOs and provider groups engaged in value-based care. For this reason, we have invested heavily to create a progressive set of provider enablement capabilities to help providers be successful at delivering better outcome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capabilities also include locally deployed teams of care delivery field staff across all markets, acting as “boots on the ground” with provider groups in value-based programs. Staff members ensure providers are engaged in value-based programs by leveraging population data, highlighting opportunities for improvement, creating action plans, and managing interventions. They actively support large provider groups with frequent touch points, sharing our portfolio of cost and quality reports, and ensuring action plans are in pla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t is also important to note that for the State, our proposed network solution also provides a foundation for the State’s benefit program that automatically incents consumers to access physicians and hospitals who perform better from a cost and quality perspective. From there, as consumers begin to make their care decisions, Our AIM solution helps providers and members understand the availability of lower cost options as soon as the provider obtains a precertification for imaging, a sleep study, or certain surgical procedur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he State and their members currently benefit from the following AIM program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Cardiology: Clinical appropriateness review of services including stress echocardiography, resting echocardiography, transthoracic echocardiography, transesophageal echocardiography, arterial ultrasound, cardiac catheterization, and percutaneous coronary intervention (PCI).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Musculoskeletal: Pre-service clinical appropriateness review for spinal surgery, joint arthroscopy and replacement, and interventional pain management service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Radiology Benefit Management (RBM): Clinical appropriateness review of services including computerized tomography (CT/CTA), magnetic resonance imaging and angiogram (MRI/MRA), nuclear cardiology, and positron emission tomography (PE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leep: Clinical appropriateness review of the place of service with the ordering provider, durable medical equipment provider, or servicing site for sleep test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Imaging Shopper: Building on the RBM program, the Imaging Shopper program is a proactive concierge outreach program providing voluntary member redirection, with appointment assistance for members scheduled to receive CT or MRI exam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ancer Care Quality Program: Provides decision support to oncologists to help ensure members get access to cancer treatment services that are clinically effective, have favorable side-effect profiles, and are cost-effective. Decision support services for physicians, coupled with our cancer care case management services and resources for members, holistically support members with cancer and promote the most effective treatments to physicia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pecialty Pharmacy with Clinical Site of Care Review: Review of specialty drugs to ensure consistent use of effective medications and appropriate site of care, based on health plan medical policy or clinical guidelines. It may also include additional edits such as quantity, dose, and clinically similar review for certain drugs.</w:t>
      </w:r>
    </w:p>
    <w:p>
      <w:pPr>
        <w:pStyle w:val="Normal"/>
        <w:rPr>
          <w:rFonts w:ascii="Calibri" w:hAnsi="Calibri" w:cs="Calibri"/>
          <w:szCs w:val="24"/>
        </w:rPr>
      </w:pPr>
      <w:r>
        <w:rPr>
          <w:rFonts w:cs="Calibri" w:ascii="Calibri" w:hAnsi="Calibri"/>
          <w:szCs w:val="24"/>
        </w:rPr>
      </w:r>
    </w:p>
    <w:p>
      <w:pPr>
        <w:pStyle w:val="Normal"/>
        <w:numPr>
          <w:ilvl w:val="0"/>
          <w:numId w:val="10"/>
        </w:numPr>
        <w:ind w:left="1080" w:hanging="360"/>
        <w:rPr>
          <w:rFonts w:ascii="Calibri" w:hAnsi="Calibri" w:cs="Calibri"/>
        </w:rPr>
      </w:pPr>
      <w:r>
        <w:rPr>
          <w:rFonts w:cs="Calibri" w:ascii="Calibri" w:hAnsi="Calibri"/>
        </w:rPr>
        <w:t>What percentage of providers in your network are using electronic health records (EHR)?</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Cs w:val="24"/>
        </w:rPr>
      </w:pPr>
      <w:r>
        <w:rPr>
          <w:rFonts w:cs="Calibri" w:ascii="Calibri" w:hAnsi="Calibri"/>
          <w:bCs/>
          <w:szCs w:val="24"/>
        </w:rPr>
        <w:t xml:space="preserve">100% of providers in an ACO arrangement use electronic medical records (EMR). </w:t>
      </w:r>
    </w:p>
    <w:p>
      <w:pPr>
        <w:pStyle w:val="Normal"/>
        <w:rPr>
          <w:rFonts w:ascii="Calibri" w:hAnsi="Calibri" w:cs="Calibri"/>
          <w:bCs/>
          <w:szCs w:val="24"/>
        </w:rPr>
      </w:pPr>
      <w:r>
        <w:rPr>
          <w:rFonts w:cs="Calibri" w:ascii="Calibri" w:hAnsi="Calibri"/>
          <w:bCs/>
          <w:szCs w:val="24"/>
        </w:rPr>
      </w:r>
    </w:p>
    <w:p>
      <w:pPr>
        <w:pStyle w:val="Normal"/>
        <w:numPr>
          <w:ilvl w:val="0"/>
          <w:numId w:val="10"/>
        </w:numPr>
        <w:ind w:left="1080" w:hanging="360"/>
        <w:rPr>
          <w:rFonts w:ascii="Calibri" w:hAnsi="Calibri" w:cs="Calibri"/>
        </w:rPr>
      </w:pPr>
      <w:r>
        <w:rPr>
          <w:rFonts w:cs="Calibri" w:ascii="Calibri" w:hAnsi="Calibri"/>
        </w:rPr>
        <w:t>Describe your strategy for expanding the use of EHR or increasing interoperability.</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bookmarkStart w:id="33" w:name="_Hlk57648316"/>
      <w:bookmarkEnd w:id="33"/>
      <w:r>
        <w:rPr>
          <w:rFonts w:cs="Calibri" w:ascii="Calibri" w:hAnsi="Calibri"/>
          <w:szCs w:val="24"/>
        </w:rPr>
        <w:t>Anthem efforts are focused on accelerating access to provider/health system admission, discharge, and transfer (ADT) data to expand digital innovations that will improve data quality, care delivery, and consumer experien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Anthem is constantly reviewing different options and working with network physicians and facilities, one on one, to meet them where they are and encourage the move to EMR as well as review possible options for connectivit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Anthem has developed EMR integration agreements with multiple health systems in Indiana. This allows Anthem to directly access the medical records of our inpatient members. The result is quicker, more efficient decision-making in authorizing services, which reduces the cost of ca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Currently, Anthem has digital capability for UM submission and adjudication of inpatient stays through our EMR collaboration currently at 17 hospitals (two systems), and we will soon add a third major Indiana health system. This leverages the Availity system, which is familiar to providers, in conjunction with the Anthem Care Management Platform (ACMP).</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n addition, Anthem is innovating other uses for the Smart Provider Finder. For example, a future state may include integration of Smart Provider Finder within the electronic medical records (EMR) system at a provider’s location, resulting in a high-value referral to the highest quality and most efficient specialists possible, while a patient is in the exam roo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Lastly, our provider contracting team works with our Case Management (CM), Utilization Management (UM), HEDIS, Commercial Risk Adjustment, and many other teams within Anthem, to ensure we are meeting a provider exactly where they are when it comes to EMR, in an effort to build electronic connectivity that benefits all. We also work with many vendors who may be working with contracted physicians and facilities.</w:t>
      </w:r>
    </w:p>
    <w:p>
      <w:pPr>
        <w:pStyle w:val="Normal"/>
        <w:rPr>
          <w:rFonts w:ascii="Calibri" w:hAnsi="Calibri" w:cs="Calibri"/>
          <w:szCs w:val="24"/>
        </w:rPr>
      </w:pPr>
      <w:r>
        <w:rPr>
          <w:rFonts w:cs="Calibri" w:ascii="Calibri" w:hAnsi="Calibri"/>
          <w:szCs w:val="24"/>
        </w:rPr>
      </w:r>
      <w:bookmarkStart w:id="34" w:name="_Hlk57648316"/>
      <w:bookmarkStart w:id="35" w:name="_Hlk57648316"/>
      <w:bookmarkEnd w:id="35"/>
    </w:p>
    <w:p>
      <w:pPr>
        <w:pStyle w:val="Normal"/>
        <w:numPr>
          <w:ilvl w:val="0"/>
          <w:numId w:val="10"/>
        </w:numPr>
        <w:ind w:left="1080" w:hanging="360"/>
        <w:rPr>
          <w:rFonts w:ascii="Calibri" w:hAnsi="Calibri" w:cs="Calibri"/>
        </w:rPr>
      </w:pPr>
      <w:r>
        <w:rPr>
          <w:rFonts w:cs="Calibri" w:ascii="Calibri" w:hAnsi="Calibri"/>
        </w:rPr>
        <w:t>Discuss your urgent care network. How do you communicate to members which stand-alone urgent care providers truly bill as urgent care facilities versus billing as an emergency room?</w:t>
      </w:r>
    </w:p>
    <w:p>
      <w:pPr>
        <w:pStyle w:val="Normal"/>
        <w:ind w:left="1080"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 xml:space="preserve">Urgent care can be provided in an urgent care center, a hospital (non-emergency room), a physician’s office, or the member’s home. Urgent care can be obtained from network or out-of-network providers (unless otherwise specified in the member’s benefit plan design).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As an alternative to urgent care locations, we do offer several options for memb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 xml:space="preserve">Through Virtual Care, our solution to telehealth, members benefit from immediate access to care 24/7 and the State benefits from the substantial savings achieved by diverting members from retail health clinics, urgent care centers or ER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e also offer in-home urgent care access through Dispatch Health that provides convenient access to a member in the security of their own home. Dispatch Health is currently participating in the Anthem network onl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As part of our ongoing engagement with members, the State’s dedicated advocates with also be communicating with members based on their history of the best alternatives to sites of care depending upon the medical event. For ER utilization, we also send individuals who have visited the ER multiple times with letters educating them on best options for care as wel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In addition, our online provider search tool, Find Care, is available at anthem.com, enabling members to search for urgent care providers. This tool is configured to identify freestanding urgent care facilities, with a separate search available to identify locations with full ER capabilities.</w:t>
      </w:r>
    </w:p>
    <w:p>
      <w:pPr>
        <w:pStyle w:val="Normal"/>
        <w:rPr>
          <w:rFonts w:ascii="Calibri" w:hAnsi="Calibri" w:cs="Calibri"/>
        </w:rPr>
      </w:pPr>
      <w:r>
        <w:rPr>
          <w:rFonts w:cs="Calibri" w:ascii="Calibri" w:hAnsi="Calibri"/>
        </w:rPr>
      </w:r>
    </w:p>
    <w:p>
      <w:pPr>
        <w:pStyle w:val="Normal"/>
        <w:numPr>
          <w:ilvl w:val="0"/>
          <w:numId w:val="10"/>
        </w:numPr>
        <w:ind w:left="1080" w:hanging="360"/>
        <w:rPr/>
      </w:pPr>
      <w:r>
        <w:rPr>
          <w:rFonts w:cs="Calibri" w:ascii="Calibri" w:hAnsi="Calibri"/>
        </w:rPr>
        <w:t>Discuss your behavior health network. Do you subcontract with a third-party?  How do you ensure access and availability of in-network providers?</w:t>
      </w:r>
    </w:p>
    <w:p>
      <w:pPr>
        <w:pStyle w:val="Normal"/>
        <w:ind w:left="1890"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Currently, Anthem manages the network of behavioral health providers directly. We continue to expand and develop our EAP to meet employer and employee needs through work-life services, training and seminars, and technology enhancements. This includes the advantages of our parent company’s recent acquisition of Beacon Health Options (Beacon), the largest independently held behavioral health organization in the country. We are working to begin integration with our Beacon Health partners for future network management.</w:t>
      </w:r>
      <w:r>
        <w:rPr/>
        <w:t xml:space="preserv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e offer a comprehensive provider network that includes both medical/surgical providers and behavioral healthcare specialists. Our integrated network ensures an equally broad service area for both our medical and behavioral health provid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Behavioral health providers in our network includ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sychiatris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Non-physician providers such a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ocial work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sychologis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ounselo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sychiatric nurs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pplied behavior analys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cute facilit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Behavioral health facilit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network is part of the nationwide BlueCard® PPO program. In addition, our Virtual Care program includes Virtual Visits offering convenient, private access to credentialed behavioral health providers such as psychologists, counselors, and psychiatrists. Access is available seven days a week, including evening hours, in all 50 states and D.C.</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Anthem monitors network access on an ongoing basis. We conduct a descriptive analysis using GeoAccess software to help analyze and monitor our network to maintain member access to all providers (primary, facility, and ancillary). Reports are reviewed quarterly, or an ad hoc basi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GeoAccess is a software application which allows the accessibility of healthcare networks to be measured based on geographic coordinates of healthcare provider locations. Using the addresses of providers and members, GeoAccess determines latitude and longitude coordinates in calculating the accessibility based on assigned standards. Within the application, a user can decide whether to use mileage or time elements and can set the access standards (e.g., one provider within 15 miles) used in the calculation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Listed below are ways in which we monitor network accessibility and availability on an ongoing basis to ensure members have access to covered services without unreasonable delays. Monitoring consists of the following componen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NCQA HMO Review: Anthem receives NCQA review of its HMO networks and is currently accredited in Indiana as commendable for HMO under Anthem Insurance Companies, Inc., dba Anthem Blue Cross and Blue Shiel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Bi-annual Monitoring: Twice a year, GeoAccess software is used to calculate the distance between network providers’ physical location and members’ home addresses. A descriptive analysis is performed to assure us of network sufficiency. If network deficiencies are identified, an action plan is developed to address the deficiency.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Substantial Network Changes: Upon notification of a substantial network change, GeoAccess software is used to perform a network analysis. A descriptive analysis is performed to assure the integrity of the network composition.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ember Complaints: Member complaints regarding member access to care are addressed, resulting in real-time resolu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elephonic Surveys: Surveys are conducted on an annual basis to monitor provider accessibility for routine and urgent care appointment scheduling. Calls are placed to network practitioners to monitor compliance with standard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CP and Behavioral Health Timely Access to Care: Timeframes are established for primary care physicians and behavioral healthcare providers to follow when a covered person seeks or request care. Timely access to care is applicable for the following types of ca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eastAsia="Calibri" w:cs="Calibri" w:ascii="Calibri" w:hAnsi="Calibri"/>
          <w:szCs w:val="24"/>
        </w:rPr>
        <w:t xml:space="preserve">    </w:t>
      </w:r>
      <w:r>
        <w:rPr>
          <w:rFonts w:cs="Calibri" w:ascii="Calibri" w:hAnsi="Calibri"/>
          <w:szCs w:val="24"/>
        </w:rPr>
        <w:t>- Routine ca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eastAsia="Calibri" w:cs="Calibri" w:ascii="Calibri" w:hAnsi="Calibri"/>
          <w:szCs w:val="24"/>
        </w:rPr>
        <w:t xml:space="preserve">    </w:t>
      </w:r>
      <w:r>
        <w:rPr>
          <w:rFonts w:cs="Calibri" w:ascii="Calibri" w:hAnsi="Calibri"/>
          <w:szCs w:val="24"/>
        </w:rPr>
        <w:t>- Urgent ca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eastAsia="Calibri" w:cs="Calibri" w:ascii="Calibri" w:hAnsi="Calibri"/>
          <w:szCs w:val="24"/>
        </w:rPr>
        <w:t xml:space="preserve">    </w:t>
      </w:r>
      <w:r>
        <w:rPr>
          <w:rFonts w:cs="Calibri" w:ascii="Calibri" w:hAnsi="Calibri"/>
          <w:szCs w:val="24"/>
        </w:rPr>
        <w:t>- After hours urgent ca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Calibri" w:hAnsi="Calibri" w:cs="Calibri"/>
          <w:szCs w:val="24"/>
        </w:rPr>
      </w:pPr>
      <w:r>
        <w:rPr>
          <w:rFonts w:eastAsia="Calibri" w:cs="Calibri" w:ascii="Calibri" w:hAnsi="Calibri"/>
          <w:szCs w:val="24"/>
        </w:rPr>
        <w:t xml:space="preserve">    </w:t>
      </w:r>
      <w:r>
        <w:rPr>
          <w:rFonts w:cs="Calibri" w:ascii="Calibri" w:hAnsi="Calibri"/>
          <w:szCs w:val="24"/>
        </w:rPr>
        <w:t>- Non-life threatening emergent urgent, routine, and after-hours urgent care for behavioral health practitioners</w:t>
      </w:r>
    </w:p>
    <w:p>
      <w:pPr>
        <w:pStyle w:val="Normal"/>
        <w:ind w:left="1890" w:hanging="0"/>
        <w:rPr>
          <w:rFonts w:ascii="Calibri" w:hAnsi="Calibri" w:cs="Calibri"/>
          <w:szCs w:val="24"/>
        </w:rPr>
      </w:pPr>
      <w:r>
        <w:rPr>
          <w:rFonts w:cs="Calibri" w:ascii="Calibri" w:hAnsi="Calibri"/>
          <w:szCs w:val="24"/>
        </w:rPr>
      </w:r>
    </w:p>
    <w:p>
      <w:pPr>
        <w:pStyle w:val="Normal"/>
        <w:numPr>
          <w:ilvl w:val="0"/>
          <w:numId w:val="10"/>
        </w:numPr>
        <w:ind w:left="1080" w:hanging="360"/>
        <w:rPr/>
      </w:pPr>
      <w:r>
        <w:rPr>
          <w:rFonts w:cs="Calibri" w:ascii="Calibri" w:hAnsi="Calibri"/>
        </w:rPr>
        <w:t>Describe your strategy for increasing access to behavioral health providers over the next 3 year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rPr>
      </w:pPr>
      <w:r>
        <w:rPr>
          <w:rFonts w:cs="Calibri" w:ascii="Calibri" w:hAnsi="Calibri"/>
          <w:bCs/>
        </w:rPr>
        <w:t>As we manage contracts with our providers, we seek to include all networks. In addition, when we meet with our contracted groups, we discuss the networks that they are participating in and any potential opportunities to participate in additional networks. Likewise, if we receive a specific request from a member inquiry, we will reach out to the provider asking them to join the network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rPr>
      </w:pPr>
      <w:r>
        <w:rPr>
          <w:rFonts w:cs="Calibri" w:ascii="Calibri" w:hAnsi="Calibri"/>
          <w:bCs/>
        </w:rPr>
        <w:t>Our network development plan includes the following item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Monitor GeoAccess for all behavioral health providers, physicians, facilities, and ancillary providers (quarterly and ongoing review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bCs/>
        </w:rPr>
        <w:t>•</w:t>
      </w:r>
      <w:r>
        <w:rPr>
          <w:rFonts w:eastAsia="Calibri" w:cs="Calibri" w:ascii="Calibri" w:hAnsi="Calibri"/>
          <w:bCs/>
        </w:rPr>
        <w:t xml:space="preserve"> </w:t>
      </w:r>
      <w:r>
        <w:rPr>
          <w:rFonts w:cs="Calibri" w:ascii="Calibri" w:hAnsi="Calibri"/>
          <w:bCs/>
        </w:rPr>
        <w:t>Expand medication-assisted treatment (MAT) and substance used disorder (SUD); the recruitment focus includes the follow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rPr>
      </w:pPr>
      <w:r>
        <w:rPr>
          <w:rFonts w:eastAsia="Calibri" w:cs="Calibri" w:ascii="Calibri" w:hAnsi="Calibri"/>
          <w:bCs/>
        </w:rPr>
        <w:t xml:space="preserve">    </w:t>
      </w:r>
      <w:r>
        <w:rPr>
          <w:rFonts w:cs="Calibri" w:ascii="Calibri" w:hAnsi="Calibri"/>
          <w:bCs/>
        </w:rPr>
        <w:t>- MAT for opioid use disord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Calibri" w:hAnsi="Calibri" w:cs="Calibri"/>
          <w:bCs/>
        </w:rPr>
      </w:pPr>
      <w:r>
        <w:rPr>
          <w:rFonts w:eastAsia="Calibri" w:cs="Calibri" w:ascii="Calibri" w:hAnsi="Calibri"/>
          <w:bCs/>
        </w:rPr>
        <w:t xml:space="preserve">    </w:t>
      </w:r>
      <w:r>
        <w:rPr>
          <w:rFonts w:cs="Calibri" w:ascii="Calibri" w:hAnsi="Calibri"/>
          <w:bCs/>
        </w:rPr>
        <w:t>- Physician authorized to dispense MAT for opioid use disord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rPr>
      </w:pPr>
      <w:r>
        <w:rPr>
          <w:rFonts w:eastAsia="Calibri" w:cs="Calibri" w:ascii="Calibri" w:hAnsi="Calibri"/>
          <w:bCs/>
        </w:rPr>
        <w:t xml:space="preserve">    </w:t>
      </w:r>
      <w:r>
        <w:rPr>
          <w:rFonts w:cs="Calibri" w:ascii="Calibri" w:hAnsi="Calibri"/>
          <w:bCs/>
        </w:rPr>
        <w:t xml:space="preserve">- Certified opioid treatment programs and counseling for opioid use disorder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bCs/>
        </w:rPr>
        <w:t>•</w:t>
      </w:r>
      <w:r>
        <w:rPr>
          <w:rFonts w:eastAsia="Calibri" w:cs="Calibri" w:ascii="Calibri" w:hAnsi="Calibri"/>
          <w:bCs/>
        </w:rPr>
        <w:t xml:space="preserve"> </w:t>
      </w:r>
      <w:r>
        <w:rPr>
          <w:rFonts w:cs="Calibri" w:ascii="Calibri" w:hAnsi="Calibri"/>
          <w:bCs/>
        </w:rPr>
        <w:t xml:space="preserve">Quarterly, we analyze providers identified for potential additions to our network. Opioid treatment facilities are included in our network, as well as mental health facilities throughout the state. Once a provider is identified, a network contractor works directly with the provider to finalize contract participation.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Continue to explore telemedicine options to assist with network coverage for behavioral health and other servi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We are specifically committed to engaging with the State to review their Out of Network utilization and will provide outreach to 80 of the providers to recruit on behalf of the State’s popul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rPr>
      </w:pPr>
      <w:r>
        <w:rPr>
          <w:rFonts w:cs="Calibri" w:ascii="Calibri" w:hAnsi="Calibri"/>
          <w:bCs/>
        </w:rPr>
        <w:t>Anthem has a comprehensive provider network that supports the healthcare needs of our members. Our network has the depth to serve the expected enrollment. We offer an appropriate range of services for preventive and primary care. We strive to maintain an optimal mix and geographic distribution of providers for our members. We continually work to evaluate our network and contract with providers to enhance our network throughout Indiana.</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To help improve access to care, we have the following initiatives in pla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rPr>
        <w:t>•</w:t>
      </w:r>
      <w:r>
        <w:rPr>
          <w:rFonts w:eastAsia="Calibri" w:cs="Calibri" w:ascii="Calibri" w:hAnsi="Calibri"/>
        </w:rPr>
        <w:t xml:space="preserve"> </w:t>
      </w:r>
      <w:r>
        <w:rPr>
          <w:rFonts w:cs="Calibri" w:ascii="Calibri" w:hAnsi="Calibri"/>
        </w:rPr>
        <w:t>Appointment Access Education: We educate providers on the difficulties that members experience scheduling appointments and offer tips for providers to improve the experience. We routinely communicate to providers using provider manuals, website postings, emails, newsletters, and telephonic outreach. We actively communicate and promote access and availability standards to the behavioral health network (psychiatris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rPr>
        <w:t>•</w:t>
      </w:r>
      <w:r>
        <w:rPr>
          <w:rFonts w:eastAsia="Calibri" w:cs="Calibri" w:ascii="Calibri" w:hAnsi="Calibri"/>
        </w:rPr>
        <w:t xml:space="preserve"> </w:t>
      </w:r>
      <w:r>
        <w:rPr>
          <w:rFonts w:cs="Calibri" w:ascii="Calibri" w:hAnsi="Calibri"/>
        </w:rPr>
        <w:t xml:space="preserve">Online Provider Directory Enhancements: We continue to enhance our online provider directory, offering immediate access to a list of providers in a specified geographic area. We also offer a mobile directory for mobile device user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rPr>
        <w:t>•</w:t>
      </w:r>
      <w:r>
        <w:rPr>
          <w:rFonts w:eastAsia="Calibri" w:cs="Calibri" w:ascii="Calibri" w:hAnsi="Calibri"/>
        </w:rPr>
        <w:t xml:space="preserve"> </w:t>
      </w:r>
      <w:r>
        <w:rPr>
          <w:rFonts w:cs="Calibri" w:ascii="Calibri" w:hAnsi="Calibri"/>
        </w:rPr>
        <w:t xml:space="preserve">Administrative Efficiency Support: By offering participating providers free electronic claims submission, telephonic, and electronic support, and an online provider portal for claims and benefit information, we help ease their administrative burden and support an increased focus on patient car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rPr>
        <w:t>•</w:t>
      </w:r>
      <w:r>
        <w:rPr>
          <w:rFonts w:eastAsia="Calibri" w:cs="Calibri" w:ascii="Calibri" w:hAnsi="Calibri"/>
        </w:rPr>
        <w:t xml:space="preserve"> </w:t>
      </w:r>
      <w:r>
        <w:rPr>
          <w:rFonts w:cs="Calibri" w:ascii="Calibri" w:hAnsi="Calibri"/>
        </w:rPr>
        <w:t>Provider Recruitment Activity: We actively recruit new providers and evaluate requests for nominations or requests for participation. Providers must meet our credentialing requiremen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rPr>
        <w:t>•</w:t>
      </w:r>
      <w:r>
        <w:rPr>
          <w:rFonts w:eastAsia="Calibri" w:cs="Calibri" w:ascii="Calibri" w:hAnsi="Calibri"/>
        </w:rPr>
        <w:t xml:space="preserve"> </w:t>
      </w:r>
      <w:r>
        <w:rPr>
          <w:rFonts w:cs="Calibri" w:ascii="Calibri" w:hAnsi="Calibri"/>
        </w:rPr>
        <w:t>Provider Reimbursement Review: To ensure that we offer appropriate and competitive payments, we perform ongoing review of provider reimburse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Member Satisfaction Review: We review member satisfaction surveys or member complaint data and modify provider communications or procedures accordingly. We continually monitor the effectiveness of these initiatives, measuring success through member satisfaction survey scores, our overall low complaint occurrence, and our ongoing compliance with NCQA standards, and other state regulatory requirements. In addition, we analyze accessibility reporting specific to our client locations to focus our recruitment efforts on developing the network where members reside and based on specific need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We are specifically committed to engaging with the State to review their Out of Network utilization and will provide outreach to 80 of the providers to recruit on behalf of the State’s population.</w:t>
      </w:r>
    </w:p>
    <w:p>
      <w:pPr>
        <w:pStyle w:val="Normal"/>
        <w:rPr>
          <w:rFonts w:ascii="Calibri" w:hAnsi="Calibri" w:cs="Calibri"/>
        </w:rPr>
      </w:pPr>
      <w:r>
        <w:rPr>
          <w:rFonts w:cs="Calibri" w:ascii="Calibri" w:hAnsi="Calibri"/>
        </w:rPr>
      </w:r>
    </w:p>
    <w:p>
      <w:pPr>
        <w:pStyle w:val="Normal"/>
        <w:numPr>
          <w:ilvl w:val="0"/>
          <w:numId w:val="10"/>
        </w:numPr>
        <w:ind w:left="1080" w:hanging="360"/>
        <w:rPr>
          <w:rFonts w:ascii="Calibri" w:hAnsi="Calibri" w:cs="Calibri"/>
        </w:rPr>
      </w:pPr>
      <w:r>
        <w:rPr>
          <w:rFonts w:cs="Calibri" w:ascii="Calibri" w:hAnsi="Calibri"/>
        </w:rPr>
        <w:t>Do you require participating network hospitals to bill for services at free-standing emergency rooms separately from emergency room services performed at the main facility?</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rPr>
      </w:pPr>
      <w:r>
        <w:rPr>
          <w:rFonts w:cs="Calibri" w:ascii="Calibri" w:hAnsi="Calibri"/>
          <w:bCs/>
        </w:rPr>
        <w:t xml:space="preserve">As hospitals expand services, including freestanding ERs, upon notification, we require that hospitals secure a unique identifier to bill the freestanding ER under and require a discounted rate given the limited services available at the standalone site compared to the main hospital.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rPr>
        <w:t>We require freestanding ER locations to bill separately from locations at a main service facility. We realize that freestanding locations do not have the full capabilities of an ER located within a hospital. As such, we want to ensure we are negotiating rates appropriately and can separately identify these locations in relation to the services being billed.</w:t>
      </w:r>
    </w:p>
    <w:p>
      <w:pPr>
        <w:pStyle w:val="Normal"/>
        <w:rPr>
          <w:rFonts w:ascii="Calibri" w:hAnsi="Calibri" w:cs="Calibri"/>
          <w:bCs/>
        </w:rPr>
      </w:pPr>
      <w:r>
        <w:rPr>
          <w:rFonts w:cs="Calibri" w:ascii="Calibri" w:hAnsi="Calibri"/>
          <w:bCs/>
        </w:rPr>
      </w:r>
    </w:p>
    <w:p>
      <w:pPr>
        <w:pStyle w:val="Normal"/>
        <w:numPr>
          <w:ilvl w:val="0"/>
          <w:numId w:val="10"/>
        </w:numPr>
        <w:ind w:left="1080" w:hanging="360"/>
        <w:rPr/>
      </w:pPr>
      <w:r>
        <w:rPr>
          <w:rFonts w:cs="Calibri" w:ascii="Calibri" w:hAnsi="Calibri"/>
        </w:rPr>
        <w:t>Please describe how you handle high-dollar patient medical transportation claims, typically via airplane or helicopter. Please differentiate between emergency and non-emergency use of medical transportation. For example, do you have “in-network” air transport providers? Do you apply a maximum allowable charge/ reasonable and customary allowance to out-of-network air transport claims? If yes, what is the source of the charge/ allowance?</w:t>
      </w:r>
    </w:p>
    <w:p>
      <w:pPr>
        <w:pStyle w:val="Normal"/>
        <w:ind w:left="1080"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Our primary cost containment solution is contracting with air ambulance providers. We have ancillary contracting in place with air ambulance providers in all 14 Anthem stat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dditionally, we require preauthorization for air ambulance services. Requiring prior authorization for air transportation ensures we make the best effort to engage a network provider when air ambulance is preauthorized, and to redirect services to an in-network provider when possibl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will pay for air ambulance services based on the Anthem rate established for the network and/or program that supports the member’s benefit plan. When a member obtains services from a provider outside of the network, the out-of-network provider can bill for the applicable copays, coinsurance, and deductibles as well as any amount designated as the member’s responsibility. Out-of-network providers may balance bill the plan member. In no event shall payment from Anthem and the member exceed the provider’s charge for covered services.</w:t>
      </w:r>
    </w:p>
    <w:p>
      <w:pPr>
        <w:pStyle w:val="Normal"/>
        <w:ind w:left="1080" w:hanging="0"/>
        <w:rPr>
          <w:rFonts w:ascii="Calibri" w:hAnsi="Calibri" w:cs="Calibri"/>
          <w:szCs w:val="24"/>
        </w:rPr>
      </w:pPr>
      <w:r>
        <w:rPr>
          <w:rFonts w:cs="Calibri" w:ascii="Calibri" w:hAnsi="Calibri"/>
          <w:szCs w:val="24"/>
        </w:rPr>
      </w:r>
    </w:p>
    <w:p>
      <w:pPr>
        <w:pStyle w:val="Normal"/>
        <w:numPr>
          <w:ilvl w:val="0"/>
          <w:numId w:val="10"/>
        </w:numPr>
        <w:ind w:left="1080" w:hanging="360"/>
        <w:rPr>
          <w:rFonts w:ascii="Calibri" w:hAnsi="Calibri" w:cs="Calibri"/>
        </w:rPr>
      </w:pPr>
      <w:r>
        <w:rPr>
          <w:rFonts w:cs="Calibri" w:ascii="Calibri" w:hAnsi="Calibri"/>
        </w:rPr>
        <w:t>Please describe how your Reasonable &amp; Customary (R &amp; C) rates are developed. What is the database you use to develop R &amp; C rates and profiles?  What percentage do you reimburse out of network providers? How does this differ for hospitals versus physicians versus other providers?</w:t>
      </w:r>
    </w:p>
    <w:p>
      <w:pPr>
        <w:pStyle w:val="Normal"/>
        <w:ind w:left="1080"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use fee schedules, not reasonable and customary (R&amp;C) allowances, for reimbursement of professional services. We base our fees on the Resource Based Relative Value Scale (RBRVS) methodology, our own dollar conversion factors and competitive factors in the marketplace that we determine as relevant for both in-network and out-of-network providers. This methodology is cost based, as opposed to charge based, and helps to control cos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Calibri" w:cs="Calibri"/>
          <w:szCs w:val="24"/>
        </w:rPr>
      </w:pPr>
      <w:r>
        <w:rPr>
          <w:rFonts w:eastAsia="Calibri" w:cs="Calibri" w:ascii="Calibri" w:hAnsi="Calibri"/>
          <w:szCs w:val="24"/>
        </w:rPr>
        <w:t xml:space="preserv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providers' contracted rates are part of the claims adjudication system rather than an external database. Claim adjudication or repricing occurs automatically by the system based on the provider's ID, the type of plan covering the member and the contracted rate that applies to the provider under the applicable produc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Please note there may be additional types of reimbursement for facility-based radiology and laboratory claims. Anesthesiology professional claims are typically paid using a ‘base + time’ calculation; however, there are some exceptions that pay a flat rate based on a fee schedul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Our strategy for reimbursement of inpatient and outpatient hospital care for the PPO network is as follow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Inpati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Reimbursement is generally DRG based or discount from covered charges. DRG contracts have an outlier provision. Claims with charges that exceed an outlier threshold, typically ranging from $50,000 to $150,000, are reimbursed at percent of covered charges, and applied to the entire claim (first dollar). However, an increasing number of contracts have moved to a second dollar outlier, meaning that the percent-of-charges reimbursement applies only to the portion of the billed charges that exceeds the outlier threshold. The base DRG amount with each contracted hospital is a negotiated valu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Outpati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Most metropolitan hospitals are paid all-inclusive case rates for surgeries based on ambulatory surgical center (ASC) levels. Other services frequently paid at a flat rate include ER and imaging. Other services are paid at percent of charges.</w:t>
      </w:r>
    </w:p>
    <w:p>
      <w:pPr>
        <w:pStyle w:val="Normal"/>
        <w:ind w:left="1080" w:hanging="0"/>
        <w:rPr>
          <w:rFonts w:ascii="Calibri" w:hAnsi="Calibri" w:cs="Calibri"/>
          <w:szCs w:val="24"/>
        </w:rPr>
      </w:pPr>
      <w:r>
        <w:rPr>
          <w:rFonts w:cs="Calibri" w:ascii="Calibri" w:hAnsi="Calibri"/>
          <w:szCs w:val="24"/>
        </w:rPr>
      </w:r>
      <w:bookmarkStart w:id="36" w:name="_Hlk65587507"/>
      <w:bookmarkStart w:id="37" w:name="_Hlk65587507"/>
      <w:bookmarkEnd w:id="37"/>
    </w:p>
    <w:p>
      <w:pPr>
        <w:pStyle w:val="Normal"/>
        <w:numPr>
          <w:ilvl w:val="0"/>
          <w:numId w:val="10"/>
        </w:numPr>
        <w:ind w:left="1080" w:hanging="360"/>
        <w:rPr>
          <w:rFonts w:ascii="Calibri" w:hAnsi="Calibri" w:cs="Calibri"/>
        </w:rPr>
      </w:pPr>
      <w:r>
        <w:rPr>
          <w:rFonts w:cs="Calibri" w:ascii="Calibri" w:hAnsi="Calibri"/>
        </w:rPr>
        <w:t>Describe the network access and/or risk sharing arrangements proposed for the State. What is the estimated annual cost of these charges and how are they charged to the State (as fees or as claims)? Do you agree to provide full transparency with respect to these charges?</w:t>
      </w:r>
    </w:p>
    <w:p>
      <w:pPr>
        <w:pStyle w:val="Normal"/>
        <w:ind w:left="720"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Anthem’s value-based contracting strategy, in the form of EPHC, provides up-front care coordination payments and shared savings opportunities to providers in recognition of high-quality, efficient care. Since its beginning in 2012, EPHC has grown to include 68,000 network providers and has served more than 6.2 million Anthem members. Among its many benefits, EPHC has been shown to reduce unnecessary ER utilization, generate an average of $14.90 PMPM savings (compared to non-EPHC providers over the period 2014 to 2018), and improve compliance across several key clinical metric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We will provide full transparency as the care coordination payments we make to providers are passed on to our ASO customers as claim costs, which are embedded within the claims detail. The EPHC charges will be identifiable by certain fields on the claims detail report (i.e., the "program" and "type" fields). Please note that Anthem does not retain any margi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These metrics serve as a transparency proxy to indicate that the investment in EPHC is netting positive outcomes for the group. Indiana currently has 20 ACO relationships with nine (45%) in a downside risk arrangement. Downside risk places more accountability on the delivery of quality, more cost-efficient care.</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rPr>
      </w:pPr>
      <w:r>
        <w:rPr>
          <w:rFonts w:cs="Calibri" w:ascii="Calibri" w:hAnsi="Calibri"/>
          <w:b/>
        </w:rPr>
      </w:r>
    </w:p>
    <w:p>
      <w:pPr>
        <w:pStyle w:val="Normal"/>
        <w:numPr>
          <w:ilvl w:val="0"/>
          <w:numId w:val="10"/>
        </w:numPr>
        <w:ind w:left="1080" w:hanging="360"/>
        <w:rPr>
          <w:rFonts w:ascii="Calibri" w:hAnsi="Calibri" w:cs="Calibri"/>
        </w:rPr>
      </w:pPr>
      <w:bookmarkStart w:id="38" w:name="_Hlk65587507"/>
      <w:bookmarkEnd w:id="38"/>
      <w:r>
        <w:rPr>
          <w:rFonts w:cs="Calibri" w:ascii="Calibri" w:hAnsi="Calibri"/>
        </w:rPr>
        <w:t>The current state plans include a provision where emergency department claims are denied based on medical necessity (i.e. non-emergent claims at the ED are denied). Confirm that your organization can administer this or something similar. Describe how you would administer this provision?  Do you have experience with other plan sponsors on this issue or related issues?</w:t>
      </w:r>
    </w:p>
    <w:p>
      <w:pPr>
        <w:pStyle w:val="Normal"/>
        <w:ind w:left="720"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Confirmed. Anthem will continue to administer this provision for the State according to the established protocol. We have experience with other plan sponsors in administering a process to deny visits based on a lack of medical necessity, whereby a medical director reviews emergency room claims, post-service, using prudent layperson guidelines.</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rPr>
      </w:pPr>
      <w:r>
        <w:rPr>
          <w:rFonts w:cs="Calibri" w:ascii="Calibri" w:hAnsi="Calibri"/>
          <w:b/>
        </w:rPr>
      </w:r>
      <w:bookmarkStart w:id="39" w:name="_Hlk64539523"/>
      <w:bookmarkStart w:id="40" w:name="_Hlk64539523"/>
      <w:bookmarkEnd w:id="40"/>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rPr>
      </w:pPr>
      <w:r>
        <w:rPr>
          <w:rFonts w:cs="Calibri" w:ascii="Calibri" w:hAnsi="Calibri"/>
          <w:b/>
        </w:rPr>
        <w:tab/>
        <w:t>1.9</w:t>
        <w:tab/>
        <w:t>Clinical</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rPr>
      </w:pPr>
      <w:r>
        <w:rPr>
          <w:rFonts w:cs="Calibri" w:ascii="Calibri" w:hAnsi="Calibri"/>
          <w:b/>
        </w:rPr>
      </w:r>
    </w:p>
    <w:p>
      <w:pPr>
        <w:pStyle w:val="Normal"/>
        <w:numPr>
          <w:ilvl w:val="0"/>
          <w:numId w:val="5"/>
        </w:numPr>
        <w:rPr>
          <w:rFonts w:ascii="Calibri" w:hAnsi="Calibri" w:cs="Calibri"/>
        </w:rPr>
      </w:pPr>
      <w:r>
        <w:rPr>
          <w:rFonts w:cs="Calibri" w:ascii="Calibri" w:hAnsi="Calibri"/>
        </w:rPr>
        <w:t>How do you define total cost of care? Describe how your strategy, network agreements, clinical model, service model, and technology are aligned to move toward efficient and cost-effective outcomes.</w:t>
      </w:r>
    </w:p>
    <w:p>
      <w:pPr>
        <w:pStyle w:val="Normal"/>
        <w:ind w:left="1080"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e define total cost of care as the sum cost of all the medical services rendered for a given population. The costs generally include facility inpatient costs, facility outpatient costs, professional costs, and pharmacy costs. Drivers of the total cost of care include both the unit cost of the services and the utilization. We consider all factors that may influence these costs in each market on a per-eligible-member, per-month basis. This may include benefit design, provider contracting and enablement strategies, clinical work streams, and how technology integrates with any of these facto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At Anthem, we recognize that managing the total cost of care requires engagement from a variety of different areas. It means quite simply, having the most effective network design to access care, a robust advocacy model to help individuals make the best and most appropriate consumer decision to deliver value, and ongoing innovation with respect to how to engage the different populations within our communities. And not only do we offer these solutions, they must work effectively in conjunction with each other in a simple, predictable fashion for employees to acces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 xml:space="preserve">In support of this, we’ve built a variety of different network strategies based on the benefit design being requested which we can make available to the State, paired it with a truly dedicated Advocacy team to provide white-glove, concierge level service. The reason this is so critical is regardless of where employees live, whether it be urban metro locations or the most rural areas of the state, our Anthem Health Guides are empowered with the ability to guide employees to the best care. This doesn’t necessarily mean the lowest cost provider, but the providers who demonstrate the best outcomes. To support this effort, we’ve developed the most Accountable Care Organizations relationships which drive better outcomes through a value-based reimbursement arrangement with providers. This is a key factor when controlling long term total cost of car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 xml:space="preserve">In addition, our Anthem Health Guides can educate members on how to best maximize the benefits and solutions based on their individual needs and future opportunity. Our model is differentiated in our ability to </w:t>
      </w:r>
      <w:r>
        <w:rPr>
          <w:rFonts w:cs="Calibri" w:ascii="Calibri" w:hAnsi="Calibri"/>
          <w:i/>
          <w:iCs/>
        </w:rPr>
        <w:t>predict and anticipate</w:t>
      </w:r>
      <w:r>
        <w:rPr>
          <w:rFonts w:cs="Calibri" w:ascii="Calibri" w:hAnsi="Calibri"/>
        </w:rPr>
        <w:t xml:space="preserve"> member needs. To complement our Health Guides, we’ve also offered the state a designated team of health clinicians, behavioral health experts, social workers and case managers to support the health and well-being of the State’s population, whether they are chronically ill or young healthy individuals who would like to maintain their health statu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 xml:space="preserve">By taking an active role in the lives of the State’s employees and their families, we believe this allows Anthem to make a significant impact on the total cost of care, thereby controlling trend in an industry that is continually pressured by the rising costs of healthcare, technology, specialty medication innovation and other cost drivers. Especially in Indiana where we have seen the above market costs, we continually develop solutions and alternatives which employers such as the State can activate to mitigate total cost of care through a combination of network, advocacy and clinical solutions such as those that we have proposed.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The integration of network, advocacy, clinical solution, and ongoing innovation of targeted solutions such as increased PCP accessibility allows ongoing promotion of wellness and quality care which we have seen drive a positive impact on costs and outcomes b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Educating and empowering consum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hampioning evidence-based quality ca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t>
      </w:r>
      <w:r>
        <w:rPr>
          <w:rFonts w:eastAsia="Calibri" w:cs="Calibri" w:ascii="Calibri" w:hAnsi="Calibri"/>
        </w:rPr>
        <w:t xml:space="preserve"> </w:t>
      </w:r>
      <w:r>
        <w:rPr>
          <w:rFonts w:cs="Calibri" w:ascii="Calibri" w:hAnsi="Calibri"/>
        </w:rPr>
        <w:t>Promoting efficient use of the healthcare syste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Increasing participation in health and disease management program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Focusing on the Member Health Index, which links the health improvement of every member to associate compens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 xml:space="preserve">To complement our dedicated Anthem Health Guide team, we also offer a best-in-class digital application to allow for members to connect with us in any modality they choos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 xml:space="preserve">Providing multi-model connection points with our advocates and clinicians, once engaged with the member, we then can connect them with our total population solution, </w:t>
      </w:r>
      <w:r>
        <w:rPr>
          <w:rFonts w:cs="Calibri" w:ascii="Calibri" w:hAnsi="Calibri"/>
          <w:color w:val="000000"/>
        </w:rPr>
        <w:t>THTY</w:t>
      </w:r>
      <w:r>
        <w:rPr>
          <w:rFonts w:cs="Calibri" w:ascii="Calibri" w:hAnsi="Calibri"/>
        </w:rPr>
        <w:t>, which is our market-leading analytics approach includes three areas of predictive modeling: financial, clinical, and behavioral. This amplified predictive modeling process identifies and stratifies your entire population more accurately, allowing us to understand and manage health costs, risks, and liabilities. Our advanced predictive modeling tool assigns risk scores to each employee, denoting the likelihood of the employee incurring high costs in the future as well as the probability of future inpatient admissions. The algorithm continuously refreshes, incorporating new information and stratifying each member’s risk as their health needs change. This program will be a new addition offered to the State at no charge for 2022.</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ith our enhanced predictive model, we identify and communicate with members at risk for chronic or high cost conditions. Improvements in technology (triggers in service, speech analytics, and innovative technology platform) allow us to reach members earlier and provide important information about their current health status. The Clinical team has direct access to this information through the enhanced member dashboard within the clinical system. The Clinical team consistently uses the dashboard to provide individualized care for each member, and the predictive modeling tool continuously refreshes, incorporating new information and stratifying each member’s risk as their health needs chang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Members engage with the same primary clinician to answer questions and address their concerns, eliminating the need for duplicate communications. The primary clinician is dedicated at the family level and manages all needs and issues for the member and the entire family. This clinician will also engage family members (with the member’s consent) whenever needed to support the member’s ca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 xml:space="preserve">Lastly, the most fundamental component of any benefits program is the network foundation on which it is built. We are uniquely positioned to offer the state with a High Performance Network based on providers demonstrating the best outcomes and best in class contractual arrangements that allow for the State’s members to access care at the most competitive cost—a key factor given the State’s strong CDHP penetration.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While our network contracting is aimed at securing favorable rates of reimbursement and creating mutual incentives with providers to optimize both the quality and cost efficiency of healthcare, we are able to increase their efficacy through models that support downside risk as well. What this demonstrates is that we have built the most cost-effective network solutions based on strong, trusted relationships with the providers in our Indiana communities.</w:t>
      </w:r>
    </w:p>
    <w:p>
      <w:pPr>
        <w:pStyle w:val="Normal"/>
        <w:rPr>
          <w:rFonts w:ascii="Calibri" w:hAnsi="Calibri" w:cs="Calibri"/>
        </w:rPr>
      </w:pPr>
      <w:r>
        <w:rPr>
          <w:rFonts w:cs="Calibri" w:ascii="Calibri" w:hAnsi="Calibri"/>
        </w:rPr>
      </w:r>
      <w:bookmarkStart w:id="41" w:name="_Hlk65063811"/>
      <w:bookmarkStart w:id="42" w:name="_Hlk65063811"/>
      <w:bookmarkEnd w:id="42"/>
    </w:p>
    <w:p>
      <w:pPr>
        <w:pStyle w:val="Normal"/>
        <w:numPr>
          <w:ilvl w:val="0"/>
          <w:numId w:val="5"/>
        </w:numPr>
        <w:rPr>
          <w:rFonts w:ascii="Calibri" w:hAnsi="Calibri" w:cs="Calibri"/>
        </w:rPr>
      </w:pPr>
      <w:bookmarkStart w:id="43" w:name="_Hlk64539523"/>
      <w:bookmarkEnd w:id="43"/>
      <w:r>
        <w:rPr>
          <w:rFonts w:cs="Calibri" w:ascii="Calibri" w:hAnsi="Calibri"/>
        </w:rPr>
        <w:t xml:space="preserve">Describe your organization’s quality initiatives. How do you define and measure quality of care?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Our Quality Improvement Program is an ongoing, comprehensive and integrated system that defines how departments support quality and objectively and systematically monitor and evaluate the quality, safety and appropriateness of medical and behavioral healthcare services offered by the provider network and identifies and acts on opportunities for continuous improvement.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he following QI Program goals and objectives support Anthem’s vision to be the most innovative, valuable, and inclusive partner, promoting continuous improvement in quality care and member safety and promote quality of service to members, providers, and facilit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rPr>
        <w:t>•</w:t>
      </w:r>
      <w:r>
        <w:rPr>
          <w:rFonts w:eastAsia="Calibri" w:cs="Calibri" w:ascii="Calibri" w:hAnsi="Calibri"/>
        </w:rPr>
        <w:t xml:space="preserve"> </w:t>
      </w:r>
      <w:r>
        <w:rPr>
          <w:rFonts w:cs="Calibri" w:ascii="Calibri" w:hAnsi="Calibri"/>
          <w:szCs w:val="24"/>
        </w:rPr>
        <w:t>Develop and maintain a well-integrated system to identify, measure, assess and improve clinical and service quality outcomes through standardized and collaborative activit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rPr>
        <w:t>•</w:t>
      </w:r>
      <w:r>
        <w:rPr>
          <w:rFonts w:eastAsia="Calibri" w:cs="Calibri" w:ascii="Calibri" w:hAnsi="Calibri"/>
        </w:rPr>
        <w:t xml:space="preserve"> </w:t>
      </w:r>
      <w:r>
        <w:rPr>
          <w:rFonts w:cs="Calibri" w:ascii="Calibri" w:hAnsi="Calibri"/>
          <w:szCs w:val="24"/>
        </w:rPr>
        <w:t>Respond to the needs and expectations of internal and external customers by evaluating performance and acting relative to meeting those needs and expectations, including compliance with regulatory and accreditation requirements, policies, and procedur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rPr>
        <w:t>•</w:t>
      </w:r>
      <w:r>
        <w:rPr>
          <w:rFonts w:eastAsia="Calibri" w:cs="Calibri" w:ascii="Calibri" w:hAnsi="Calibri"/>
        </w:rPr>
        <w:t xml:space="preserve"> </w:t>
      </w:r>
      <w:r>
        <w:rPr>
          <w:rFonts w:cs="Calibri" w:ascii="Calibri" w:hAnsi="Calibri"/>
          <w:szCs w:val="24"/>
        </w:rPr>
        <w:t>Promote processes that helps reduce medical errors and improves patient safety for members by implementing member-focused, provider and safety initiativ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rPr>
        <w:t>•</w:t>
      </w:r>
      <w:r>
        <w:rPr>
          <w:rFonts w:eastAsia="Calibri" w:cs="Calibri" w:ascii="Calibri" w:hAnsi="Calibri"/>
        </w:rPr>
        <w:t xml:space="preserve"> </w:t>
      </w:r>
      <w:r>
        <w:rPr>
          <w:rFonts w:cs="Calibri" w:ascii="Calibri" w:hAnsi="Calibri"/>
          <w:szCs w:val="24"/>
        </w:rPr>
        <w:t>Identify and promote educational opportunities for members, medical and behavioral provid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rPr>
        <w:t>•</w:t>
      </w:r>
      <w:r>
        <w:rPr>
          <w:rFonts w:eastAsia="Calibri" w:cs="Calibri" w:ascii="Calibri" w:hAnsi="Calibri"/>
        </w:rPr>
        <w:t xml:space="preserve"> </w:t>
      </w:r>
      <w:r>
        <w:rPr>
          <w:rFonts w:cs="Calibri" w:ascii="Calibri" w:hAnsi="Calibri"/>
          <w:szCs w:val="24"/>
        </w:rPr>
        <w:t>Address the cultural and linguistic needs of eligible members to promote improved health and healthcare outcomes for diverse memb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rPr>
        <w:t>•</w:t>
      </w:r>
      <w:r>
        <w:rPr>
          <w:rFonts w:eastAsia="Calibri" w:cs="Calibri" w:ascii="Calibri" w:hAnsi="Calibri"/>
        </w:rPr>
        <w:t xml:space="preserve"> </w:t>
      </w:r>
      <w:r>
        <w:rPr>
          <w:rFonts w:cs="Calibri" w:ascii="Calibri" w:hAnsi="Calibri"/>
          <w:szCs w:val="24"/>
        </w:rPr>
        <w:t>Help maximize health status, improve health outcomes and reduce healthcare costs of members through effective case management, which includes behavioral health and disease management programs addressing complex care needs, and population health management, which includes case management, behavioral health and disease manage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Program Effectivenes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he basis for prioritizing, monitoring, and measuring performance and evaluating the effectiveness of the QI Program and initiatives defined in the QI Work Plan include, but are not limited to the follow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t>
      </w:r>
      <w:r>
        <w:rPr>
          <w:rFonts w:eastAsia="Calibri" w:cs="Calibri" w:ascii="Calibri" w:hAnsi="Calibri"/>
        </w:rPr>
        <w:t xml:space="preserve"> </w:t>
      </w:r>
      <w:r>
        <w:rPr>
          <w:rFonts w:cs="Calibri" w:ascii="Calibri" w:hAnsi="Calibri"/>
          <w:szCs w:val="24"/>
        </w:rPr>
        <w:t>Quantitative and qualitative analyses of clinical, service, and administrative data</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t>
      </w:r>
      <w:r>
        <w:rPr>
          <w:rFonts w:eastAsia="Calibri" w:cs="Calibri" w:ascii="Calibri" w:hAnsi="Calibri"/>
        </w:rPr>
        <w:t xml:space="preserve"> </w:t>
      </w:r>
      <w:r>
        <w:rPr>
          <w:rFonts w:cs="Calibri" w:ascii="Calibri" w:hAnsi="Calibri"/>
          <w:szCs w:val="24"/>
        </w:rPr>
        <w:t>Industry benchmark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t>
      </w:r>
      <w:r>
        <w:rPr>
          <w:rFonts w:eastAsia="Calibri" w:cs="Calibri" w:ascii="Calibri" w:hAnsi="Calibri"/>
        </w:rPr>
        <w:t xml:space="preserve"> </w:t>
      </w:r>
      <w:r>
        <w:rPr>
          <w:rFonts w:cs="Calibri" w:ascii="Calibri" w:hAnsi="Calibri"/>
          <w:szCs w:val="24"/>
        </w:rPr>
        <w:t>Relevant industry and data trend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t>
      </w:r>
      <w:r>
        <w:rPr>
          <w:rFonts w:eastAsia="Calibri" w:cs="Calibri" w:ascii="Calibri" w:hAnsi="Calibri"/>
        </w:rPr>
        <w:t xml:space="preserve"> </w:t>
      </w:r>
      <w:r>
        <w:rPr>
          <w:rFonts w:cs="Calibri" w:ascii="Calibri" w:hAnsi="Calibri"/>
          <w:szCs w:val="24"/>
        </w:rPr>
        <w:t>Department-specific priorit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Additionally, progress toward influencing network-wide safe clinical practices is reviewed. Performance measures are formally evaluated annually including trended data analysis, barrier analysis and prioritization of measures and activit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Quality of Care/Potential Quality Inquir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rPr>
        <w:t>•</w:t>
      </w:r>
      <w:r>
        <w:rPr>
          <w:rFonts w:eastAsia="Calibri" w:cs="Calibri" w:ascii="Calibri" w:hAnsi="Calibri"/>
        </w:rPr>
        <w:t xml:space="preserve"> </w:t>
      </w:r>
      <w:r>
        <w:rPr>
          <w:rFonts w:cs="Calibri" w:ascii="Calibri" w:hAnsi="Calibri"/>
          <w:szCs w:val="24"/>
        </w:rPr>
        <w:t>The Health Plan is required by law to establish and maintain procedures for monitoring the quality of care (QOC) and performance of participating providers. These grievances may be submitted by members, internal associates or external providers and must be investigated and tracke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rPr>
        <w:t>•</w:t>
      </w:r>
      <w:r>
        <w:rPr>
          <w:rFonts w:eastAsia="Calibri" w:cs="Calibri" w:ascii="Calibri" w:hAnsi="Calibri"/>
        </w:rPr>
        <w:t xml:space="preserve"> </w:t>
      </w:r>
      <w:r>
        <w:rPr>
          <w:rFonts w:cs="Calibri" w:ascii="Calibri" w:hAnsi="Calibri"/>
          <w:szCs w:val="24"/>
        </w:rPr>
        <w:t>All investigations are peer protected and results are not shared with members. Providers are sent written communication regarding the outcome of the investigation and any next steps, if require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rPr>
        <w:t>•</w:t>
      </w:r>
      <w:r>
        <w:rPr>
          <w:rFonts w:eastAsia="Calibri" w:cs="Calibri" w:ascii="Calibri" w:hAnsi="Calibri"/>
        </w:rPr>
        <w:t xml:space="preserve"> </w:t>
      </w:r>
      <w:r>
        <w:rPr>
          <w:rFonts w:cs="Calibri" w:ascii="Calibri" w:hAnsi="Calibri"/>
          <w:szCs w:val="24"/>
        </w:rPr>
        <w:t>Depending on the outcome of the investigation, a provider may be referred to the Peer Review Committee for QOC review/potential quality inquiries and ultimately the Credentialing Committee for removal from the network.</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90"/>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Patient Safety for Memb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Patient safety activities are designed to promote safe practices by identifying opportunities for improvement and refining processes throughout the care delivery system. Patient safety is addressed through:</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rPr>
        <w:t>•</w:t>
      </w:r>
      <w:r>
        <w:rPr>
          <w:rFonts w:eastAsia="Calibri" w:cs="Calibri" w:ascii="Calibri" w:hAnsi="Calibri"/>
        </w:rPr>
        <w:t xml:space="preserve"> </w:t>
      </w:r>
      <w:r>
        <w:rPr>
          <w:rFonts w:cs="Calibri" w:ascii="Calibri" w:hAnsi="Calibri"/>
          <w:szCs w:val="24"/>
        </w:rPr>
        <w:t xml:space="preserve">Identification and monitoring of complaints and grievances related to potential quality of care (QOC) and quality of service issues; analyzing and acting on issues related to patient safety. We conduct member and provider education as required. If applicable, the peer review process is initiated and followed. Quality review of individuals may result in significant interventions, depending on severity, including termination from the network, reporting to state licensing agencies, the National Practitioner Data Bank (NPDB) and Healthcare Integrity and Protection Data Bank (HIPDB).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rPr>
        <w:t>•</w:t>
      </w:r>
      <w:r>
        <w:rPr>
          <w:rFonts w:eastAsia="Calibri" w:cs="Calibri" w:ascii="Calibri" w:hAnsi="Calibri"/>
        </w:rPr>
        <w:t xml:space="preserve"> </w:t>
      </w:r>
      <w:r>
        <w:rPr>
          <w:rFonts w:cs="Calibri" w:ascii="Calibri" w:hAnsi="Calibri"/>
          <w:szCs w:val="24"/>
        </w:rPr>
        <w:t xml:space="preserve">Credentialing and recredentialing processes confirm credentials and qualifications to practice as network practitioners/providers and perform services appropriately within their scope of practice; there is ongoing monitoring for sanctions and limitations. If applicable, the peer review process is initiated and followed.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90"/>
        <w:rPr/>
      </w:pPr>
      <w:r>
        <w:rPr>
          <w:rFonts w:cs="Calibri" w:ascii="Calibri" w:hAnsi="Calibri"/>
        </w:rPr>
        <w:t>•</w:t>
      </w:r>
      <w:r>
        <w:rPr>
          <w:rFonts w:eastAsia="Calibri" w:cs="Calibri" w:ascii="Calibri" w:hAnsi="Calibri"/>
        </w:rPr>
        <w:t xml:space="preserve"> </w:t>
      </w:r>
      <w:r>
        <w:rPr>
          <w:rFonts w:cs="Calibri" w:ascii="Calibri" w:hAnsi="Calibri"/>
          <w:szCs w:val="24"/>
        </w:rPr>
        <w:t>Educating members to become actively involved in their own ca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90"/>
        <w:rPr/>
      </w:pPr>
      <w:r>
        <w:rPr>
          <w:rFonts w:cs="Calibri" w:ascii="Calibri" w:hAnsi="Calibri"/>
        </w:rPr>
        <w:t>•</w:t>
      </w:r>
      <w:r>
        <w:rPr>
          <w:rFonts w:eastAsia="Calibri" w:cs="Calibri" w:ascii="Calibri" w:hAnsi="Calibri"/>
        </w:rPr>
        <w:t xml:space="preserve"> </w:t>
      </w:r>
      <w:r>
        <w:rPr>
          <w:rFonts w:cs="Calibri" w:ascii="Calibri" w:hAnsi="Calibri"/>
          <w:szCs w:val="24"/>
        </w:rPr>
        <w:t>Promoting safety in pharmaceutical prescribing and medication manage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rPr>
        <w:t>•</w:t>
      </w:r>
      <w:r>
        <w:rPr>
          <w:rFonts w:eastAsia="Calibri" w:cs="Calibri" w:ascii="Calibri" w:hAnsi="Calibri"/>
        </w:rPr>
        <w:t xml:space="preserve"> </w:t>
      </w:r>
      <w:r>
        <w:rPr>
          <w:rFonts w:cs="Calibri" w:ascii="Calibri" w:hAnsi="Calibri"/>
          <w:szCs w:val="24"/>
        </w:rPr>
        <w:t xml:space="preserve">Using a Patient Safety Task Force to establish a framework for initiatives and develop patient safety-related action items to raise awareness of issues through education and training.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Our vision is to be the most innovative, valuable, and inclusive partner.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 goals, objectives and structure of the QI Program are responsive to the changing needs of members, providers, and the healthcare community, evolving and building on the culture to focus on being a valued health partner across the healthcare continuu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bookmarkStart w:id="44" w:name="_Hlk65065007"/>
      <w:bookmarkEnd w:id="44"/>
      <w:r>
        <w:rPr>
          <w:rFonts w:cs="Calibri" w:ascii="Calibri" w:hAnsi="Calibri"/>
          <w:b/>
          <w:bCs/>
          <w:szCs w:val="24"/>
        </w:rPr>
        <w:t>Quality of Ca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Quality of care is the extent to which healthcare services provided to individuals and patient populations improve desired health outcomes. We measure and monitor for quality of care by analyzing HEDIS, Quality Assurance Rating Report (QARR), Quality Rating System (QRS), CAHPS, Quality Health Plan (QHP) Enrollee Survey and other organization-specific measures related to pharmacy, behavioral health, patient safety for members, coordination of care, service, provider satisfaction, UM, and CM. </w:t>
      </w:r>
    </w:p>
    <w:p>
      <w:pPr>
        <w:pStyle w:val="Normal"/>
        <w:rPr>
          <w:rFonts w:ascii="Calibri" w:hAnsi="Calibri" w:cs="Calibri"/>
          <w:szCs w:val="24"/>
        </w:rPr>
      </w:pPr>
      <w:r>
        <w:rPr>
          <w:rFonts w:cs="Calibri" w:ascii="Calibri" w:hAnsi="Calibri"/>
          <w:szCs w:val="24"/>
        </w:rPr>
      </w:r>
      <w:bookmarkStart w:id="45" w:name="_Hlk65063811"/>
      <w:bookmarkStart w:id="46" w:name="_Hlk65065007"/>
      <w:bookmarkStart w:id="47" w:name="_Hlk65063811"/>
      <w:bookmarkStart w:id="48" w:name="_Hlk65065007"/>
      <w:bookmarkEnd w:id="47"/>
      <w:bookmarkEnd w:id="48"/>
    </w:p>
    <w:p>
      <w:pPr>
        <w:pStyle w:val="Normal"/>
        <w:numPr>
          <w:ilvl w:val="0"/>
          <w:numId w:val="5"/>
        </w:numPr>
        <w:rPr>
          <w:rFonts w:ascii="Calibri" w:hAnsi="Calibri" w:cs="Calibri"/>
        </w:rPr>
      </w:pPr>
      <w:r>
        <w:rPr>
          <w:rFonts w:cs="Calibri" w:ascii="Calibri" w:hAnsi="Calibri"/>
        </w:rPr>
        <w:t>What HEDIS measures do you track and report on?</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Please refer to the attached “Appendix A4 - AttF1_66211_Section 1.9_Q. 3 - HEDIS Measures for Indiana” file for a listing of all HEDIS measures we track and report on for Indiana.</w:t>
      </w:r>
    </w:p>
    <w:p>
      <w:pPr>
        <w:pStyle w:val="Normal"/>
        <w:rPr>
          <w:rFonts w:ascii="Calibri" w:hAnsi="Calibri" w:cs="Calibri"/>
          <w:szCs w:val="24"/>
        </w:rPr>
      </w:pPr>
      <w:r>
        <w:rPr>
          <w:rFonts w:cs="Calibri" w:ascii="Calibri" w:hAnsi="Calibri"/>
          <w:szCs w:val="24"/>
        </w:rPr>
      </w:r>
    </w:p>
    <w:p>
      <w:pPr>
        <w:pStyle w:val="Normal"/>
        <w:numPr>
          <w:ilvl w:val="0"/>
          <w:numId w:val="5"/>
        </w:numPr>
        <w:rPr>
          <w:rFonts w:ascii="Calibri" w:hAnsi="Calibri" w:cs="Calibri"/>
        </w:rPr>
      </w:pPr>
      <w:r>
        <w:rPr>
          <w:rFonts w:cs="Calibri" w:ascii="Calibri" w:hAnsi="Calibri"/>
        </w:rPr>
        <w:t xml:space="preserve">Provide your most recent book-of-business HEDIS results. Indicate your ability to respond to the full scope of HEDIS measures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Please refer to the attached “Appendix A5 - AttF1_66211_Section 1.9_Q. 4 - HEDIS 2020 Enterprise Rates Report” file for this information.</w:t>
      </w:r>
    </w:p>
    <w:p>
      <w:pPr>
        <w:pStyle w:val="Normal"/>
        <w:rPr>
          <w:rFonts w:ascii="Calibri" w:hAnsi="Calibri" w:cs="Calibri"/>
          <w:szCs w:val="24"/>
        </w:rPr>
      </w:pPr>
      <w:r>
        <w:rPr>
          <w:rFonts w:cs="Calibri" w:ascii="Calibri" w:hAnsi="Calibri"/>
          <w:szCs w:val="24"/>
        </w:rPr>
      </w:r>
    </w:p>
    <w:p>
      <w:pPr>
        <w:pStyle w:val="Normal"/>
        <w:numPr>
          <w:ilvl w:val="0"/>
          <w:numId w:val="5"/>
        </w:numPr>
        <w:rPr>
          <w:rFonts w:ascii="Calibri" w:hAnsi="Calibri" w:cs="Calibri"/>
        </w:rPr>
      </w:pPr>
      <w:r>
        <w:rPr>
          <w:rFonts w:cs="Calibri" w:ascii="Calibri" w:hAnsi="Calibri"/>
        </w:rPr>
        <w:t xml:space="preserve">Do members have access to provider quality information?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Yes. Available via Sydney Preferred, when members execute a provider search based on procedures, specialty or provider name, Sydney immediately displays their top preferred matches based on our proprietary algorithm. From this list, members can quickly see for each provider the quality ratings, location and price estimate including the total billed, the plan savings and the member responsibility based on their exact plan desig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n addition, Our Patient Ratings &amp; Reviews capability offers members the opportunity to post reviews about their experiences with network physicians and to read what other members have to say about their experiences. When reviews are available for a physician, the information displayed includes a star rating, the number of reviews available and the percentage of members who recommend that physician. Free-text comments are also presented.</w:t>
      </w:r>
    </w:p>
    <w:p>
      <w:pPr>
        <w:pStyle w:val="Normal"/>
        <w:rPr>
          <w:rFonts w:ascii="Calibri" w:hAnsi="Calibri" w:cs="Calibri"/>
          <w:szCs w:val="24"/>
        </w:rPr>
      </w:pPr>
      <w:r>
        <w:rPr>
          <w:rFonts w:cs="Calibri" w:ascii="Calibri" w:hAnsi="Calibri"/>
          <w:szCs w:val="24"/>
        </w:rPr>
      </w:r>
    </w:p>
    <w:p>
      <w:pPr>
        <w:pStyle w:val="Normal"/>
        <w:numPr>
          <w:ilvl w:val="0"/>
          <w:numId w:val="5"/>
        </w:numPr>
        <w:rPr>
          <w:rFonts w:ascii="Calibri" w:hAnsi="Calibri" w:cs="Calibri"/>
        </w:rPr>
      </w:pPr>
      <w:r>
        <w:rPr>
          <w:rFonts w:cs="Calibri" w:ascii="Calibri" w:hAnsi="Calibri"/>
        </w:rPr>
        <w:t xml:space="preserve">Are you accredited by the National Committee on Quality Assurance ("NCQA")?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Yes.</w:t>
      </w:r>
    </w:p>
    <w:p>
      <w:pPr>
        <w:pStyle w:val="Normal"/>
        <w:rPr>
          <w:rFonts w:ascii="Calibri" w:hAnsi="Calibri" w:cs="Calibri"/>
          <w:szCs w:val="24"/>
        </w:rPr>
      </w:pPr>
      <w:r>
        <w:rPr>
          <w:rFonts w:cs="Calibri" w:ascii="Calibri" w:hAnsi="Calibri"/>
          <w:szCs w:val="24"/>
        </w:rPr>
      </w:r>
    </w:p>
    <w:p>
      <w:pPr>
        <w:pStyle w:val="Normal"/>
        <w:numPr>
          <w:ilvl w:val="0"/>
          <w:numId w:val="5"/>
        </w:numPr>
        <w:rPr>
          <w:rFonts w:ascii="Calibri" w:hAnsi="Calibri" w:cs="Calibri"/>
        </w:rPr>
      </w:pPr>
      <w:r>
        <w:rPr>
          <w:rFonts w:cs="Calibri" w:ascii="Calibri" w:hAnsi="Calibri"/>
        </w:rPr>
        <w:t>Please provide a list of clinical and utilization management (UM) programs available.</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e are proposing our comprehensive THTY advocacy care management solution. THTY is a whole person advocacy approach to members' total well-being, including the following clinical and utilization management program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rimary clinicians to work one-on-one with highest-risk members with chronic and complex/acute care need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 multidisciplinary team of clinical professionals to provide support to members, comprised of nurses, health coaches, physicians, pharmacists, dietitians, social workers, respiratory therapists, exercise physiologists, and behavioral health professional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Integrated utilization management and case management provided by our clinicians to keep costs down while helping members navigate their health event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maging and radiology management to help manage costs by steering members to high quality, lower-cost facilities for Radiology Benefit Management, Cardiology, Imaging Shopper, Specialty Rx, Sleep Testing, Musculoskeletal, and Oncolog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Our Behavioral Health Resource Center available 24/7 for all behavioral health and mental health needs; Behavioral Health Resource include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ascii="Calibri" w:hAnsi="Calibri"/>
          <w:szCs w:val="24"/>
        </w:rPr>
        <w:t xml:space="preserve">    </w:t>
      </w:r>
      <w:r>
        <w:rPr>
          <w:rFonts w:cs="Calibri" w:ascii="Calibri" w:hAnsi="Calibri"/>
          <w:szCs w:val="24"/>
        </w:rPr>
        <w:t xml:space="preserve">- Behavioral health utilization management and case management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ascii="Calibri" w:hAnsi="Calibri"/>
          <w:szCs w:val="24"/>
        </w:rPr>
        <w:t xml:space="preserve">    </w:t>
      </w:r>
      <w:r>
        <w:rPr>
          <w:rFonts w:cs="Calibri" w:ascii="Calibri" w:hAnsi="Calibri"/>
          <w:szCs w:val="24"/>
        </w:rPr>
        <w:t xml:space="preserve">- Care management for depression and autism spectrum disorder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Calibri" w:hAnsi="Calibri" w:cs="Calibri"/>
          <w:szCs w:val="24"/>
        </w:rPr>
      </w:pPr>
      <w:r>
        <w:rPr>
          <w:rFonts w:eastAsia="Calibri" w:cs="Calibri" w:ascii="Calibri" w:hAnsi="Calibri"/>
          <w:szCs w:val="24"/>
        </w:rPr>
        <w:t xml:space="preserve">    </w:t>
      </w:r>
      <w:r>
        <w:rPr>
          <w:rFonts w:cs="Calibri" w:ascii="Calibri" w:hAnsi="Calibri"/>
          <w:szCs w:val="24"/>
        </w:rPr>
        <w:t>- myStrength, an interactive online and mobile app that brings together cognitive behavioral therapy, mindfulness-based techniques, and self-guided modul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aternity management coaching, available for expectant mothers with high-risk pregnanc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Lactation and nutrition support for new mothers through Virtual Visits, part of our Virtual Care telehealth solu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24/7 NurseLine, which triages members to the most appropriate level of care (self-care, primary care provider, urgent care, or ER) when they have imminent questions and concer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Utilization management services includ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ascii="Calibri" w:hAnsi="Calibri"/>
          <w:szCs w:val="24"/>
        </w:rPr>
        <w:t xml:space="preserve">    </w:t>
      </w:r>
      <w:r>
        <w:rPr>
          <w:rFonts w:cs="Calibri" w:ascii="Calibri" w:hAnsi="Calibri"/>
          <w:szCs w:val="24"/>
        </w:rPr>
        <w:t>- Preadmission outreach</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ascii="Calibri" w:hAnsi="Calibri"/>
          <w:szCs w:val="24"/>
        </w:rPr>
        <w:t xml:space="preserve">    </w:t>
      </w:r>
      <w:r>
        <w:rPr>
          <w:rFonts w:cs="Calibri" w:ascii="Calibri" w:hAnsi="Calibri"/>
          <w:szCs w:val="24"/>
        </w:rPr>
        <w:t>- Precertification for inpatient confinements and outpatient servi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ascii="Calibri" w:hAnsi="Calibri"/>
          <w:szCs w:val="24"/>
        </w:rPr>
        <w:t xml:space="preserve">    </w:t>
      </w:r>
      <w:r>
        <w:rPr>
          <w:rFonts w:cs="Calibri" w:ascii="Calibri" w:hAnsi="Calibri"/>
          <w:szCs w:val="24"/>
        </w:rPr>
        <w:t>- Concurrent stay review</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ascii="Calibri" w:hAnsi="Calibri"/>
          <w:szCs w:val="24"/>
        </w:rPr>
        <w:t xml:space="preserve">    </w:t>
      </w:r>
      <w:r>
        <w:rPr>
          <w:rFonts w:cs="Calibri" w:ascii="Calibri" w:hAnsi="Calibri"/>
          <w:szCs w:val="24"/>
        </w:rPr>
        <w:t>- Discharge plann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eastAsia="Calibri" w:cs="Calibri" w:ascii="Calibri" w:hAnsi="Calibri"/>
          <w:szCs w:val="24"/>
        </w:rPr>
        <w:t xml:space="preserve">    </w:t>
      </w:r>
      <w:r>
        <w:rPr>
          <w:rFonts w:cs="Calibri" w:ascii="Calibri" w:hAnsi="Calibri"/>
          <w:szCs w:val="24"/>
        </w:rPr>
        <w:t>- Post discharge outreach for cases needing monitoring for less than six week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address members’ conditions and comorbidities as they relate to and affect the ability to manage their conditions. THTY is condition agnostic and driven by enhanced analytics, which allow us to prioritize interventions. It seeks to understand all the member’s care needs, including behavioral health concerns. By managing the whole patient, we achieve better results.</w:t>
      </w:r>
    </w:p>
    <w:p>
      <w:pPr>
        <w:pStyle w:val="Normal"/>
        <w:rPr>
          <w:rFonts w:ascii="Calibri" w:hAnsi="Calibri" w:cs="Calibri"/>
          <w:szCs w:val="24"/>
        </w:rPr>
      </w:pPr>
      <w:r>
        <w:rPr>
          <w:rFonts w:cs="Calibri" w:ascii="Calibri" w:hAnsi="Calibri"/>
          <w:szCs w:val="24"/>
        </w:rPr>
      </w:r>
    </w:p>
    <w:p>
      <w:pPr>
        <w:pStyle w:val="Normal"/>
        <w:numPr>
          <w:ilvl w:val="0"/>
          <w:numId w:val="5"/>
        </w:numPr>
        <w:rPr>
          <w:rFonts w:ascii="Calibri" w:hAnsi="Calibri" w:cs="Calibri"/>
        </w:rPr>
      </w:pPr>
      <w:r>
        <w:rPr>
          <w:rFonts w:cs="Calibri" w:ascii="Calibri" w:hAnsi="Calibri"/>
        </w:rPr>
        <w:t>What is the process for identifying patients for UM?</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Our utilization management and transparency programs go above and beyond traditional programs; our specialty benefit management programs not only support evidence-based care, but also empower your members with knowledge about the greatest opportunities for high value care. Our solution promotes smarter consumer choices, includes provider and member education, and offers savings opportunities for the Stat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In addition to the items outlined below, we can also work with the State’s data warehouse vendor to identify additional populations for outreach, if neede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rough AIM Specialty Health (AIM), an industry-leading specialty benefit management company and wholly owned subsidiary of our parent company, we offer programs across several clinical areas. Our solution helps providers and members understand the availability of lower cost options as soon as the provider obtains a precertification for imaging, a sleep study, or certain surgical procedur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You and your members currently benefit from the following AIM program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Cardiology: Clinical appropriateness review of services including stress echocardiography, resting echocardiography, transthoracic echocardiography, transesophageal echocardiography, arterial ultrasound, cardiac catheterization, and percutaneous coronary intervention (PCI).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Musculoskeletal: Pre-service clinical appropriateness review for spinal surgery, joint arthroscopy and replacement, and interventional pain management service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Radiology Benefit Management (RBM): Clinical appropriateness review of services including computerized tomography (CT/CTA), magnetic resonance imaging and angiogram (MRI/MRA), nuclear cardiology, and positron emission tomography (PE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leep: Clinical appropriateness review of the place of service with the ordering provider, durable medical equipment provider, or servicing site for sleep test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Imaging Shopper: Building on the RBM program, the Imaging Shopper program is a proactive concierge outreach program providing voluntary member redirection, with appointment assistance for members scheduled to receive CT or MRI exam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ancer Care Quality Program: Provides decision support to oncologists to help ensure members get access to cancer treatment services that are clinically effective, have favorable side-effect profiles, and are cost-effective. Decision support services for physicians, coupled with our cancer care case management services and resources for members, holistically support members with cancer and promote the most effective treatments to physicia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pecialty Pharmacy with Clinical Site of Care Review: Review of specialty drugs to ensure consistent use of effective medications and appropriate site of care, based on health plan medical policy or clinical guidelines. It may also include additional edits such as quantity, dose, and clinically similar review for certain drugs.</w:t>
      </w:r>
    </w:p>
    <w:p>
      <w:pPr>
        <w:pStyle w:val="Normal"/>
        <w:rPr>
          <w:rFonts w:ascii="Calibri" w:hAnsi="Calibri" w:cs="Calibri"/>
          <w:szCs w:val="24"/>
        </w:rPr>
      </w:pPr>
      <w:r>
        <w:rPr>
          <w:rFonts w:cs="Calibri" w:ascii="Calibri" w:hAnsi="Calibri"/>
          <w:szCs w:val="24"/>
        </w:rPr>
      </w:r>
    </w:p>
    <w:p>
      <w:pPr>
        <w:pStyle w:val="Normal"/>
        <w:numPr>
          <w:ilvl w:val="0"/>
          <w:numId w:val="5"/>
        </w:numPr>
        <w:rPr>
          <w:rFonts w:ascii="Calibri" w:hAnsi="Calibri" w:cs="Calibri"/>
        </w:rPr>
      </w:pPr>
      <w:r>
        <w:rPr>
          <w:rFonts w:cs="Calibri" w:ascii="Calibri" w:hAnsi="Calibri"/>
        </w:rPr>
        <w:t>What are the triggers to identify cases for UM?</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Precertification department must be notified of all inpatient admissions (excluding routine childbirth), including hospital, skilled nursing facility, rehabilitation, selected outpatient procedures, and equipment, and diagnostic tests as determined by utilization data analysis and the mutually agreed upon precertification list. We require all providers to participate in the precertification proces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Please refer to the attached “Appendix A6 - AttF1_66211_Section 1.9_Q. 9 - Precertification List” file for a complete list of services that require precertification.</w:t>
      </w:r>
    </w:p>
    <w:p>
      <w:pPr>
        <w:pStyle w:val="Normal"/>
        <w:rPr>
          <w:rFonts w:ascii="Calibri" w:hAnsi="Calibri" w:cs="Calibri"/>
          <w:szCs w:val="24"/>
        </w:rPr>
      </w:pPr>
      <w:r>
        <w:rPr>
          <w:rFonts w:cs="Calibri" w:ascii="Calibri" w:hAnsi="Calibri"/>
          <w:szCs w:val="24"/>
        </w:rPr>
      </w:r>
      <w:bookmarkStart w:id="49" w:name="_Hlk66124914"/>
      <w:bookmarkStart w:id="50" w:name="_Hlk66124914"/>
    </w:p>
    <w:p>
      <w:pPr>
        <w:pStyle w:val="Normal"/>
        <w:numPr>
          <w:ilvl w:val="0"/>
          <w:numId w:val="5"/>
        </w:numPr>
        <w:rPr>
          <w:rFonts w:ascii="Calibri" w:hAnsi="Calibri" w:cs="Calibri"/>
        </w:rPr>
      </w:pPr>
      <w:r>
        <w:rPr>
          <w:rFonts w:cs="Calibri" w:ascii="Calibri" w:hAnsi="Calibri"/>
        </w:rPr>
        <w:t>How do you calculate UM saving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HTY, including UM services, delivers a financial ROI of 1.5 to 3:1 (results vary by client). We based these results on two evaluations: a rigorous, difference-in-differences evaluation of member claims experience and a claims impact analysis attributable to enhanced clinical utilization management and steerag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For the difference-in-differences analysis, THTY members (study group) are matched to benchmark members (control group) with basic clinical programming available to them. The evaluation compares the claims experience for study and control group members during the baseline (pre-THTY) period to the performance period (with THTY) and measures the incremental impact of THTY’s clinical and health management on medical PMPM.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based savings attributable to enhanced management and steerage on analyses of claims or authorizations that are impacted or redirected because of the THTY program, with savings validated by Anthem’s actuaries.</w:t>
      </w:r>
    </w:p>
    <w:p>
      <w:pPr>
        <w:pStyle w:val="Normal"/>
        <w:rPr>
          <w:rFonts w:ascii="Calibri" w:hAnsi="Calibri" w:cs="Calibri"/>
          <w:szCs w:val="24"/>
        </w:rPr>
      </w:pPr>
      <w:r>
        <w:rPr>
          <w:rFonts w:cs="Calibri" w:ascii="Calibri" w:hAnsi="Calibri"/>
          <w:szCs w:val="24"/>
        </w:rPr>
      </w:r>
    </w:p>
    <w:p>
      <w:pPr>
        <w:pStyle w:val="Normal"/>
        <w:numPr>
          <w:ilvl w:val="0"/>
          <w:numId w:val="5"/>
        </w:numPr>
        <w:rPr>
          <w:rFonts w:ascii="Calibri" w:hAnsi="Calibri" w:cs="Calibri"/>
        </w:rPr>
      </w:pPr>
      <w:bookmarkStart w:id="51" w:name="_Hlk66124914"/>
      <w:r>
        <w:rPr>
          <w:rFonts w:cs="Calibri" w:ascii="Calibri" w:hAnsi="Calibri"/>
        </w:rPr>
        <w:t xml:space="preserve">How </w:t>
      </w:r>
      <w:bookmarkEnd w:id="51"/>
      <w:r>
        <w:rPr>
          <w:rFonts w:cs="Calibri" w:ascii="Calibri" w:hAnsi="Calibri"/>
        </w:rPr>
        <w:t>do you engage with medical group and hospital staff in the UM function?</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e provide holistic support for your members; engaging with their medical team ensures we are all on the same pag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 xml:space="preserve">As part of our utilization management process, we regularly interface with physicians, hospitals, and other providers for the purposes of precertification, concurrent review, and discharge planning. Our interactions include telephone, fax, electronic and mailed correspondence. All network providers also have online access to our provider portal, which includes our precertification guidelines, medical policies, and clinical information.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Through provider engagement and feedback, our Care Team associates continually support and reinforce the prescribed treatment plan. We also support physicians with individualized actionable information and education concerning the latest standards of care. This collaboration allows productive patient encounters to drive better outcom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bCs/>
        </w:rPr>
        <w:t>Physicians and Members Benefit from Our Care Team Approach</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e understand that meaningful coordination with our provider networks is required for a successful total well-being approach. The State’s members will continue to benefit from close relationships between Care Team members and facility staff and physicians. By more closely aligning the Care Team with specific geographic areas and/or facilities, physicians become more familiar with our staff. This is especially true for Utilization Management, where our associates have frequent contact with physician offices and can build strong relationships with the physician’s office staff. For exampl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nthem fosters strong relationships with its providers (hospitals, physicians, vendors) with transparency of policy and guidelin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Our RNs, and medical directors have assigned hospital systems to assist with utilization management, care management for members, and to maintain a continuous professional dialogue regarding care and program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nthem has digital capability for utilization management submission and adjudication of inpatient stays through our Electronic Medical Record collaboration currently at 17 hospitals (2 hospital systems). We will soon be adding a third major Indiana health system. This digital capability leverages the Availity system, which is a familiar tool to providers, with the Anthem Care Management Platfor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The Anthem Utilization Management team conducts regular meetings with our major hospital system to proactively address concerns and announce mutual changes of process. Some examples of facilities we partner with in meetings are IU, Franciscan, and St Vinc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rPr>
      </w:pPr>
      <w:r>
        <w:rPr>
          <w:rFonts w:cs="Calibri" w:ascii="Calibri" w:hAnsi="Calibri"/>
          <w:b/>
          <w:bCs/>
        </w:rPr>
        <w:t>Enhanced Personal Health Care Strateg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State members with patient-centered care model physicians will realize additional benefits from extensive collaboration between the physicians and our Care Teams. The Care Teams and the physician practices share information to ensure successful execution of the physician’s plan of care. This bi-directional communication with providers supports enhanced member care coordination, risk-stratified care management, wellness, and prevention, improved access to data and shared decision making with patients and their caregivers. Over time, the increased level of physician integration with the Care Management team provides a deeper and more targeted level of ca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Calibri" w:cs="Calibri"/>
        </w:rPr>
      </w:pPr>
      <w:r>
        <w:rPr>
          <w:rFonts w:eastAsia="Calibri" w:cs="Calibri" w:ascii="Calibri" w:hAnsi="Calibri"/>
        </w:rPr>
        <w:t xml:space="preserv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 xml:space="preserve">Physicians receive detailed reporting from Anthem </w:t>
      </w:r>
      <w:r>
        <w:rPr>
          <w:rFonts w:cs="Calibri" w:ascii="Calibri" w:hAnsi="Calibri"/>
          <w:szCs w:val="24"/>
        </w:rPr>
        <w:t>—</w:t>
      </w:r>
      <w:r>
        <w:rPr>
          <w:rFonts w:cs="Calibri" w:ascii="Calibri" w:hAnsi="Calibri"/>
        </w:rPr>
        <w:t xml:space="preserve"> such as inpatient authorization reports and gaps in care reports that include preventive care screening reminders, drug interactions and missed care recommendations. Our alerts and reports allow physicians to prioritize outreach and work with the member to close any potential gaps in care. Greater access to our patient data and support from our coaching programs help physicians transform their practices, improve patient engagement, and optimize the health of their patient popul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In addition, we employ regionally aligned clinical liaisons that help providers understand what Anthem programs a member has available to them and how to leverage those programs in the member’s plan of care. The clinical liaisons work with physician practices to identify members with complex needs and facilitate referrals into our internal health improvement programs. The clinical liaisons also offer physicians and/or their staff local medical and community resources to help improve the member’s health outcom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rPr>
      </w:pPr>
      <w:r>
        <w:rPr>
          <w:rFonts w:cs="Calibri" w:ascii="Calibri" w:hAnsi="Calibri"/>
          <w:b/>
          <w:bCs/>
        </w:rPr>
        <w:t>Local Relationship-Build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Anthem fosters strong relationships with its providers (hospitals, physicians, and vendors) in Indiana with transparency of policy and guidelines. Our RNs and medical directors have assigned hospital systems to assist with UM and CM for members, and to maintain a continuous professional dialogue regarding care and program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Currently, Anthem has digital capability for UM submission and adjudication of inpatient stays through our EMR collaboration currently at 17 hospitals (two systems), and we will soon add a third major Indiana health system. This leverages the Availity system, which is familiar to providers, in conjunction with the Anthem Care Management Platform (ACMP).</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The Anthem UM team conducts regular meetings with our major hospital system to proactively address concerns and announce mutual changes of process. Some examples of facilities we partner with in meetings are Indiana University, Franciscan, and St. Vinc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rPr>
      </w:pPr>
      <w:r>
        <w:rPr>
          <w:rFonts w:cs="Calibri" w:ascii="Calibri" w:hAnsi="Calibri"/>
          <w:b/>
          <w:bCs/>
        </w:rPr>
        <w:t>Upcoming Innova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e are developing a “Nurse Match” program that ‘advertises’ our care managers to assist members in feeling more connected and have a personal connection with the CM nurse. We are developing biographies, with photo, for each CM nurse. We plan to add this information on anthem.com and the Sydney Health app or send this to the members via text or email. We are piloting this program in Indiana with a planned launch date of March 2021.</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 xml:space="preserve">We are using the Sydney platform to engage members with Crohn’s Disease by providing a digital-first member experience and delivering a highly personalized, proactive, and concierge experience with targeted messages and plan navigation. We are engaged in a 16-week pilot program to provide on-demand case management whereby nurses are available 6 a.m. to 12 a.m., seven days a week. Full launch is targeted for mid-March 2021, and we will add more conditions each quarter in 2021, with more robust expansion in 2022.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The CM team will transition to a new integrated platform in Q3 2021, enabling future capabilities that support digital and integrated functionalities between UM and CM, as well as with our providers.</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How are concurrent reviews conducted? Are all cases reviewed, or just those with specific diagnoses? What is the percentage of cases approved for additional days beyond those originally authorized?</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Yes, we conduct concurrent review on all medical and behavioral health inpatient cases. We follow strict criteria for medical necessity and evaluation. During the initial review process, we provide the hospital with the length of stay. On the day of anticipated discharge, we call the hospital to verify that the patient has been discharged. If the patient has not been discharged, we request additional clinical information to justify the medical necessity of a continued sta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 xml:space="preserve">We review the clinical information received against screening criteria. If additional days cannot be approved, a medical director reviews the case to determine medical necessity. If the case does not meet medical necessity, we deny the case and notify the provider and member. We offer the provider a peer-to-peer discussion to examine the case further. The provider is also advised of the appeals process. If an appeal is requested, medical records are reviewed during the appeals proces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Our case managers may also work with hospital case managers for discharge planning when services are denied in the acute setting and a lower level of care is more appropriate for the memb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rPr>
        <w:t>We do not track the percentage of cases approved for additional days beyond those originally authorized.</w:t>
      </w:r>
    </w:p>
    <w:p>
      <w:pPr>
        <w:pStyle w:val="Normal"/>
        <w:rPr>
          <w:rFonts w:ascii="Calibri" w:hAnsi="Calibri" w:cs="Calibri"/>
          <w:szCs w:val="24"/>
        </w:rPr>
      </w:pPr>
      <w:r>
        <w:rPr>
          <w:rFonts w:cs="Calibri" w:ascii="Calibri" w:hAnsi="Calibri"/>
          <w:szCs w:val="24"/>
        </w:rPr>
      </w:r>
    </w:p>
    <w:p>
      <w:pPr>
        <w:pStyle w:val="Normal"/>
        <w:numPr>
          <w:ilvl w:val="0"/>
          <w:numId w:val="5"/>
        </w:numPr>
        <w:rPr>
          <w:rFonts w:ascii="Calibri" w:hAnsi="Calibri" w:cs="Calibri"/>
        </w:rPr>
      </w:pPr>
      <w:r>
        <w:rPr>
          <w:rFonts w:cs="Calibri" w:ascii="Calibri" w:hAnsi="Calibri"/>
        </w:rPr>
        <w:t>What is the process for identifying members for large case management and how are claims transferred to case manager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 xml:space="preserve">Effectively and efficiently identifying members for large case management is critical to getting them the care they need to improve their health. In fact, improving the health of our members is a core objective of THTY.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The THTY designated team of primary clinicians provide case management, chronic condition management, and health coaching, while utilization management staff focuses on reviewing cases for medical necessity. With all THTY Care team staff using the same care management platform, we coordinate care, close care gaps, address comorbidities, and make appropriate referrals, including referrals to Case Manage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 xml:space="preserve">Our state-of-the-art, innovative care management system supports our decision-making activities and allows clinical staff to reallocate resources to areas where a greater impact can be seen. Through more aggressive identification of members with targeted diagnoses, early referrals to Case Management results in more appropriate and cost-effective use of services. The system electronically integrates all programs ensuring that members’ health conditions are documented, their goals are tracked appropriately, and that Medical Management staff make the necessary follow-up and outreach call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rPr>
        <w:t>Our care management system is member-centric and facilitates optimal management of members across the continuum of care.</w:t>
      </w:r>
    </w:p>
    <w:p>
      <w:pPr>
        <w:pStyle w:val="Normal"/>
        <w:rPr>
          <w:rFonts w:ascii="Calibri" w:hAnsi="Calibri" w:cs="Calibri"/>
          <w:szCs w:val="24"/>
        </w:rPr>
      </w:pPr>
      <w:r>
        <w:rPr>
          <w:rFonts w:cs="Calibri" w:ascii="Calibri" w:hAnsi="Calibri"/>
          <w:szCs w:val="24"/>
        </w:rPr>
      </w:r>
    </w:p>
    <w:p>
      <w:pPr>
        <w:pStyle w:val="Normal"/>
        <w:numPr>
          <w:ilvl w:val="0"/>
          <w:numId w:val="5"/>
        </w:numPr>
        <w:rPr>
          <w:rFonts w:ascii="Calibri" w:hAnsi="Calibri" w:cs="Calibri"/>
        </w:rPr>
      </w:pPr>
      <w:r>
        <w:rPr>
          <w:rFonts w:cs="Calibri" w:ascii="Calibri" w:hAnsi="Calibri"/>
        </w:rPr>
        <w:t>What are the triggers to identify cases for large case management?</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In addition to inpatient admissions and predictive modeling, case management triggers in the THTY solution includ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npatient utilization even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High-cost claiman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otential transplant candidat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NICU inpatient admiss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Real-time referrals and self-referral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ER recidivism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Gaps-in-care aler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rovider referral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Referrals from concierge member service</w:t>
      </w:r>
    </w:p>
    <w:p>
      <w:pPr>
        <w:pStyle w:val="Normal"/>
        <w:rPr>
          <w:rFonts w:ascii="Calibri" w:hAnsi="Calibri" w:cs="Calibri"/>
          <w:szCs w:val="24"/>
        </w:rPr>
      </w:pPr>
      <w:r>
        <w:rPr>
          <w:rFonts w:cs="Calibri" w:ascii="Calibri" w:hAnsi="Calibri"/>
          <w:szCs w:val="24"/>
        </w:rPr>
      </w:r>
    </w:p>
    <w:p>
      <w:pPr>
        <w:pStyle w:val="Normal"/>
        <w:numPr>
          <w:ilvl w:val="0"/>
          <w:numId w:val="5"/>
        </w:numPr>
        <w:rPr>
          <w:rFonts w:ascii="Calibri" w:hAnsi="Calibri" w:cs="Calibri"/>
        </w:rPr>
      </w:pPr>
      <w:r>
        <w:rPr>
          <w:rFonts w:cs="Calibri" w:ascii="Calibri" w:hAnsi="Calibri"/>
        </w:rPr>
        <w:t>How do you calculate case management saving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Our comprehensive THTY solution, including case management, delivers a financial ROI of 1.5 to 3:1 (results vary by client). We based these results on two evaluations: a rigorous, difference-in-differences evaluation of member claims experience and a claims impact analysis attributable to enhanced clinical utilization management and steerag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For the difference-in-differences analysis, THTY members (study group) are matched to benchmark members (control group) with basic clinical programming available to them. The evaluation compares the claims experience for study and control group members during the baseline (pre-THTY) period to the performance period (with THTY) and measures the incremental impact of THTY’s clinical and health management on medical PMPM.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based savings attributable to enhanced management and steerage on analyses of claims or authorizations, which are impacted or redirected because of the THTY program, with savings validated by Anthem’s actuaries.</w:t>
      </w:r>
    </w:p>
    <w:p>
      <w:pPr>
        <w:pStyle w:val="Normal"/>
        <w:rPr>
          <w:rFonts w:ascii="Calibri" w:hAnsi="Calibri" w:cs="Calibri"/>
          <w:szCs w:val="24"/>
        </w:rPr>
      </w:pPr>
      <w:r>
        <w:rPr>
          <w:rFonts w:cs="Calibri" w:ascii="Calibri" w:hAnsi="Calibri"/>
          <w:szCs w:val="24"/>
        </w:rPr>
      </w:r>
      <w:bookmarkStart w:id="52" w:name="_Hlk65190759"/>
      <w:bookmarkStart w:id="53" w:name="_Hlk65190759"/>
      <w:bookmarkEnd w:id="53"/>
    </w:p>
    <w:p>
      <w:pPr>
        <w:pStyle w:val="Normal"/>
        <w:numPr>
          <w:ilvl w:val="0"/>
          <w:numId w:val="5"/>
        </w:numPr>
        <w:rPr>
          <w:rFonts w:ascii="Calibri" w:hAnsi="Calibri" w:cs="Calibri"/>
        </w:rPr>
      </w:pPr>
      <w:r>
        <w:rPr>
          <w:rFonts w:cs="Calibri" w:ascii="Calibri" w:hAnsi="Calibri"/>
        </w:rPr>
        <w:t xml:space="preserve">Describe your physician engagement. What reports are provided to individual physicians, offices, or contracted groups? How frequently is information provided to physicians? Are results used during the re-credentialing process?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We engage with contracted providers via Anthem Network Update newsletters, local market Network Relations educational forums, and subject-specific webinars for provider office staff. This material can be found on our public provider website at anthem.com/home-providers.htm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In addition, providers can view our policies and procedures via anthem.com, and can check benefits, view eligibility, and request authorizations through the Availity provider porta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Provider Care Management Solutions (PCMS) is our web-based application available to practices participating in our EPHC program. Through alerts, dashboards, and reports, PCMS gives practices the tools they need to manage population health and risk stratify their patients to identify the most vulnerable in need of intervention. PCMS offers actionable clinical insights, such as care gap messaging and preemptive notification when patients are at high risk for readmiss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 xml:space="preserve">Anthem wraps our value-based payment model in a support network of population health management technology and consultative solutions. This support enables participation from providers whether they operate within a highly integrated delivery system, or they are in solo practice and newly adopting a population health approach to care delivery.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e provide robust, claims-based population health management tools</w:t>
      </w:r>
      <w:r>
        <w:rPr>
          <w:rFonts w:cs="Calibri" w:ascii="Calibri" w:hAnsi="Calibri"/>
          <w:szCs w:val="24"/>
        </w:rPr>
        <w:t xml:space="preserve"> that include actionable views on patients in the Anthem population. Views includ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Hot spotter patien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R frequent fly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npatient authoriz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are opportunities (gap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atient cost inform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Quality scorecard performa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anel performa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We couple these views with a portfolio of supplemental reports including: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ost utilization tren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Lab steerag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Generic drug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mbulatory surgery cent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ite of service and other opportunities availabl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The reports noted above are not used as part of the provider recredentialing proces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rPr>
      </w:pPr>
      <w:r>
        <w:rPr>
          <w:rFonts w:cs="Calibri" w:ascii="Calibri" w:hAnsi="Calibri"/>
          <w:szCs w:val="24"/>
        </w:rPr>
        <w:t xml:space="preserve">We have locally deployed teams of care delivery field staff acting as “boots on the ground” with provider groups in value-based programs and meeting with providers monthly. Staff members engage with providers by leveraging population data, highlighting opportunities for improvement, creating action plans, and managing interventions. </w:t>
      </w:r>
      <w:r>
        <w:rPr>
          <w:rFonts w:cs="Calibri" w:ascii="Calibri" w:hAnsi="Calibri"/>
        </w:rPr>
        <w:t>Joint operating committee meetings are held quarterly with provider and health system executives to review cost and quality performance, as well as discuss other initiatives to improve care.</w:t>
      </w:r>
    </w:p>
    <w:p>
      <w:pPr>
        <w:pStyle w:val="Normal"/>
        <w:rPr>
          <w:rFonts w:ascii="Calibri" w:hAnsi="Calibri" w:cs="Calibri"/>
          <w:b/>
          <w:b/>
        </w:rPr>
      </w:pPr>
      <w:r>
        <w:rPr>
          <w:rFonts w:cs="Calibri" w:ascii="Calibri" w:hAnsi="Calibri"/>
          <w:b/>
        </w:rPr>
      </w:r>
    </w:p>
    <w:p>
      <w:pPr>
        <w:pStyle w:val="Normal"/>
        <w:numPr>
          <w:ilvl w:val="0"/>
          <w:numId w:val="5"/>
        </w:numPr>
        <w:rPr>
          <w:rFonts w:ascii="Calibri" w:hAnsi="Calibri" w:cs="Calibri"/>
        </w:rPr>
      </w:pPr>
      <w:bookmarkStart w:id="54" w:name="_Hlk65190759"/>
      <w:bookmarkEnd w:id="54"/>
      <w:r>
        <w:rPr>
          <w:rFonts w:cs="Calibri" w:ascii="Calibri" w:hAnsi="Calibri"/>
        </w:rPr>
        <w:t>How do you work with medical groups and hospital staff in the case management function?</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Our designated Case Management medical directors work directly with case managers in each geographical area to resolve complex case management issues. This may include making recommendations regarding case management interventions and/or contact with treating providers. Case Management medical directors also work closely with our Utilization Management associates to identify potential cases for case management as well as review various reports to target members for potential case manage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Case Management physicians review all potential high dollar cases, as well as every inpatient case that reached a 10-day length of stay. These cases typically drive our high cost reporting, so a thorough review of the medical condition and treatment plan is essentia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rPr>
      </w:pPr>
      <w:r>
        <w:rPr>
          <w:rFonts w:cs="Calibri" w:ascii="Calibri" w:hAnsi="Calibri"/>
          <w:b/>
          <w:bCs/>
        </w:rPr>
        <w:t>Collaboration with Treating Physicia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Collaboration with treating physicians is an essential component of our Case Management program. Coordination of care is achieved through communication with members and their healthcare team (physician and other healthcare providers actively involved in their care). As part of the coordination process, the case manager is expected to attempt to communicate with the member’s physicians and notify them that the member is engaged in the Case Management program. A physician collaboration letter is routinely used for this purpose, as well as contact by telephon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 xml:space="preserve">Direct collaboration between Anthem and treating providers, as well as supporting communication between members and their providers, is important for ensuring that members receive appropriate, high-quality care. The THTY solution confirms that primary clinicians work directly with members’ providers to increase the value of our case management and additional care management service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e support providers in improving member compliance with treatment plans and adherence to evidence-based guidelines through the following activit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t>
      </w:r>
      <w:r>
        <w:rPr>
          <w:rFonts w:eastAsia="Calibri" w:cs="Calibri" w:ascii="Calibri" w:hAnsi="Calibri"/>
        </w:rPr>
        <w:t xml:space="preserve"> </w:t>
      </w:r>
      <w:r>
        <w:rPr>
          <w:rFonts w:cs="Calibri" w:ascii="Calibri" w:hAnsi="Calibri"/>
        </w:rPr>
        <w:t>Systematically capture physician treatment pla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upport plans through program interven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rPr>
        <w:t>•</w:t>
      </w:r>
      <w:r>
        <w:rPr>
          <w:rFonts w:eastAsia="Calibri" w:cs="Calibri" w:ascii="Calibri" w:hAnsi="Calibri"/>
        </w:rPr>
        <w:t xml:space="preserve"> </w:t>
      </w:r>
      <w:r>
        <w:rPr>
          <w:rFonts w:cs="Calibri" w:ascii="Calibri" w:hAnsi="Calibri"/>
        </w:rPr>
        <w:t>Trigger member-specific communications when we identify deviations from treatment plans or guidelin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t>
      </w:r>
      <w:r>
        <w:rPr>
          <w:rFonts w:eastAsia="Calibri" w:cs="Calibri" w:ascii="Calibri" w:hAnsi="Calibri"/>
        </w:rPr>
        <w:t xml:space="preserve"> </w:t>
      </w:r>
      <w:r>
        <w:rPr>
          <w:rFonts w:cs="Calibri" w:ascii="Calibri" w:hAnsi="Calibri"/>
        </w:rPr>
        <w:t>Provide actionable information and education to support the latest standards of ca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rPr>
      </w:pPr>
      <w:r>
        <w:rPr>
          <w:rFonts w:cs="Calibri" w:ascii="Calibri" w:hAnsi="Calibri"/>
          <w:b/>
          <w:bCs/>
        </w:rPr>
        <w:t>Provider Communica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 xml:space="preserve">We directly communicate with and engage members’ providers at various levels, including: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rPr>
        <w:t>•</w:t>
      </w:r>
      <w:r>
        <w:rPr>
          <w:rFonts w:eastAsia="Calibri" w:cs="Calibri" w:ascii="Calibri" w:hAnsi="Calibri"/>
        </w:rPr>
        <w:t xml:space="preserve"> </w:t>
      </w:r>
      <w:r>
        <w:rPr>
          <w:rFonts w:cs="Calibri" w:ascii="Calibri" w:hAnsi="Calibri"/>
        </w:rPr>
        <w:t>Physicians receive notification of program services and notification of patient enroll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rPr>
        <w:t>•</w:t>
      </w:r>
      <w:r>
        <w:rPr>
          <w:rFonts w:eastAsia="Calibri" w:cs="Calibri" w:ascii="Calibri" w:hAnsi="Calibri"/>
        </w:rPr>
        <w:t xml:space="preserve"> </w:t>
      </w:r>
      <w:r>
        <w:rPr>
          <w:rFonts w:cs="Calibri" w:ascii="Calibri" w:hAnsi="Calibri"/>
        </w:rPr>
        <w:t>Our primary clinicians work collaboratively with members and their treating physicians to promote adherence to the provider's plan of care. This includes outreach to ancillary provid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t>
      </w:r>
      <w:r>
        <w:rPr>
          <w:rFonts w:eastAsia="Calibri" w:cs="Calibri" w:ascii="Calibri" w:hAnsi="Calibri"/>
        </w:rPr>
        <w:t xml:space="preserve"> </w:t>
      </w:r>
      <w:r>
        <w:rPr>
          <w:rFonts w:cs="Calibri" w:ascii="Calibri" w:hAnsi="Calibri"/>
        </w:rPr>
        <w:t>Medical director peer-to-peer consultations take place when indicate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t>
      </w:r>
      <w:r>
        <w:rPr>
          <w:rFonts w:eastAsia="Calibri" w:cs="Calibri" w:ascii="Calibri" w:hAnsi="Calibri"/>
        </w:rPr>
        <w:t xml:space="preserve"> </w:t>
      </w:r>
      <w:r>
        <w:rPr>
          <w:rFonts w:cs="Calibri" w:ascii="Calibri" w:hAnsi="Calibri"/>
        </w:rPr>
        <w:t>We outreach to physicians with significant variations in practice patter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rPr>
        <w:t>•</w:t>
      </w:r>
      <w:r>
        <w:rPr>
          <w:rFonts w:eastAsia="Calibri" w:cs="Calibri" w:ascii="Calibri" w:hAnsi="Calibri"/>
        </w:rPr>
        <w:t xml:space="preserve"> </w:t>
      </w:r>
      <w:r>
        <w:rPr>
          <w:rFonts w:cs="Calibri" w:ascii="Calibri" w:hAnsi="Calibri"/>
        </w:rPr>
        <w:t>We outreach to physicians via our gaps-in-care messaging, which communicates identified missed opportunities with wellness and health promotion interventions to the member’s treating physicia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rPr>
      </w:pPr>
      <w:r>
        <w:rPr>
          <w:rFonts w:cs="Calibri" w:ascii="Calibri" w:hAnsi="Calibri"/>
          <w:b/>
          <w:bCs/>
        </w:rPr>
        <w:t xml:space="preserve">Enhanced Personal Health Car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 xml:space="preserve">We also work with providers using a tailored approach to a care coordination strategy based on their current capabilities. We realize that to transform to patient-centered care, we cannot use a “one size fits all” approach. We are the largest Indiana health plan able to combine local market presence with national scope, and our history of collaborating with providers in the communities we serve affords us the perspective and flexibility to tailor our programming across local and regional difference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e offer the following teams to develop care coordination strateg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rPr>
        <w:t>•</w:t>
      </w:r>
      <w:r>
        <w:rPr>
          <w:rFonts w:eastAsia="Calibri" w:cs="Calibri" w:ascii="Calibri" w:hAnsi="Calibri"/>
        </w:rPr>
        <w:t xml:space="preserve"> </w:t>
      </w:r>
      <w:r>
        <w:rPr>
          <w:rFonts w:cs="Calibri" w:ascii="Calibri" w:hAnsi="Calibri"/>
        </w:rPr>
        <w:t>Community collaborative manager: Reviews market data to develop learning collaborative content and enhance program offering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rPr>
        <w:t>•</w:t>
      </w:r>
      <w:r>
        <w:rPr>
          <w:rFonts w:eastAsia="Calibri" w:cs="Calibri" w:ascii="Calibri" w:hAnsi="Calibri"/>
        </w:rPr>
        <w:t xml:space="preserve"> </w:t>
      </w:r>
      <w:r>
        <w:rPr>
          <w:rFonts w:cs="Calibri" w:ascii="Calibri" w:hAnsi="Calibri"/>
        </w:rPr>
        <w:t>Patient-centered care consultant: Suggests quality improvement and transformation interventions based on data</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b/>
          <w:b/>
        </w:rPr>
      </w:pPr>
      <w:r>
        <w:rPr>
          <w:rFonts w:cs="Calibri" w:ascii="Calibri" w:hAnsi="Calibri"/>
        </w:rPr>
        <w:t>•</w:t>
      </w:r>
      <w:r>
        <w:rPr>
          <w:rFonts w:eastAsia="Calibri" w:cs="Calibri" w:ascii="Calibri" w:hAnsi="Calibri"/>
        </w:rPr>
        <w:t xml:space="preserve"> </w:t>
      </w:r>
      <w:r>
        <w:rPr>
          <w:rFonts w:cs="Calibri" w:ascii="Calibri" w:hAnsi="Calibri"/>
        </w:rPr>
        <w:t>Clinical care liaison: Supports skill building on care planning, care coordination, and case management</w:t>
      </w:r>
    </w:p>
    <w:p>
      <w:pPr>
        <w:pStyle w:val="Normal"/>
        <w:ind w:left="1080" w:hanging="0"/>
        <w:rPr>
          <w:rFonts w:ascii="Calibri" w:hAnsi="Calibri" w:cs="Calibri"/>
          <w:b/>
          <w:b/>
        </w:rPr>
      </w:pPr>
      <w:r>
        <w:rPr>
          <w:rFonts w:cs="Calibri" w:ascii="Calibri" w:hAnsi="Calibri"/>
          <w:b/>
        </w:rPr>
      </w:r>
    </w:p>
    <w:p>
      <w:pPr>
        <w:pStyle w:val="Normal"/>
        <w:numPr>
          <w:ilvl w:val="0"/>
          <w:numId w:val="5"/>
        </w:numPr>
        <w:rPr>
          <w:rFonts w:ascii="Calibri" w:hAnsi="Calibri" w:cs="Calibri"/>
        </w:rPr>
      </w:pPr>
      <w:r>
        <w:rPr>
          <w:rFonts w:cs="Calibri" w:ascii="Calibri" w:hAnsi="Calibri"/>
        </w:rPr>
        <w:t xml:space="preserve">How do you evaluate provider practice patterns and identify actions to take to improve outcomes?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e generate provider profiles and run specific trend analyses. Below are types of our provider profile analyses (actual reports are considered confidentia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ite of service: We analyze physician referral patterns to identify opportunities for the use of more cost-effective settings at comparable levels of qualit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ost relativity: We analyze case-mix adjusted cost differences between different provid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LOS/Readmission management: We review hospital effectiveness in managing both length-of-stay and readmissions rat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 frequency of review varies based on the report and analysis type but is performed at least once per year. Certain reviews are performed more often, such as medical costs trends, which are refreshed monthl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review our findings with our providers during regularly scheduled Joint Operating Committee meetings when we discuss strategies, negotiation levers, and other initiatives that may impact the direction of our relationship.</w:t>
      </w:r>
    </w:p>
    <w:p>
      <w:pPr>
        <w:pStyle w:val="Normal"/>
        <w:rPr>
          <w:rFonts w:ascii="Calibri" w:hAnsi="Calibri" w:cs="Calibri"/>
          <w:szCs w:val="24"/>
        </w:rPr>
      </w:pPr>
      <w:r>
        <w:rPr>
          <w:rFonts w:cs="Calibri" w:ascii="Calibri" w:hAnsi="Calibri"/>
          <w:szCs w:val="24"/>
        </w:rPr>
      </w:r>
    </w:p>
    <w:p>
      <w:pPr>
        <w:pStyle w:val="Normal"/>
        <w:numPr>
          <w:ilvl w:val="0"/>
          <w:numId w:val="5"/>
        </w:numPr>
        <w:rPr>
          <w:rFonts w:ascii="Calibri" w:hAnsi="Calibri" w:cs="Calibri"/>
        </w:rPr>
      </w:pPr>
      <w:r>
        <w:rPr>
          <w:rFonts w:cs="Calibri" w:ascii="Calibri" w:hAnsi="Calibri"/>
        </w:rPr>
        <w:t xml:space="preserve">Describe processes you have in place to authorize behavioral health services, including professional, intensive outpatient, and inpatient. </w:t>
      </w:r>
    </w:p>
    <w:p>
      <w:pPr>
        <w:pStyle w:val="Normal"/>
        <w:ind w:left="1080"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Behavioral health medical management includes the integration of our Utilization Management and Case Management programs with medical management. At this level, we can facilitate the delivery of healthcare resources to members within the structure of your benefit design for intensive inpatient, partial hospitalization, intensive outpatient, residential treatment centers, and outpatient services. It includes behavioral health utilization review and case management for inpatient transition to outpatient services, as well as coordination with Medical Utilization Management, Pharmacy, and other Anthem program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he State’s designated Care team includes a multidisciplinary team of health professionals to provide support to members. The team is comprised of nurses, health coaches, physicians, pharmacists, dietitians, social workers, respiratory therapists, exercise physiologists, and behavioral health professionals. This team of professionals allows us to authorize behavioral health services, ensuring the State’s members receive the right care at the right tim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rPr>
        <w:t>We work very closely with our treatment providers and authorize the appropriate level of care based on the clinical presentation and needs of the member. We also work very closely with our medical and case management teams to ensure medical and behavioral health integration is focused on the member’s best treatment outcomes.</w:t>
      </w:r>
    </w:p>
    <w:p>
      <w:pPr>
        <w:pStyle w:val="Normal"/>
        <w:ind w:left="1080" w:hanging="0"/>
        <w:rPr>
          <w:rFonts w:ascii="Calibri" w:hAnsi="Calibri" w:cs="Calibri"/>
          <w:bCs/>
        </w:rPr>
      </w:pPr>
      <w:r>
        <w:rPr>
          <w:rFonts w:cs="Calibri" w:ascii="Calibri" w:hAnsi="Calibri"/>
          <w:bCs/>
        </w:rPr>
      </w:r>
    </w:p>
    <w:p>
      <w:pPr>
        <w:pStyle w:val="Normal"/>
        <w:numPr>
          <w:ilvl w:val="0"/>
          <w:numId w:val="5"/>
        </w:numPr>
        <w:rPr>
          <w:rFonts w:ascii="Calibri" w:hAnsi="Calibri" w:cs="Calibri"/>
        </w:rPr>
      </w:pPr>
      <w:r>
        <w:rPr>
          <w:rFonts w:cs="Calibri" w:ascii="Calibri" w:hAnsi="Calibri"/>
        </w:rPr>
        <w:t>What programs or processes do you have to help control emergency room utilization? Will you be able to identify “frequent flyers”?  What proactive steps are taken to manage that member either through physician engagement, disease management, or other method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rPr>
      </w:pPr>
      <w:r>
        <w:rPr>
          <w:rFonts w:cs="Calibri" w:ascii="Calibri" w:hAnsi="Calibri"/>
          <w:bCs/>
        </w:rPr>
        <w:t>In addition to the policy change addressing appropriate emergency room utilization, we encourage and educate members to direct to more appropriate places of care. That education happens through Anthem Health Guides and steerage, member outreach through our Quick Care Options program as well as ongoing member communication through the yea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rPr>
        <w:t xml:space="preserve">Anthem provides robust, claims-based </w:t>
      </w:r>
      <w:r>
        <w:rPr>
          <w:rFonts w:cs="Calibri" w:ascii="Calibri" w:hAnsi="Calibri"/>
          <w:bCs/>
          <w:szCs w:val="24"/>
        </w:rPr>
        <w:t>population</w:t>
      </w:r>
      <w:r>
        <w:rPr>
          <w:rFonts w:cs="Calibri" w:ascii="Calibri" w:hAnsi="Calibri"/>
          <w:szCs w:val="24"/>
        </w:rPr>
        <w:t xml:space="preserve"> health management tools that include actionable views on patients in the Anthem population. Reports provided to help control ER utilization includ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R frequent fly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R repor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npatient authoriz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are opportunities (gap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b/>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rPr>
      </w:pPr>
      <w:r>
        <w:rPr>
          <w:rFonts w:cs="Calibri" w:ascii="Calibri" w:hAnsi="Calibri"/>
          <w:bCs/>
        </w:rPr>
        <w:t>A locally deployed team of field staff across all markets acts as “boots on the ground” with provider groups in value-based programs, discusses areas of opportunity, and creates specific action plans for reducing ER utiliz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rPr>
      </w:pPr>
      <w:r>
        <w:rPr>
          <w:rFonts w:cs="Calibri" w:ascii="Calibri" w:hAnsi="Calibri"/>
        </w:rPr>
        <w:t>In addition to increased technical integration via Virtual Care program options and improved collaboration with ACO partners, Anthem constantly seeks emerging provider solutions with whom to partner in our network. An example that directly impacts ER utilization is Dispatch Health. In the Indianapolis market, they bring the emergency room to the patient’s home for the cost of an urgent care center visit.</w:t>
      </w:r>
    </w:p>
    <w:p>
      <w:pPr>
        <w:pStyle w:val="Normal"/>
        <w:rPr>
          <w:rFonts w:ascii="Calibri" w:hAnsi="Calibri" w:cs="Calibri"/>
          <w:bCs/>
        </w:rPr>
      </w:pPr>
      <w:r>
        <w:rPr>
          <w:rFonts w:cs="Calibri" w:ascii="Calibri" w:hAnsi="Calibri"/>
          <w:bCs/>
        </w:rPr>
      </w:r>
      <w:bookmarkStart w:id="55" w:name="_Hlk65066308"/>
      <w:bookmarkStart w:id="56" w:name="_Hlk65066308"/>
      <w:bookmarkEnd w:id="56"/>
    </w:p>
    <w:p>
      <w:pPr>
        <w:pStyle w:val="Normal"/>
        <w:numPr>
          <w:ilvl w:val="0"/>
          <w:numId w:val="5"/>
        </w:numPr>
        <w:rPr>
          <w:rFonts w:ascii="Calibri" w:hAnsi="Calibri" w:cs="Calibri"/>
        </w:rPr>
      </w:pPr>
      <w:r>
        <w:rPr>
          <w:rFonts w:cs="Calibri" w:ascii="Calibri" w:hAnsi="Calibri"/>
        </w:rPr>
        <w:t>Do you have a relationship with a national provider for laboratory services? If so, what are your protocols with providers to ensure usage of network lab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Yes. We have established contracts with local and regional providers for the most comprehensive laboratory network access in the country. Our Indiana networks includes LabCorp and Quest, who offer several patient service center (PSC) locations throughout Indiana, including all locations formerly known as Mid America Clinical Laboratories (MACL). PCL Alverno, another in-network laboratory provider, has locations in northwest and central Indiana.</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Contractual arrangements with participating physicians typically require them to refer members to a participating lab when possible (except in the case of emergenc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dditionally, we have currently reviewing the State of Indiana data for potential inclusion in a reference-based lab redirection pilot. Opportunity analysis is underway.</w:t>
      </w:r>
    </w:p>
    <w:p>
      <w:pPr>
        <w:pStyle w:val="Normal"/>
        <w:rPr>
          <w:rFonts w:ascii="Calibri" w:hAnsi="Calibri" w:cs="Calibri"/>
          <w:szCs w:val="24"/>
        </w:rPr>
      </w:pPr>
      <w:r>
        <w:rPr>
          <w:rFonts w:cs="Calibri" w:ascii="Calibri" w:hAnsi="Calibri"/>
          <w:szCs w:val="24"/>
        </w:rPr>
      </w:r>
      <w:bookmarkStart w:id="57" w:name="_Hlk65153748"/>
      <w:bookmarkStart w:id="58" w:name="_Hlk65153748"/>
      <w:bookmarkEnd w:id="58"/>
    </w:p>
    <w:p>
      <w:pPr>
        <w:pStyle w:val="Normal"/>
        <w:numPr>
          <w:ilvl w:val="0"/>
          <w:numId w:val="5"/>
        </w:numPr>
        <w:rPr>
          <w:rFonts w:ascii="Calibri" w:hAnsi="Calibri" w:cs="Calibri"/>
        </w:rPr>
      </w:pPr>
      <w:bookmarkStart w:id="59" w:name="_Hlk65066308"/>
      <w:bookmarkEnd w:id="59"/>
      <w:r>
        <w:rPr>
          <w:rFonts w:cs="Calibri" w:ascii="Calibri" w:hAnsi="Calibri"/>
        </w:rPr>
        <w:t>Do you currently have a limited or preferred infusion network (e.g. MedExpress/Coram)?</w:t>
      </w:r>
    </w:p>
    <w:p>
      <w:pPr>
        <w:pStyle w:val="ListParagraph"/>
        <w:rPr>
          <w:rFonts w:ascii="Calibri" w:hAnsi="Calibri" w:cs="Calibri"/>
        </w:rPr>
      </w:pPr>
      <w:r>
        <w:rPr>
          <w:rFonts w:cs="Calibri" w:ascii="Calibri" w:hAnsi="Calibri"/>
        </w:rPr>
      </w:r>
      <w:bookmarkStart w:id="60" w:name="_Hlk65153748"/>
      <w:bookmarkStart w:id="61" w:name="_Hlk65153748"/>
      <w:bookmarkEnd w:id="61"/>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do not have a preferred network for home infusion therapy in Indiana.</w:t>
      </w:r>
    </w:p>
    <w:p>
      <w:pPr>
        <w:pStyle w:val="Normal"/>
        <w:rPr>
          <w:rFonts w:ascii="Calibri" w:hAnsi="Calibri" w:cs="Calibri"/>
          <w:szCs w:val="24"/>
        </w:rPr>
      </w:pPr>
      <w:r>
        <w:rPr>
          <w:rFonts w:cs="Calibri" w:ascii="Calibri" w:hAnsi="Calibri"/>
          <w:szCs w:val="24"/>
        </w:rPr>
      </w:r>
    </w:p>
    <w:p>
      <w:pPr>
        <w:pStyle w:val="Normal"/>
        <w:numPr>
          <w:ilvl w:val="0"/>
          <w:numId w:val="5"/>
        </w:numPr>
        <w:rPr>
          <w:rFonts w:ascii="Calibri" w:hAnsi="Calibri" w:cs="Calibri"/>
        </w:rPr>
      </w:pPr>
      <w:r>
        <w:rPr>
          <w:rFonts w:cs="Calibri" w:ascii="Calibri" w:hAnsi="Calibri"/>
        </w:rPr>
        <w:t>Do you currently have any clients that have “carved-out” select therapeutic categories of specialty drugs from the medical benefits to be administered through the pharmacy benefit exclusively? Would you support such an initiative should the State desire?</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rPr>
        <w:t>Yes, we have such clients and we will support this for the State.</w:t>
      </w:r>
    </w:p>
    <w:p>
      <w:pPr>
        <w:pStyle w:val="Normal"/>
        <w:rPr>
          <w:rFonts w:ascii="Calibri" w:hAnsi="Calibri" w:cs="Calibri"/>
          <w:szCs w:val="24"/>
        </w:rPr>
      </w:pPr>
      <w:r>
        <w:rPr>
          <w:rFonts w:cs="Calibri" w:ascii="Calibri" w:hAnsi="Calibri"/>
          <w:szCs w:val="24"/>
        </w:rPr>
      </w:r>
      <w:bookmarkStart w:id="62" w:name="_Hlk66124640"/>
      <w:bookmarkStart w:id="63" w:name="_Hlk66124640"/>
      <w:bookmarkEnd w:id="63"/>
    </w:p>
    <w:p>
      <w:pPr>
        <w:pStyle w:val="Normal"/>
        <w:numPr>
          <w:ilvl w:val="0"/>
          <w:numId w:val="5"/>
        </w:numPr>
        <w:rPr>
          <w:rFonts w:ascii="Calibri" w:hAnsi="Calibri" w:cs="Calibri"/>
        </w:rPr>
      </w:pPr>
      <w:r>
        <w:rPr>
          <w:rFonts w:cs="Calibri" w:ascii="Calibri" w:hAnsi="Calibri"/>
        </w:rPr>
        <w:t xml:space="preserve">Describe </w:t>
      </w:r>
      <w:bookmarkStart w:id="64" w:name="_Hlk65191600"/>
      <w:r>
        <w:rPr>
          <w:rFonts w:cs="Calibri" w:ascii="Calibri" w:hAnsi="Calibri"/>
        </w:rPr>
        <w:t>any other strategies or programs you have in place to address drug spend, including specialty drug spend, in a medical setting? Confirm you will work with the State to report on medical pharmacy utilization.</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Confirmed. Our goal in managing medical specialty drug cost and utilization is to provide members with access to the most clinically appropriate specialty drugs through the most appropriate, lowest-cost benefit. We achieve this through benefit alignment, clinical edits, utilization management, and site of care review. We also have innovative network designs and solutions and established relationships with diverse providers who share our focus on the member and providing cost effective car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Calibri" w:cs="Calibri"/>
          <w:szCs w:val="24"/>
        </w:rPr>
      </w:pPr>
      <w:r>
        <w:rPr>
          <w:rFonts w:eastAsia="Calibri" w:cs="Calibri" w:ascii="Calibri" w:hAnsi="Calibri"/>
          <w:szCs w:val="24"/>
        </w:rPr>
        <w:t xml:space="preserv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Interventions to Manage Medical Benefit Specialty Drug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For specialty drugs covered under the medical benefit, we can achieve optimum member outcomes using the following interventions to manage utilization and cos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Benefit alignment strategies to determine coverage under the most appropriate benefit (pharmacy or medical). We use our extensive experience in managing the medical benefit to solution for what works in real life for the member and provid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Utilization management, clinical review, and dose and frequency edits to determine appropriate use based on scientific and clinical evidence. Our medical specialty drug edits are on parity with the approach we use to manage under the pharmacy benefit ensuring equal depth in management regardless of benefit coverag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Site of care steerage and management to help assure the member is receiving the medication in the most appropriate, cost-effective setting. Our site of care program is a seasoned program and has grown to 135 drugs which have been carefully evaluated and can be safely administered in other sites of car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roactive pipeline management strategies that ensure edits are in place at drug launch under both the medical and pharmacy benefits to ensure appropriate drug management. Our data mining processes position us to offer coverage with effective strategies to our members and clients as new drugs enter the market possibly offering new treatment options to the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are management programs to improve medication adherence and help reduce costly drug and medical expenses such as hospitalizations, emergency room visits, and medication waste. Our interlink with our care managers and other clinicians helps to guide and assist members through the sometimes-complicated specialty environ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Network contracting strategies ensure competitive rates in low-cost sites of care such as home infusion, ambulatory infusion centers, and physician office. We also have a strong hemophilia network with our Hemophilia Treatment Centers and our medical specialty pharmacy to assure optimum treatment and prevent costly acute bleeds and hospitaliza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An innovative network contracting strategy designed to target the higher specialty drug costs associated with outpatient hospital facilities. Our program focuses on a defined drug list and requires the facility to obtain the medication from our medical specialty pharmacy resulting in reduced costs without interrupting member care. This program complements our site of care program assuring lowest costs for treating those members that require the higher level of care the outpatient hospital facility provide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Our Pharmacy and Therapeutics (P&amp;T) Committee develops clinical criteria for medical benefit specialty drugs with the same focus using evidence-based medicine to improve overall member health and lowering total cost of care. Having insight across both benefits with consistent policy applied results in smart, impactful clinical ca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Our specialty medication strategies, for drugs administered under the medical plan are available to clients who have only Anthem medical and those who are integrated. Our specialty drug management approach results in best synergies when we have insight to pharmacy data allowing to treat the member holisticall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Calibri" w:cs="Calibri"/>
          <w:szCs w:val="24"/>
        </w:rPr>
      </w:pPr>
      <w:r>
        <w:rPr>
          <w:rFonts w:eastAsia="Calibri" w:cs="Calibri" w:ascii="Calibri" w:hAnsi="Calibri"/>
          <w:szCs w:val="24"/>
        </w:rPr>
        <w:t xml:space="preserv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e offer the following specific programs to help manage medical specialty utilization and cos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Calibri" w:cs="Calibri"/>
          <w:szCs w:val="24"/>
        </w:rPr>
      </w:pPr>
      <w:r>
        <w:rPr>
          <w:rFonts w:eastAsia="Calibri" w:cs="Calibri" w:ascii="Calibri" w:hAnsi="Calibri"/>
          <w:szCs w:val="24"/>
        </w:rPr>
        <w:t xml:space="preserv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Right Drug Right Channel (RDRC)</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A component of our benefit management strategy, our RDRC program provides members with access to the most clinically appropriate specialty drug(s) to manage their care through the most appropriate and lowest-cost benefit. We designed our RDRC program to provide coverage for specialty drugs under the most appropriate benefit based on the administration requirements of the drug.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Calibri" w:cs="Calibri"/>
          <w:szCs w:val="24"/>
        </w:rPr>
      </w:pPr>
      <w:r>
        <w:rPr>
          <w:rFonts w:eastAsia="Calibri" w:cs="Calibri" w:ascii="Calibri" w:hAnsi="Calibri"/>
          <w:szCs w:val="24"/>
        </w:rPr>
        <w:t xml:space="preserv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In our RDRC Medical to Pharmacy program, we remove coverage for select self-administered drugs under the medical benefit. We block these drugs from coverage under the medical benefit because they do not require a clinician to administer them. Removing coverage under the medical benefit for these self-administered drugs is a better strategy and avoids unnecessary administration costs and provides more convenience for the member to safely take the drug without leaving home. We proactively notify members of the change in drug coverage through a targeted prospective mailing. The program is our first step in medical specialty management and determines the best path for coverage for the specialty dru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Calibri" w:cs="Calibri"/>
          <w:szCs w:val="24"/>
        </w:rPr>
      </w:pPr>
      <w:r>
        <w:rPr>
          <w:rFonts w:eastAsia="Calibri" w:cs="Calibri" w:ascii="Calibri" w:hAnsi="Calibri"/>
          <w:szCs w:val="24"/>
        </w:rPr>
        <w:t xml:space="preserv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Medical Specialty Drug Review</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Select specialty medications require precertification. Our Medical Specialty Drug Review program helps ensure consistent use of effective medications using evidence-based clinical criteria. Our robust program includes review for more than 200 specialty drugs covered under the medical benefit. The State of Indiana currently has our clinical review program which works cohesively with our site of care progra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Calibri" w:cs="Calibri"/>
          <w:szCs w:val="24"/>
        </w:rPr>
      </w:pPr>
      <w:r>
        <w:rPr>
          <w:rFonts w:eastAsia="Calibri" w:cs="Calibri" w:ascii="Calibri" w:hAnsi="Calibri"/>
          <w:szCs w:val="24"/>
        </w:rPr>
        <w:t xml:space="preserv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Our utilization management teams use clinical criteria developed through the P&amp;T Committee review process to perform clinical reviews for these medications. We additionally have over 300 clinical dosing and frequency edits and a medical step therapy program as well. In 2021, we will also be adding a voluntary dose rounding program in which physicians can reduce a dose when clinically appropriate to prevent vial wastage for certain drugs in single dose vials. We will also be adding weight-based dosing for certain medical specialty drugs which is an important clinical strategy to assure proper dose for best outcom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Calibri" w:cs="Calibri"/>
          <w:szCs w:val="24"/>
        </w:rPr>
      </w:pPr>
      <w:r>
        <w:rPr>
          <w:rFonts w:eastAsia="Calibri" w:cs="Calibri" w:ascii="Calibri" w:hAnsi="Calibri"/>
          <w:szCs w:val="24"/>
        </w:rPr>
        <w:t xml:space="preserv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Site of Care Progra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oday, members who are prescribed medical specialty drug treatment can receive their clinician-infused or injected drugs across an array of alternative settings typically selected by the prescribing or treating provider. The outpatient hospital setting can result in significant differences in cost for the same infusion service. Lowering overall claim cost can also result in savings for members based on their unique plan design and other factors as well as reducing the employer portion of the clai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Calibri" w:cs="Calibri"/>
          <w:szCs w:val="24"/>
        </w:rPr>
      </w:pPr>
      <w:r>
        <w:rPr>
          <w:rFonts w:eastAsia="Calibri" w:cs="Calibri" w:ascii="Calibri" w:hAnsi="Calibri"/>
          <w:szCs w:val="24"/>
        </w:rPr>
        <w:t xml:space="preserv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Effective January 1, 2021, the State began using our Site of Care program, which allows you to manage site of care more aggressively. As part of the program, we require the use of a lower cost site following a clinical review for select specialty drugs in instances where the prescriber selects the outpatient hospital setting for administration of the drug. Members must meet clinical criteria to obtain approval to use this most-costly site. For members who do not meet the clinical criteria, we recommend alternative providers that can meet the clinical needs of the member at the time of review to avoid potential interruption to drug therapy. Prescribers can use the peer-to-peer process to discuss the rationale for requesting the outpatient site. The member or provider may also use our appeals process if necessary. We look forward to reviewing the results with the State as members settle in to the progra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Calibri" w:cs="Calibri"/>
          <w:szCs w:val="24"/>
        </w:rPr>
      </w:pPr>
      <w:r>
        <w:rPr>
          <w:rFonts w:eastAsia="Calibri" w:cs="Calibri" w:ascii="Calibri" w:hAnsi="Calibri"/>
          <w:szCs w:val="24"/>
        </w:rPr>
        <w:t xml:space="preserv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ther medical specialty drug management strategies for 2021 includ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Voluntary site of care strategies for certain medical oncology drugs to improve member experience and reduce costs. Moving oncology care (when appropriate) to the home setting is a huge plus for members who are undergoing a battle with cancer. These are some of our sickest members and we hope to have great success in offering them more comfortable and private options for treat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Our selective closed network of hemophilia providers includes our Hemophilia Treatment Centers and our medical specialty pharmacy providing high quality care and member support, choice of providers, and lowest costs. In addition, we just launched a telephonic outreach to members who are using out of network benefits to ask if they would consider an in-network provider. This is a member choice program yet can bring significant financial savings to the employ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n oncology vial management program for 40+ drugs that utilize weight or BSA based dosing to reduce waste without reducing the efficacy of the dose and treatment. Similar to our vial management program for non-oncology drugs, we will work closely with our oncology community to obtain their support in this dosing progra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Biosimilar step therapy programs to provide coverage for the agent which provides the best overall cost. While biosimilars have been slow to market uptake, we hope that positioning them as first line agents will result in lower costs while still providing the clinical results of the reference dru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Calibri" w:cs="Calibri"/>
          <w:szCs w:val="24"/>
        </w:rPr>
      </w:pPr>
      <w:r>
        <w:rPr>
          <w:rFonts w:eastAsia="Calibri" w:cs="Calibri" w:ascii="Calibri" w:hAnsi="Calibri"/>
          <w:szCs w:val="24"/>
        </w:rPr>
        <w:t xml:space="preserv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e have a broad medical specialty reporting array available for the State. Our capabilities include top drugs, top therapeutic classes, trend, spend by site of care and other key medical specialty metrics. We also will report on our medical specialty program results with data on approval and denial rates by drug and savings. Our site of care reports also include approvals and denials and capture data on members we could not move to lower cost sites and the reasons why. Savings generated by the site of care program are also include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Calibri" w:cs="Calibri"/>
          <w:szCs w:val="24"/>
        </w:rPr>
      </w:pPr>
      <w:r>
        <w:rPr>
          <w:rFonts w:eastAsia="Calibri" w:cs="Calibri" w:ascii="Calibri" w:hAnsi="Calibri"/>
          <w:szCs w:val="24"/>
        </w:rPr>
        <w:t xml:space="preserv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Our reporting efforts in 2021 and 2022 will also focus on earlier identification of members who may become high cost claimants. We also have intervention and outcomes reporting in development. Our focus will be on using data for meaningful insights resulting in smarter healthcare decis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Calibri" w:cs="Calibri"/>
          <w:szCs w:val="24"/>
        </w:rPr>
      </w:pPr>
      <w:r>
        <w:rPr>
          <w:rFonts w:eastAsia="Calibri" w:cs="Calibri" w:ascii="Calibri" w:hAnsi="Calibri"/>
          <w:szCs w:val="24"/>
        </w:rPr>
        <w:t xml:space="preserv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ith the complexity and ever-changing dynamics of the medical specialty ecosystem, we are well positioned to guide the State through all stages of care- prevention, treatment, and beyond. By focusing on whole person care combined with our expertise in mindful pharmacy and medical benefit specialty solutions, we offer you and your members a more personalized healthcare experience.</w:t>
      </w:r>
    </w:p>
    <w:p>
      <w:pPr>
        <w:pStyle w:val="Normal"/>
        <w:rPr>
          <w:rFonts w:ascii="Calibri" w:hAnsi="Calibri" w:cs="Calibri"/>
          <w:szCs w:val="24"/>
        </w:rPr>
      </w:pPr>
      <w:r>
        <w:rPr>
          <w:rFonts w:cs="Calibri" w:ascii="Calibri" w:hAnsi="Calibri"/>
          <w:szCs w:val="24"/>
        </w:rPr>
      </w:r>
      <w:bookmarkStart w:id="65" w:name="_Hlk66124640"/>
      <w:bookmarkStart w:id="66" w:name="_Hlk66124640"/>
      <w:bookmarkEnd w:id="66"/>
    </w:p>
    <w:p>
      <w:pPr>
        <w:pStyle w:val="Normal"/>
        <w:numPr>
          <w:ilvl w:val="0"/>
          <w:numId w:val="5"/>
        </w:numPr>
        <w:rPr/>
      </w:pPr>
      <w:bookmarkEnd w:id="64"/>
      <w:r>
        <w:rPr>
          <w:rFonts w:cs="Calibri" w:ascii="Calibri" w:hAnsi="Calibri"/>
        </w:rPr>
        <w:t>Confirm you agree to pass through all rebates on prescription drugs through the medical plan.</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Confirmed.</w:t>
      </w:r>
    </w:p>
    <w:p>
      <w:pPr>
        <w:pStyle w:val="Normal"/>
        <w:rPr>
          <w:rFonts w:ascii="Calibri" w:hAnsi="Calibri" w:cs="Calibri"/>
          <w:szCs w:val="24"/>
        </w:rPr>
      </w:pPr>
      <w:r>
        <w:rPr>
          <w:rFonts w:cs="Calibri" w:ascii="Calibri" w:hAnsi="Calibri"/>
          <w:szCs w:val="24"/>
        </w:rPr>
      </w:r>
    </w:p>
    <w:p>
      <w:pPr>
        <w:pStyle w:val="Normal"/>
        <w:numPr>
          <w:ilvl w:val="0"/>
          <w:numId w:val="5"/>
        </w:numPr>
        <w:rPr>
          <w:rFonts w:ascii="Calibri" w:hAnsi="Calibri" w:cs="Calibri"/>
        </w:rPr>
      </w:pPr>
      <w:r>
        <w:rPr>
          <w:rFonts w:cs="Calibri" w:ascii="Calibri" w:hAnsi="Calibri"/>
        </w:rPr>
        <w:t>Please describe your telehealth/virtual care capabilities. Include whether the services are provided in-house or through a third party. Provide the length of relationship and renewal/expiration with third parties as applicable.</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offer an end-to-end virtual primary care solution that delivers better member engagement, high quality care, and better outcomes for millions of users. In turn, generating meaningful cost of care savings for our customers. With Sydney Preferred, the member experience is seamless – with just a single click, your members can access:</w:t>
      </w:r>
    </w:p>
    <w:p>
      <w:pPr>
        <w:pStyle w:val="Normal"/>
        <w:numPr>
          <w:ilvl w:val="0"/>
          <w:numId w:val="21"/>
        </w:numPr>
        <w:pBdr>
          <w:top w:val="single" w:sz="4" w:space="1" w:color="000000"/>
          <w:left w:val="single" w:sz="4" w:space="4" w:color="000000"/>
          <w:bottom w:val="single" w:sz="4" w:space="1" w:color="000000"/>
          <w:right w:val="single" w:sz="4" w:space="4" w:color="000000"/>
        </w:pBdr>
        <w:shd w:fill="FFFFCC" w:val="clear"/>
        <w:tabs>
          <w:tab w:val="clear" w:pos="720"/>
          <w:tab w:val="left" w:pos="270" w:leader="none"/>
          <w:tab w:val="left" w:pos="3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70" w:hanging="270"/>
        <w:rPr/>
      </w:pPr>
      <w:r>
        <w:rPr>
          <w:rFonts w:cs="Calibri" w:ascii="Calibri" w:hAnsi="Calibri"/>
          <w:szCs w:val="24"/>
        </w:rPr>
        <w:t>Symptom Checker: A chat-based interface, powered by K Health, providing personalized, data-driven, and actionable health recommendations which can resolve user’s needs in under 5 minutes, without a provider interaction.</w:t>
      </w:r>
    </w:p>
    <w:p>
      <w:pPr>
        <w:pStyle w:val="Normal"/>
        <w:numPr>
          <w:ilvl w:val="0"/>
          <w:numId w:val="21"/>
        </w:numPr>
        <w:pBdr>
          <w:top w:val="single" w:sz="4" w:space="1" w:color="000000"/>
          <w:left w:val="single" w:sz="4" w:space="4" w:color="000000"/>
          <w:bottom w:val="single" w:sz="4" w:space="1" w:color="000000"/>
          <w:right w:val="single" w:sz="4" w:space="4" w:color="000000"/>
        </w:pBdr>
        <w:shd w:fill="FFFFCC" w:val="clear"/>
        <w:tabs>
          <w:tab w:val="clear" w:pos="720"/>
          <w:tab w:val="left" w:pos="270" w:leader="none"/>
          <w:tab w:val="left" w:pos="3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70" w:hanging="270"/>
        <w:rPr>
          <w:rFonts w:ascii="Calibri" w:hAnsi="Calibri" w:cs="Calibri"/>
          <w:szCs w:val="24"/>
        </w:rPr>
      </w:pPr>
      <w:r>
        <w:rPr>
          <w:rFonts w:cs="Calibri" w:ascii="Calibri" w:hAnsi="Calibri"/>
          <w:szCs w:val="24"/>
        </w:rPr>
        <w:t>Doctor Texts: Care Visits with a provider with a reduced cost of care visit fee of only $19 per visit (also chat-based, powered by K Health).</w:t>
      </w:r>
    </w:p>
    <w:p>
      <w:pPr>
        <w:pStyle w:val="Normal"/>
        <w:numPr>
          <w:ilvl w:val="0"/>
          <w:numId w:val="21"/>
        </w:numPr>
        <w:pBdr>
          <w:top w:val="single" w:sz="4" w:space="1" w:color="000000"/>
          <w:left w:val="single" w:sz="4" w:space="4" w:color="000000"/>
          <w:bottom w:val="single" w:sz="4" w:space="1" w:color="000000"/>
          <w:right w:val="single" w:sz="4" w:space="4" w:color="000000"/>
        </w:pBdr>
        <w:shd w:fill="FFFFCC" w:val="clear"/>
        <w:tabs>
          <w:tab w:val="clear" w:pos="720"/>
          <w:tab w:val="left" w:pos="270" w:leader="none"/>
          <w:tab w:val="left" w:pos="3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70" w:hanging="270"/>
        <w:rPr>
          <w:rFonts w:ascii="Calibri" w:hAnsi="Calibri" w:cs="Calibri"/>
          <w:szCs w:val="24"/>
        </w:rPr>
      </w:pPr>
      <w:r>
        <w:rPr>
          <w:rFonts w:cs="Calibri" w:ascii="Calibri" w:hAnsi="Calibri"/>
          <w:szCs w:val="24"/>
        </w:rPr>
        <w:t xml:space="preserve">Virtual Visit: LiveHealth Online provides members with access to in-network medical and behavioral health providers via two-way, live video chat on a computer or mobile device. Members benefit from virtual access to physicians 24/7, which is ideal for busy consumers who may otherwise forego care and for members in rural areas with limited local options. The State benefits from the substantial savings achieved by diverting members from retail health clinics, urgent care centers or ER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ll virtual options are fully automated and integrated with the Anthem claims system to check eligibility and benefits in real time. Claims are automatically submitted electronically at the conclusion of a visi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LiveHealth Online is a wholly owned affiliate of our parent company and has provided services since 2013. As such, there renewal/expiration is not applicabl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nthem has had a commercial enterprise agreement with K Health since 2019 and is currently contracted through 2022. Anthem has had a minority investment in K Health since 2019 and considers them a strategic partner. </w:t>
      </w:r>
    </w:p>
    <w:p>
      <w:pPr>
        <w:pStyle w:val="Normal"/>
        <w:rPr>
          <w:rFonts w:ascii="Calibri" w:hAnsi="Calibri" w:cs="Calibri"/>
          <w:szCs w:val="24"/>
        </w:rPr>
      </w:pPr>
      <w:r>
        <w:rPr>
          <w:rFonts w:cs="Calibri" w:ascii="Calibri" w:hAnsi="Calibri"/>
          <w:szCs w:val="24"/>
        </w:rPr>
      </w:r>
    </w:p>
    <w:p>
      <w:pPr>
        <w:pStyle w:val="Normal"/>
        <w:numPr>
          <w:ilvl w:val="0"/>
          <w:numId w:val="5"/>
        </w:numPr>
        <w:rPr>
          <w:rFonts w:ascii="Calibri" w:hAnsi="Calibri" w:cs="Calibri"/>
        </w:rPr>
      </w:pPr>
      <w:r>
        <w:rPr>
          <w:rFonts w:cs="Calibri" w:ascii="Calibri" w:hAnsi="Calibri"/>
        </w:rPr>
        <w:t>Please describe the telehealth provider network. What scope of services do the telemedicine providers offer?  Do you limit the CPT codes providers bill? List the CPT codes if applicable.</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Cs w:val="24"/>
        </w:rPr>
      </w:pPr>
      <w:bookmarkStart w:id="67" w:name="_Hlk66099448"/>
      <w:bookmarkStart w:id="68" w:name="_Hlk66099443"/>
      <w:bookmarkStart w:id="69" w:name="_Hlk66099437"/>
      <w:bookmarkEnd w:id="67"/>
      <w:bookmarkEnd w:id="68"/>
      <w:bookmarkEnd w:id="69"/>
      <w:r>
        <w:rPr>
          <w:rFonts w:cs="Calibri" w:ascii="Calibri" w:hAnsi="Calibri"/>
          <w:bCs/>
          <w:szCs w:val="24"/>
        </w:rPr>
        <w:t>All providers available through our Virtual Care program options are credentialed and in-network. The providers that connect to patients are part of an independent medical group, which employs, trains, and manages clinicians and non-clinician staff, as well as handles licensure and applicable credentialing. Other groups providing care via the Virtual Care platform are independent groups, such as the Cleveland Clinic with their own medical directors and quality improvement program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Calibri" w:cs="Calibri"/>
          <w:b/>
          <w:b/>
          <w:bCs/>
          <w:szCs w:val="24"/>
          <w:highlight w:val="white"/>
        </w:rPr>
      </w:pPr>
      <w:r>
        <w:rPr>
          <w:rFonts w:eastAsia="Calibri" w:cs="Calibri" w:ascii="Calibri" w:hAnsi="Calibri"/>
          <w:b/>
          <w:bCs/>
          <w:szCs w:val="24"/>
          <w:highlight w:val="white"/>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bookmarkStart w:id="70" w:name="_Hlk66099448"/>
      <w:bookmarkStart w:id="71" w:name="_Hlk66099443"/>
      <w:bookmarkStart w:id="72" w:name="_Hlk66099437"/>
      <w:bookmarkEnd w:id="70"/>
      <w:bookmarkEnd w:id="71"/>
      <w:bookmarkEnd w:id="72"/>
      <w:r>
        <w:rPr>
          <w:rFonts w:cs="Calibri" w:ascii="Calibri" w:hAnsi="Calibri"/>
          <w:b/>
          <w:szCs w:val="24"/>
        </w:rPr>
        <w:t>Medica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Medical providers are available on-demand 24 hours a day, 7 days a week, 365 days a year; patients are usually connected within 10 minutes. Physicians and nurse practitioners can assist members with acute care needs related to common conditions such a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w:t>
      </w:r>
      <w:r>
        <w:rPr>
          <w:rFonts w:eastAsia="Calibri" w:cs="Calibri" w:ascii="Calibri" w:hAnsi="Calibri"/>
          <w:bCs/>
          <w:szCs w:val="24"/>
        </w:rPr>
        <w:t xml:space="preserve"> </w:t>
      </w:r>
      <w:r>
        <w:rPr>
          <w:rFonts w:cs="Calibri" w:ascii="Calibri" w:hAnsi="Calibri"/>
          <w:bCs/>
          <w:szCs w:val="24"/>
        </w:rPr>
        <w:t>Sinusiti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w:t>
      </w:r>
      <w:r>
        <w:rPr>
          <w:rFonts w:eastAsia="Calibri" w:cs="Calibri" w:ascii="Calibri" w:hAnsi="Calibri"/>
          <w:bCs/>
          <w:szCs w:val="24"/>
        </w:rPr>
        <w:t xml:space="preserve"> </w:t>
      </w:r>
      <w:r>
        <w:rPr>
          <w:rFonts w:cs="Calibri" w:ascii="Calibri" w:hAnsi="Calibri"/>
          <w:bCs/>
          <w:szCs w:val="24"/>
        </w:rPr>
        <w:t>Laryngiti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w:t>
      </w:r>
      <w:r>
        <w:rPr>
          <w:rFonts w:eastAsia="Calibri" w:cs="Calibri" w:ascii="Calibri" w:hAnsi="Calibri"/>
          <w:bCs/>
          <w:szCs w:val="24"/>
        </w:rPr>
        <w:t xml:space="preserve"> </w:t>
      </w:r>
      <w:r>
        <w:rPr>
          <w:rFonts w:cs="Calibri" w:ascii="Calibri" w:hAnsi="Calibri"/>
          <w:bCs/>
          <w:szCs w:val="24"/>
        </w:rPr>
        <w:t>Upper respiratory infec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w:t>
      </w:r>
      <w:r>
        <w:rPr>
          <w:rFonts w:eastAsia="Calibri" w:cs="Calibri" w:ascii="Calibri" w:hAnsi="Calibri"/>
          <w:bCs/>
          <w:szCs w:val="24"/>
        </w:rPr>
        <w:t xml:space="preserve"> </w:t>
      </w:r>
      <w:r>
        <w:rPr>
          <w:rFonts w:cs="Calibri" w:ascii="Calibri" w:hAnsi="Calibri"/>
          <w:bCs/>
          <w:szCs w:val="24"/>
        </w:rPr>
        <w:t>Bronchiti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w:t>
      </w:r>
      <w:r>
        <w:rPr>
          <w:rFonts w:eastAsia="Calibri" w:cs="Calibri" w:ascii="Calibri" w:hAnsi="Calibri"/>
          <w:bCs/>
          <w:szCs w:val="24"/>
        </w:rPr>
        <w:t xml:space="preserve"> </w:t>
      </w:r>
      <w:r>
        <w:rPr>
          <w:rFonts w:cs="Calibri" w:ascii="Calibri" w:hAnsi="Calibri"/>
          <w:bCs/>
          <w:szCs w:val="24"/>
        </w:rPr>
        <w:t xml:space="preserve">Conjunctiviti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w:t>
      </w:r>
      <w:r>
        <w:rPr>
          <w:rFonts w:eastAsia="Calibri" w:cs="Calibri" w:ascii="Calibri" w:hAnsi="Calibri"/>
          <w:bCs/>
          <w:szCs w:val="24"/>
        </w:rPr>
        <w:t xml:space="preserve"> </w:t>
      </w:r>
      <w:r>
        <w:rPr>
          <w:rFonts w:cs="Calibri" w:ascii="Calibri" w:hAnsi="Calibri"/>
          <w:bCs/>
          <w:szCs w:val="24"/>
        </w:rPr>
        <w:t>Urinary tract infec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w:t>
      </w:r>
      <w:r>
        <w:rPr>
          <w:rFonts w:eastAsia="Calibri" w:cs="Calibri" w:ascii="Calibri" w:hAnsi="Calibri"/>
          <w:bCs/>
          <w:szCs w:val="24"/>
        </w:rPr>
        <w:t xml:space="preserve"> </w:t>
      </w:r>
      <w:r>
        <w:rPr>
          <w:rFonts w:cs="Calibri" w:ascii="Calibri" w:hAnsi="Calibri"/>
          <w:bCs/>
          <w:szCs w:val="24"/>
        </w:rPr>
        <w:t>Influenza</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w:t>
      </w:r>
      <w:r>
        <w:rPr>
          <w:rFonts w:eastAsia="Calibri" w:cs="Calibri" w:ascii="Calibri" w:hAnsi="Calibri"/>
          <w:bCs/>
          <w:szCs w:val="24"/>
        </w:rPr>
        <w:t xml:space="preserve"> </w:t>
      </w:r>
      <w:r>
        <w:rPr>
          <w:rFonts w:cs="Calibri" w:ascii="Calibri" w:hAnsi="Calibri"/>
          <w:bCs/>
          <w:szCs w:val="24"/>
        </w:rPr>
        <w:t>Allergic rhiniti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w:t>
      </w:r>
      <w:r>
        <w:rPr>
          <w:rFonts w:eastAsia="Calibri" w:cs="Calibri" w:ascii="Calibri" w:hAnsi="Calibri"/>
          <w:bCs/>
          <w:szCs w:val="24"/>
        </w:rPr>
        <w:t xml:space="preserve"> </w:t>
      </w:r>
      <w:r>
        <w:rPr>
          <w:rFonts w:cs="Calibri" w:ascii="Calibri" w:hAnsi="Calibri"/>
          <w:bCs/>
          <w:szCs w:val="24"/>
        </w:rPr>
        <w:t>Dermatiti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b/>
          <w:szCs w:val="24"/>
        </w:rPr>
        <w:t>Allerg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Allergy Virtual Visit offers members access to primary care physicians who have received additional training on the latest trends and education in treating allergies. Doctors can assess a member’s condition, provide a treatment plan, and send prescriptions to the pharmacy (if medically necessary). As part of the visit documentation, doctors may also include educational materials and, when appropriate, a coupon code for OTC medic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b/>
          <w:szCs w:val="24"/>
        </w:rPr>
        <w:t>Healthy Sleep</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Healthy Sleep Virtual Visit gives members easy access to board certified sleep specialists who can diagnose and manage a wide range of sleep disorders, and design treatment plans to improve sleep and overall health. After educational screening on the program-landing page, consumers connect to a board-certified sleep specialist who can guide them through evaluation, testing, treatment, and comprehensive care from the privacy of their own hom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b/>
          <w:szCs w:val="24"/>
        </w:rPr>
        <w:t>Behavioral Health</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Virtual Visit offers members convenient access to behavioral health services from the privacy and comfort of their own home. Effective behavioral health treatment offers real benefits to both members and employers; it can reduce depressive symptoms experienced by members and improve employee retention and productivit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b/>
          <w:szCs w:val="24"/>
        </w:rPr>
        <w:t>Psycholog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Therapists using Virtual Visit Psychology are psychologists (Ph.D.) and MSW and LCSW-licensed counselors who can help members address common behavioral health issues such a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w:t>
      </w:r>
      <w:r>
        <w:rPr>
          <w:rFonts w:eastAsia="Calibri" w:cs="Calibri" w:ascii="Calibri" w:hAnsi="Calibri"/>
          <w:bCs/>
          <w:szCs w:val="24"/>
        </w:rPr>
        <w:t xml:space="preserve"> </w:t>
      </w:r>
      <w:r>
        <w:rPr>
          <w:rFonts w:cs="Calibri" w:ascii="Calibri" w:hAnsi="Calibri"/>
          <w:bCs/>
          <w:szCs w:val="24"/>
        </w:rPr>
        <w:t>Stres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w:t>
      </w:r>
      <w:r>
        <w:rPr>
          <w:rFonts w:eastAsia="Calibri" w:cs="Calibri" w:ascii="Calibri" w:hAnsi="Calibri"/>
          <w:bCs/>
          <w:szCs w:val="24"/>
        </w:rPr>
        <w:t xml:space="preserve"> </w:t>
      </w:r>
      <w:r>
        <w:rPr>
          <w:rFonts w:cs="Calibri" w:ascii="Calibri" w:hAnsi="Calibri"/>
          <w:bCs/>
          <w:szCs w:val="24"/>
        </w:rPr>
        <w:t>Anxiet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w:t>
      </w:r>
      <w:r>
        <w:rPr>
          <w:rFonts w:eastAsia="Calibri" w:cs="Calibri" w:ascii="Calibri" w:hAnsi="Calibri"/>
          <w:bCs/>
          <w:szCs w:val="24"/>
        </w:rPr>
        <w:t xml:space="preserve"> </w:t>
      </w:r>
      <w:r>
        <w:rPr>
          <w:rFonts w:cs="Calibri" w:ascii="Calibri" w:hAnsi="Calibri"/>
          <w:bCs/>
          <w:szCs w:val="24"/>
        </w:rPr>
        <w:t>Depress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w:t>
      </w:r>
      <w:r>
        <w:rPr>
          <w:rFonts w:eastAsia="Calibri" w:cs="Calibri" w:ascii="Calibri" w:hAnsi="Calibri"/>
          <w:bCs/>
          <w:szCs w:val="24"/>
        </w:rPr>
        <w:t xml:space="preserve"> </w:t>
      </w:r>
      <w:r>
        <w:rPr>
          <w:rFonts w:cs="Calibri" w:ascii="Calibri" w:hAnsi="Calibri"/>
          <w:bCs/>
          <w:szCs w:val="24"/>
        </w:rPr>
        <w:t>Relationship or family issu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w:t>
      </w:r>
      <w:r>
        <w:rPr>
          <w:rFonts w:eastAsia="Calibri" w:cs="Calibri" w:ascii="Calibri" w:hAnsi="Calibri"/>
          <w:bCs/>
          <w:szCs w:val="24"/>
        </w:rPr>
        <w:t xml:space="preserve"> </w:t>
      </w:r>
      <w:r>
        <w:rPr>
          <w:rFonts w:cs="Calibri" w:ascii="Calibri" w:hAnsi="Calibri"/>
          <w:bCs/>
          <w:szCs w:val="24"/>
        </w:rPr>
        <w:t>Grief</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w:t>
      </w:r>
      <w:r>
        <w:rPr>
          <w:rFonts w:eastAsia="Calibri" w:cs="Calibri" w:ascii="Calibri" w:hAnsi="Calibri"/>
          <w:bCs/>
          <w:szCs w:val="24"/>
        </w:rPr>
        <w:t xml:space="preserve"> </w:t>
      </w:r>
      <w:r>
        <w:rPr>
          <w:rFonts w:cs="Calibri" w:ascii="Calibri" w:hAnsi="Calibri"/>
          <w:bCs/>
          <w:szCs w:val="24"/>
        </w:rPr>
        <w:t>Panic attack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w:t>
      </w:r>
      <w:r>
        <w:rPr>
          <w:rFonts w:eastAsia="Calibri" w:cs="Calibri" w:ascii="Calibri" w:hAnsi="Calibri"/>
          <w:bCs/>
          <w:szCs w:val="24"/>
        </w:rPr>
        <w:t xml:space="preserve"> </w:t>
      </w:r>
      <w:r>
        <w:rPr>
          <w:rFonts w:cs="Calibri" w:ascii="Calibri" w:hAnsi="Calibri"/>
          <w:bCs/>
          <w:szCs w:val="24"/>
        </w:rPr>
        <w:t>Coping with an illnes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Appointments are available seven days a week, including evening hours, for members and their dependents age 10 years and old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Cs w:val="24"/>
        </w:rPr>
      </w:pPr>
      <w:r>
        <w:rPr>
          <w:rFonts w:cs="Calibri" w:ascii="Calibri" w:hAnsi="Calibri"/>
          <w:bCs/>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b/>
          <w:szCs w:val="24"/>
        </w:rPr>
        <w:t>Psychiatr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Psychiatrists are licensed, board-certified doctors who specialize in psychiatry. They are trained in prevention and treatment techniques via telehealth and provide medication management support for conditions such a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w:t>
      </w:r>
      <w:r>
        <w:rPr>
          <w:rFonts w:eastAsia="Calibri" w:cs="Calibri" w:ascii="Calibri" w:hAnsi="Calibri"/>
          <w:bCs/>
          <w:szCs w:val="24"/>
        </w:rPr>
        <w:t xml:space="preserve"> </w:t>
      </w:r>
      <w:r>
        <w:rPr>
          <w:rFonts w:cs="Calibri" w:ascii="Calibri" w:hAnsi="Calibri"/>
          <w:bCs/>
          <w:szCs w:val="24"/>
        </w:rPr>
        <w:t>Anxiet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w:t>
      </w:r>
      <w:r>
        <w:rPr>
          <w:rFonts w:eastAsia="Calibri" w:cs="Calibri" w:ascii="Calibri" w:hAnsi="Calibri"/>
          <w:bCs/>
          <w:szCs w:val="24"/>
        </w:rPr>
        <w:t xml:space="preserve"> </w:t>
      </w:r>
      <w:r>
        <w:rPr>
          <w:rFonts w:cs="Calibri" w:ascii="Calibri" w:hAnsi="Calibri"/>
          <w:bCs/>
          <w:szCs w:val="24"/>
        </w:rPr>
        <w:t>Bipolar disord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w:t>
      </w:r>
      <w:r>
        <w:rPr>
          <w:rFonts w:eastAsia="Calibri" w:cs="Calibri" w:ascii="Calibri" w:hAnsi="Calibri"/>
          <w:bCs/>
          <w:szCs w:val="24"/>
        </w:rPr>
        <w:t xml:space="preserve"> </w:t>
      </w:r>
      <w:r>
        <w:rPr>
          <w:rFonts w:cs="Calibri" w:ascii="Calibri" w:hAnsi="Calibri"/>
          <w:bCs/>
          <w:szCs w:val="24"/>
        </w:rPr>
        <w:t>Major depressive disord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w:t>
      </w:r>
      <w:r>
        <w:rPr>
          <w:rFonts w:eastAsia="Calibri" w:cs="Calibri" w:ascii="Calibri" w:hAnsi="Calibri"/>
          <w:bCs/>
          <w:szCs w:val="24"/>
        </w:rPr>
        <w:t xml:space="preserve"> </w:t>
      </w:r>
      <w:r>
        <w:rPr>
          <w:rFonts w:cs="Calibri" w:ascii="Calibri" w:hAnsi="Calibri"/>
          <w:bCs/>
          <w:szCs w:val="24"/>
        </w:rPr>
        <w:t>Obsessive compulsive disord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w:t>
      </w:r>
      <w:r>
        <w:rPr>
          <w:rFonts w:eastAsia="Calibri" w:cs="Calibri" w:ascii="Calibri" w:hAnsi="Calibri"/>
          <w:bCs/>
          <w:szCs w:val="24"/>
        </w:rPr>
        <w:t xml:space="preserve"> </w:t>
      </w:r>
      <w:r>
        <w:rPr>
          <w:rFonts w:cs="Calibri" w:ascii="Calibri" w:hAnsi="Calibri"/>
          <w:bCs/>
          <w:szCs w:val="24"/>
        </w:rPr>
        <w:t>Post-traumatic stress disord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Appointments are available seven days a week, including evening hours, for members and their dependents age 18 years and old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Cs w:val="24"/>
        </w:rPr>
      </w:pPr>
      <w:r>
        <w:rPr>
          <w:rFonts w:cs="Calibri" w:ascii="Calibri" w:hAnsi="Calibri"/>
          <w:bCs/>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Psychiatrists are not able to prescribe controlled substances via virtual visits. Psychiatrists do not provide “talk” therapy; therapy sessions are available via Psycholog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Cs w:val="24"/>
        </w:rPr>
      </w:pPr>
      <w:r>
        <w:rPr>
          <w:rFonts w:cs="Calibri" w:ascii="Calibri" w:hAnsi="Calibri"/>
          <w:bCs/>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b/>
          <w:szCs w:val="24"/>
        </w:rPr>
        <w:t>Counsel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Cs w:val="24"/>
        </w:rPr>
      </w:pPr>
      <w:r>
        <w:rPr>
          <w:rFonts w:cs="Calibri" w:ascii="Calibri" w:hAnsi="Calibri"/>
          <w:bCs/>
          <w:szCs w:val="24"/>
        </w:rPr>
        <w:t>Virtual Visit also offers counseling through our EAP, giving members access to therapists using the EAP’s applicable free visits. Members who would like to continue with therapy after exhausting their EAP benefit may continue with the same provider using their behavioral health benefit. The EAP is available for an additional fe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szCs w:val="24"/>
        </w:rPr>
        <w:t xml:space="preserve">Breastfeeding Support (included with Maternity Management)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Cs w:val="24"/>
        </w:rPr>
      </w:pPr>
      <w:r>
        <w:rPr>
          <w:rFonts w:cs="Calibri" w:ascii="Calibri" w:hAnsi="Calibri"/>
          <w:bCs/>
          <w:szCs w:val="24"/>
        </w:rPr>
        <w:t>Virtual Visit integrates with our maternity management program allowing new moms to interact privately with a consultant experienced in providing personalized lactation support. Appointments are available seven days per week at no cost to members participating in our maternity management program. Our maternity management program is included with our off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bookmarkStart w:id="73" w:name="_Hlk65080177"/>
      <w:bookmarkEnd w:id="73"/>
      <w:r>
        <w:rPr>
          <w:rFonts w:cs="Calibri" w:ascii="Calibri" w:hAnsi="Calibri"/>
          <w:b/>
          <w:szCs w:val="24"/>
        </w:rPr>
        <w:t>Bill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Cs w:val="24"/>
        </w:rPr>
      </w:pPr>
      <w:r>
        <w:rPr>
          <w:rFonts w:cs="Calibri" w:ascii="Calibri" w:hAnsi="Calibri"/>
          <w:bCs/>
          <w:szCs w:val="24"/>
        </w:rPr>
        <w:t xml:space="preserve">Virtual Care (doctor texts and virtual visit) is fully automated and integrated with our claims system; it checks eligibility and benefits in real time, providing coverage and member cost share information. Once an online visit is complete, Virtual Care charges a member the appropriate cost share amount as determined by plan design, including any applicable deductibles, coinsurance, or copays. The remainder, if any, is submitted to us electronically for provider reimbursement, just like it would be for an in-office visit.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Cs w:val="24"/>
        </w:rPr>
      </w:pPr>
      <w:r>
        <w:rPr>
          <w:rFonts w:cs="Calibri" w:ascii="Calibri" w:hAnsi="Calibri"/>
          <w:bCs/>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Cs w:val="24"/>
        </w:rPr>
      </w:pPr>
      <w:r>
        <w:rPr>
          <w:rFonts w:cs="Calibri" w:ascii="Calibri" w:hAnsi="Calibri"/>
          <w:bCs/>
          <w:szCs w:val="24"/>
        </w:rPr>
        <w:t xml:space="preserve">Claims for Virtual Care physician visits appear in medical claims history via normal reporting channels and are identifiable by CPT code 99422, which represents an online care visit, as well as applicable ICD9/10 codes. Psychology visits are coded with CPT code 90834 and applicable ICD9/10 codes. Psychiatry CPT codes are 99204-GT, 99213-GT, and 99214-GT. </w:t>
      </w:r>
    </w:p>
    <w:p>
      <w:pPr>
        <w:pStyle w:val="Normal"/>
        <w:rPr>
          <w:rFonts w:ascii="Calibri" w:hAnsi="Calibri" w:cs="Calibri"/>
          <w:bCs/>
          <w:szCs w:val="24"/>
        </w:rPr>
      </w:pPr>
      <w:r>
        <w:rPr>
          <w:rFonts w:cs="Calibri" w:ascii="Calibri" w:hAnsi="Calibri"/>
          <w:bCs/>
          <w:szCs w:val="24"/>
        </w:rPr>
      </w:r>
      <w:bookmarkStart w:id="74" w:name="_Hlk65080177"/>
      <w:bookmarkStart w:id="75" w:name="_Hlk65080177"/>
      <w:bookmarkEnd w:id="75"/>
    </w:p>
    <w:p>
      <w:pPr>
        <w:pStyle w:val="Normal"/>
        <w:numPr>
          <w:ilvl w:val="0"/>
          <w:numId w:val="5"/>
        </w:numPr>
        <w:rPr>
          <w:rFonts w:ascii="Calibri" w:hAnsi="Calibri" w:cs="Calibri"/>
        </w:rPr>
      </w:pPr>
      <w:r>
        <w:rPr>
          <w:rFonts w:cs="Calibri" w:ascii="Calibri" w:hAnsi="Calibri"/>
        </w:rPr>
        <w:t>How are telemedicine providers credentialed?</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Medical and behavioral health professionals providing services through Virtual Care are independent providers and not employed by Anthem directly. Physicians providing services through Virtual Care are required to be board certified and credentialed to NCQA standards. In addition, physicians must hav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bCs/>
          <w:szCs w:val="24"/>
        </w:rPr>
        <w:t>•</w:t>
      </w:r>
      <w:r>
        <w:rPr>
          <w:rFonts w:eastAsia="Calibri" w:cs="Calibri" w:ascii="Calibri" w:hAnsi="Calibri"/>
          <w:bCs/>
          <w:szCs w:val="24"/>
        </w:rPr>
        <w:t xml:space="preserve"> </w:t>
      </w:r>
      <w:r>
        <w:rPr>
          <w:rFonts w:cs="Calibri" w:ascii="Calibri" w:hAnsi="Calibri"/>
          <w:szCs w:val="24"/>
        </w:rPr>
        <w:t>Successfully completed an Accreditation Council for Graduate Medical Education (ACGME) accredited US residency progra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w:t>
      </w:r>
      <w:r>
        <w:rPr>
          <w:rFonts w:eastAsia="Calibri" w:cs="Calibri" w:ascii="Calibri" w:hAnsi="Calibri"/>
          <w:bCs/>
          <w:szCs w:val="24"/>
        </w:rPr>
        <w:t xml:space="preserve"> </w:t>
      </w:r>
      <w:r>
        <w:rPr>
          <w:rFonts w:cs="Calibri" w:ascii="Calibri" w:hAnsi="Calibri"/>
          <w:szCs w:val="24"/>
        </w:rPr>
        <w:t>Current, active licensure in at least one stat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w:t>
      </w:r>
      <w:r>
        <w:rPr>
          <w:rFonts w:eastAsia="Calibri" w:cs="Calibri" w:ascii="Calibri" w:hAnsi="Calibri"/>
          <w:bCs/>
          <w:szCs w:val="24"/>
        </w:rPr>
        <w:t xml:space="preserve"> </w:t>
      </w:r>
      <w:r>
        <w:rPr>
          <w:rFonts w:cs="Calibri" w:ascii="Calibri" w:hAnsi="Calibri"/>
          <w:szCs w:val="24"/>
        </w:rPr>
        <w:t>An active DEA licens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w:t>
      </w:r>
      <w:r>
        <w:rPr>
          <w:rFonts w:eastAsia="Calibri" w:cs="Calibri" w:ascii="Calibri" w:hAnsi="Calibri"/>
          <w:bCs/>
          <w:szCs w:val="24"/>
        </w:rPr>
        <w:t xml:space="preserve"> </w:t>
      </w:r>
      <w:r>
        <w:rPr>
          <w:rFonts w:cs="Calibri" w:ascii="Calibri" w:hAnsi="Calibri"/>
          <w:szCs w:val="24"/>
        </w:rPr>
        <w:t>A valid NPI numb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w:t>
      </w:r>
      <w:r>
        <w:rPr>
          <w:rFonts w:eastAsia="Calibri" w:cs="Calibri" w:ascii="Calibri" w:hAnsi="Calibri"/>
          <w:bCs/>
          <w:szCs w:val="24"/>
        </w:rPr>
        <w:t xml:space="preserve"> </w:t>
      </w:r>
      <w:r>
        <w:rPr>
          <w:rFonts w:cs="Calibri" w:ascii="Calibri" w:hAnsi="Calibri"/>
          <w:szCs w:val="24"/>
        </w:rPr>
        <w:t>Evidence of current malpractice insura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bCs/>
          <w:szCs w:val="24"/>
        </w:rPr>
        <w:t>•</w:t>
      </w:r>
      <w:r>
        <w:rPr>
          <w:rFonts w:eastAsia="Calibri" w:cs="Calibri" w:ascii="Calibri" w:hAnsi="Calibri"/>
          <w:bCs/>
          <w:szCs w:val="24"/>
        </w:rPr>
        <w:t xml:space="preserve"> </w:t>
      </w:r>
      <w:r>
        <w:rPr>
          <w:rFonts w:cs="Calibri" w:ascii="Calibri" w:hAnsi="Calibri"/>
          <w:szCs w:val="24"/>
        </w:rPr>
        <w:t>A complete five-year work history (no gaps over three months)</w:t>
      </w:r>
    </w:p>
    <w:p>
      <w:pPr>
        <w:pStyle w:val="Normal"/>
        <w:rPr>
          <w:rFonts w:ascii="Calibri" w:hAnsi="Calibri" w:cs="Calibri"/>
          <w:szCs w:val="24"/>
        </w:rPr>
      </w:pPr>
      <w:r>
        <w:rPr>
          <w:rFonts w:cs="Calibri" w:ascii="Calibri" w:hAnsi="Calibri"/>
          <w:szCs w:val="24"/>
        </w:rPr>
      </w:r>
    </w:p>
    <w:p>
      <w:pPr>
        <w:pStyle w:val="Normal"/>
        <w:numPr>
          <w:ilvl w:val="0"/>
          <w:numId w:val="5"/>
        </w:numPr>
        <w:rPr>
          <w:rFonts w:ascii="Calibri" w:hAnsi="Calibri" w:cs="Calibri"/>
        </w:rPr>
      </w:pPr>
      <w:r>
        <w:rPr>
          <w:rFonts w:cs="Calibri" w:ascii="Calibri" w:hAnsi="Calibri"/>
        </w:rPr>
        <w:t>Confirm that administration costs for telemedicine/virtual care are included in your quoted base ASO fee.</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Confirmed.</w:t>
      </w:r>
    </w:p>
    <w:p>
      <w:pPr>
        <w:pStyle w:val="Normal"/>
        <w:rPr>
          <w:rFonts w:ascii="Calibri" w:hAnsi="Calibri" w:cs="Calibri"/>
          <w:szCs w:val="24"/>
        </w:rPr>
      </w:pPr>
      <w:r>
        <w:rPr>
          <w:rFonts w:cs="Calibri" w:ascii="Calibri" w:hAnsi="Calibri"/>
          <w:szCs w:val="24"/>
        </w:rPr>
      </w:r>
    </w:p>
    <w:p>
      <w:pPr>
        <w:pStyle w:val="Normal"/>
        <w:numPr>
          <w:ilvl w:val="0"/>
          <w:numId w:val="5"/>
        </w:numPr>
        <w:rPr>
          <w:rFonts w:ascii="Calibri" w:hAnsi="Calibri" w:cs="Calibri"/>
        </w:rPr>
      </w:pPr>
      <w:r>
        <w:rPr>
          <w:rFonts w:cs="Calibri" w:ascii="Calibri" w:hAnsi="Calibri"/>
        </w:rPr>
        <w:t>Please explain how your telehealth capabilities have changed due to COVID-19 and if the State should expect changes after the pandemic?</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To meet increased demand, Virtual Care has increased the pool of active providers by 123% since January 2020. We now have over 8,000 providers serving Virtual Care members. In addition, we have deployed phone call back modules, AI waiting rooms and COVID-related triage. Our visit wait time to see a provider remains below 10 minutes, on averag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The increase in provider availability has been supported by a streamlined onboarding process, which has improved credentialing time by 30% through automation and expanded evening and weekend training hou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Anthem immediately recognized the need to help our local provider network pivot due to COVID-19 and help enable and encourage the use of telehealth services when possible. We did so by ensuring that our claims systems were prepared to handle their submissions. We educated providers about our systematic expectations in a widespread manner through our portal, website, and one-to-one outreach as needed. Claims data for the State’s account during this period reflect strong adaptation by Indiana providers in the use of telehealth capabilities, with 97.5% of overall telehealth utilization for the State’s account being directed to traditional “brick and mortar” provid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 xml:space="preserve">Cost share waiving was implemented in 2020 for our fully insured and state-sponsored business, with ASO groups making their own decisions regarding waivers. This reduced the financial impact for our members when accessing telehealth services. In addition, our benefits state that if an in-network provider is not available within the member’s geographic area, out-of-network providers may be approved to provide services as in-network.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We posted billing guidelines and frequent updates on the provider communications page on anthem.com. We chose to begin providing reimbursement for telephone-only calls to increase access for our elderly members and members residing in rural areas. This change has provided greater access for members seeking behavioral health servi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Our Behavioral Health team hosted a webinar for providers to promote a better understanding of the behavioral health services available through Anthem. New providers were assigned earlier effective dates to broaden access for our members.</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Describe how you will work with State of Indiana to identify high-volume facilities and providers, establish measurable opportunities of savings derivable based on variations in facility/provider performance, and quantify savings achieved based on volume shift?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rPr>
        <w:t>Our goal is to collaborate with the State to develop and implement network solutions that will align with your employee population and your goals. When it comes to thinking strategically about opportunity analyses that target saving shifts within the network, we will harness the expertise of our Provider Solutions team and Actuarial team to review saving opportunities for the State. By working together with you to achieve the same strategic network objectives, we can deliver superior results. We will collaborate with you to deliver comprehensive network solutions that harmonize your medical plans, exceed members’ expectations, and provide significant savings. Examples of these efforts are the opportunity analyses for HealthSync, Reference labs, and Site of Care programs.</w:t>
      </w:r>
    </w:p>
    <w:p>
      <w:pPr>
        <w:pStyle w:val="Normal"/>
        <w:rPr>
          <w:rFonts w:ascii="Calibri" w:hAnsi="Calibri" w:cs="Calibri"/>
          <w:bCs/>
        </w:rPr>
      </w:pPr>
      <w:r>
        <w:rPr>
          <w:rFonts w:cs="Calibri" w:ascii="Calibri" w:hAnsi="Calibri"/>
          <w:bCs/>
        </w:rPr>
      </w:r>
      <w:bookmarkStart w:id="76" w:name="_Hlk65081647"/>
      <w:bookmarkStart w:id="77" w:name="_Hlk65081647"/>
      <w:bookmarkEnd w:id="77"/>
    </w:p>
    <w:p>
      <w:pPr>
        <w:pStyle w:val="Normal"/>
        <w:numPr>
          <w:ilvl w:val="0"/>
          <w:numId w:val="5"/>
        </w:numPr>
        <w:rPr>
          <w:rFonts w:ascii="Calibri" w:hAnsi="Calibri" w:cs="Calibri"/>
        </w:rPr>
      </w:pPr>
      <w:r>
        <w:rPr>
          <w:rFonts w:cs="Calibri" w:ascii="Calibri" w:hAnsi="Calibri"/>
        </w:rPr>
        <w:t>Please describe the processes used in addressing fraud, waste, and abuse. Please address methods for monitoring for fraud or abuse, follow-up and corrective measures, and reporting.</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We have a formalized antifraud plan. The focus to protect the integrity of our programs involves various departments, including the Special Investigations Unit (SIU); however, a collection of departments, not just the SIU, engage in activities that aid in the fight against healthcare fraud, waste and abuse. These departments collectively ensure all monies, whether state, federal, fee-for-service, risk based etc., are spent appropriately, responsibly, and in accordance with applicable laws and/or contracts. Hence, our company’s multi-layered and complex fraud program.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First, we have a comprehensive, integrated structure that promotes the concept of program integrity to prevent fraud, waste and abuse from occurring wherever possible and these methods take various approaches throughout a variety of departments at the company (e.g., claims processing, credentialing, contracting, post service clinical claim review, claims payment integrity, provider auditing, etc.,) as well as the SIU.</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Calibri" w:cs="Calibri"/>
          <w:szCs w:val="24"/>
        </w:rPr>
      </w:pPr>
      <w:r>
        <w:rPr>
          <w:rFonts w:eastAsia="Calibri" w:cs="Calibri" w:ascii="Calibri" w:hAnsi="Calibri"/>
          <w:szCs w:val="24"/>
        </w:rPr>
        <w:t xml:space="preserv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Second, we work to educate providers on incorrect billing practices to help drive change in behavior before it deteriorates to fraud.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ird, we have a robust SIU that investigates suspected fraud and abuse. At any point, one of the areas responsible for program integrity activities, which includes the SIU, may recover monies retrospectively as permitted by regulations, law, program design and/or contracts. Additionally, the areas charged with prevention efforts may place recurring queries and/or prepay logic to stop improper payments going forwar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 Special Investigations unit (SIU) will report, as required — or as otherwise deemed appropriate by the SIU management — to regulatory, state, and federal law enforcement and prosecutorial agencies and medical boards on fraudulent activities as identified through the SIU investigations. This may include, but is not limited to, the Federal Bureau of Investigations (FBI), the attorney general, the Office of Personnel Management (OPM), Office of Inspector General (OIG) — sometimes collectively identified as OPM-OIG — and the Centers for Medicare &amp; Medicaid (CMS).</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b/>
          <w:szCs w:val="24"/>
        </w:rPr>
      </w:r>
    </w:p>
    <w:p>
      <w:pPr>
        <w:pStyle w:val="Normal"/>
        <w:numPr>
          <w:ilvl w:val="1"/>
          <w:numId w:val="20"/>
        </w:numP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rPr>
      </w:pPr>
      <w:bookmarkStart w:id="78" w:name="_Hlk65081647"/>
      <w:bookmarkEnd w:id="78"/>
      <w:r>
        <w:rPr>
          <w:rFonts w:cs="Calibri" w:ascii="Calibri" w:hAnsi="Calibri"/>
          <w:b/>
        </w:rPr>
        <w:t>Disease Management</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rPr>
      </w:pPr>
      <w:r>
        <w:rPr>
          <w:rFonts w:cs="Calibri" w:ascii="Calibri" w:hAnsi="Calibri"/>
          <w:b/>
        </w:rPr>
      </w:r>
    </w:p>
    <w:p>
      <w:pPr>
        <w:pStyle w:val="Normal"/>
        <w:numPr>
          <w:ilvl w:val="0"/>
          <w:numId w:val="9"/>
        </w:numPr>
        <w:rPr>
          <w:rFonts w:ascii="Calibri" w:hAnsi="Calibri" w:cs="Calibri"/>
        </w:rPr>
      </w:pPr>
      <w:r>
        <w:rPr>
          <w:rFonts w:cs="Calibri" w:ascii="Calibri" w:hAnsi="Calibri"/>
        </w:rPr>
        <w:t>Please describe your disease management (DM) offering. Please address if your offering includes the following conditions:</w:t>
      </w:r>
    </w:p>
    <w:p>
      <w:pPr>
        <w:pStyle w:val="Normal"/>
        <w:numPr>
          <w:ilvl w:val="1"/>
          <w:numId w:val="9"/>
        </w:numPr>
        <w:rPr>
          <w:rFonts w:ascii="Calibri" w:hAnsi="Calibri" w:cs="Calibri"/>
        </w:rPr>
      </w:pPr>
      <w:r>
        <w:rPr>
          <w:rFonts w:cs="Calibri" w:ascii="Calibri" w:hAnsi="Calibri"/>
        </w:rPr>
        <w:t>Arthritis</w:t>
      </w:r>
    </w:p>
    <w:p>
      <w:pPr>
        <w:pStyle w:val="Normal"/>
        <w:numPr>
          <w:ilvl w:val="1"/>
          <w:numId w:val="9"/>
        </w:numPr>
        <w:rPr>
          <w:rFonts w:ascii="Calibri" w:hAnsi="Calibri" w:cs="Calibri"/>
        </w:rPr>
      </w:pPr>
      <w:r>
        <w:rPr>
          <w:rFonts w:cs="Calibri" w:ascii="Calibri" w:hAnsi="Calibri"/>
        </w:rPr>
        <w:t>Asthma</w:t>
      </w:r>
    </w:p>
    <w:p>
      <w:pPr>
        <w:pStyle w:val="Normal"/>
        <w:numPr>
          <w:ilvl w:val="1"/>
          <w:numId w:val="9"/>
        </w:numPr>
        <w:rPr>
          <w:rFonts w:ascii="Calibri" w:hAnsi="Calibri" w:cs="Calibri"/>
        </w:rPr>
      </w:pPr>
      <w:r>
        <w:rPr>
          <w:rFonts w:cs="Calibri" w:ascii="Calibri" w:hAnsi="Calibri"/>
        </w:rPr>
        <w:t>Chronic Kidney Disease</w:t>
      </w:r>
    </w:p>
    <w:p>
      <w:pPr>
        <w:pStyle w:val="Normal"/>
        <w:numPr>
          <w:ilvl w:val="1"/>
          <w:numId w:val="9"/>
        </w:numPr>
        <w:rPr>
          <w:rFonts w:ascii="Calibri" w:hAnsi="Calibri" w:cs="Calibri"/>
        </w:rPr>
      </w:pPr>
      <w:r>
        <w:rPr>
          <w:rFonts w:cs="Calibri" w:ascii="Calibri" w:hAnsi="Calibri"/>
        </w:rPr>
        <w:t>Chronic Pain Management</w:t>
      </w:r>
    </w:p>
    <w:p>
      <w:pPr>
        <w:pStyle w:val="Normal"/>
        <w:numPr>
          <w:ilvl w:val="1"/>
          <w:numId w:val="9"/>
        </w:numPr>
        <w:rPr>
          <w:rFonts w:ascii="Calibri" w:hAnsi="Calibri" w:cs="Calibri"/>
        </w:rPr>
      </w:pPr>
      <w:r>
        <w:rPr>
          <w:rFonts w:cs="Calibri" w:ascii="Calibri" w:hAnsi="Calibri"/>
        </w:rPr>
        <w:t>Congestive Heart Failure</w:t>
      </w:r>
    </w:p>
    <w:p>
      <w:pPr>
        <w:pStyle w:val="Normal"/>
        <w:numPr>
          <w:ilvl w:val="1"/>
          <w:numId w:val="9"/>
        </w:numPr>
        <w:rPr>
          <w:rFonts w:ascii="Calibri" w:hAnsi="Calibri" w:cs="Calibri"/>
        </w:rPr>
      </w:pPr>
      <w:r>
        <w:rPr>
          <w:rFonts w:cs="Calibri" w:ascii="Calibri" w:hAnsi="Calibri"/>
        </w:rPr>
        <w:t>Chronic Obstructive Pulmonary Disease (COPD)</w:t>
      </w:r>
    </w:p>
    <w:p>
      <w:pPr>
        <w:pStyle w:val="Normal"/>
        <w:numPr>
          <w:ilvl w:val="1"/>
          <w:numId w:val="9"/>
        </w:numPr>
        <w:rPr>
          <w:rFonts w:ascii="Calibri" w:hAnsi="Calibri" w:cs="Calibri"/>
        </w:rPr>
      </w:pPr>
      <w:r>
        <w:rPr>
          <w:rFonts w:cs="Calibri" w:ascii="Calibri" w:hAnsi="Calibri"/>
        </w:rPr>
        <w:t>Coronary Artery Disease (CAD)</w:t>
      </w:r>
    </w:p>
    <w:p>
      <w:pPr>
        <w:pStyle w:val="Normal"/>
        <w:numPr>
          <w:ilvl w:val="1"/>
          <w:numId w:val="9"/>
        </w:numPr>
        <w:rPr>
          <w:rFonts w:ascii="Calibri" w:hAnsi="Calibri" w:cs="Calibri"/>
        </w:rPr>
      </w:pPr>
      <w:r>
        <w:rPr>
          <w:rFonts w:cs="Calibri" w:ascii="Calibri" w:hAnsi="Calibri"/>
        </w:rPr>
        <w:t>Depression</w:t>
      </w:r>
    </w:p>
    <w:p>
      <w:pPr>
        <w:pStyle w:val="Normal"/>
        <w:numPr>
          <w:ilvl w:val="1"/>
          <w:numId w:val="9"/>
        </w:numPr>
        <w:rPr>
          <w:rFonts w:ascii="Calibri" w:hAnsi="Calibri" w:cs="Calibri"/>
        </w:rPr>
      </w:pPr>
      <w:r>
        <w:rPr>
          <w:rFonts w:cs="Calibri" w:ascii="Calibri" w:hAnsi="Calibri"/>
        </w:rPr>
        <w:t>Diabetes</w:t>
      </w:r>
    </w:p>
    <w:p>
      <w:pPr>
        <w:pStyle w:val="Normal"/>
        <w:numPr>
          <w:ilvl w:val="1"/>
          <w:numId w:val="9"/>
        </w:numPr>
        <w:rPr>
          <w:rFonts w:ascii="Calibri" w:hAnsi="Calibri" w:cs="Calibri"/>
        </w:rPr>
      </w:pPr>
      <w:r>
        <w:rPr>
          <w:rFonts w:cs="Calibri" w:ascii="Calibri" w:hAnsi="Calibri"/>
        </w:rPr>
        <w:t>Hypercholesteremia</w:t>
      </w:r>
    </w:p>
    <w:p>
      <w:pPr>
        <w:pStyle w:val="Normal"/>
        <w:numPr>
          <w:ilvl w:val="1"/>
          <w:numId w:val="9"/>
        </w:numPr>
        <w:rPr>
          <w:rFonts w:ascii="Calibri" w:hAnsi="Calibri" w:cs="Calibri"/>
        </w:rPr>
      </w:pPr>
      <w:r>
        <w:rPr>
          <w:rFonts w:cs="Calibri" w:ascii="Calibri" w:hAnsi="Calibri"/>
        </w:rPr>
        <w:t>Hypertension</w:t>
      </w:r>
    </w:p>
    <w:p>
      <w:pPr>
        <w:pStyle w:val="Normal"/>
        <w:numPr>
          <w:ilvl w:val="1"/>
          <w:numId w:val="9"/>
        </w:numPr>
        <w:rPr>
          <w:rFonts w:ascii="Calibri" w:hAnsi="Calibri" w:cs="Calibri"/>
        </w:rPr>
      </w:pPr>
      <w:r>
        <w:rPr>
          <w:rFonts w:cs="Calibri" w:ascii="Calibri" w:hAnsi="Calibri"/>
        </w:rPr>
        <w:t>Liver Disease</w:t>
      </w:r>
    </w:p>
    <w:p>
      <w:pPr>
        <w:pStyle w:val="Normal"/>
        <w:numPr>
          <w:ilvl w:val="1"/>
          <w:numId w:val="9"/>
        </w:numPr>
        <w:rPr/>
      </w:pPr>
      <w:r>
        <w:rPr>
          <w:rFonts w:cs="Calibri" w:ascii="Calibri" w:hAnsi="Calibri"/>
        </w:rPr>
        <w:t>Low Back Pain/Musculoskeletal</w:t>
      </w:r>
    </w:p>
    <w:p>
      <w:pPr>
        <w:pStyle w:val="Normal"/>
        <w:numPr>
          <w:ilvl w:val="1"/>
          <w:numId w:val="9"/>
        </w:numPr>
        <w:rPr>
          <w:rFonts w:ascii="Calibri" w:hAnsi="Calibri" w:cs="Calibri"/>
        </w:rPr>
      </w:pPr>
      <w:r>
        <w:rPr>
          <w:rFonts w:cs="Calibri" w:ascii="Calibri" w:hAnsi="Calibri"/>
        </w:rPr>
        <w:t>Oncology</w:t>
      </w:r>
    </w:p>
    <w:p>
      <w:pPr>
        <w:pStyle w:val="Normal"/>
        <w:numPr>
          <w:ilvl w:val="1"/>
          <w:numId w:val="9"/>
        </w:numPr>
        <w:rPr>
          <w:rFonts w:ascii="Calibri" w:hAnsi="Calibri" w:cs="Calibri"/>
        </w:rPr>
      </w:pPr>
      <w:r>
        <w:rPr>
          <w:rFonts w:cs="Calibri" w:ascii="Calibri" w:hAnsi="Calibri"/>
        </w:rPr>
        <w:t>Rare Diseases (specify)</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THTY primary clinicians provide disease management, case management, and health coaching. They focus on specific goals to meet members’ needs regardless of their condition, providing a holistic, condition-agnostic solution, covering all items noted in the above question (a-o).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HTY includes disease management services, addressing the needs of members with chronic conditions as follow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We address all the member's conditions and comorbidities as they relate to and affect the member's ability to manage his or her condition. THTY is driven by enhanced analytics, which allow us to prioritize interventions. It seeks to understand all the member’s care needs, including behavioral health concerns. By managing the whole patient, we achieve better resul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We assess readiness to change by engaging participants with open-ended questions, reflection, and summarization. This process helps build rapport with participants and assesses their motiv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We use active listening techniques during conversations, enabling members to work on both overarching issues as well as targeted concerns. Our primary clinicians also increase member motivation through education and goal sett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We create individualized goals and action plans based on each member's unique need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We integrate physicians and their care plans into our program intervention pla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focus is simplifying healthcare for our members and providing relevant, timely, and personalized health information to positively affect quality and cost outcomes. We deliver member support at varying levels based on the participant's unique health issues, barriers, motivation, and health status measurements. For participants with intensive management needs, we generate individualized outcome-oriented goals that drive the member's specific intervention pla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primary clinicians are clinically knowledgeable, organized, and compassionate. They engage members and let them know we care about them and want to help them live their lives to the fullest.</w:t>
      </w:r>
    </w:p>
    <w:p>
      <w:pPr>
        <w:pStyle w:val="Normal"/>
        <w:rPr>
          <w:rFonts w:ascii="Calibri" w:hAnsi="Calibri" w:cs="Calibri"/>
          <w:szCs w:val="24"/>
        </w:rPr>
      </w:pPr>
      <w:r>
        <w:rPr>
          <w:rFonts w:cs="Calibri" w:ascii="Calibri" w:hAnsi="Calibri"/>
          <w:szCs w:val="24"/>
        </w:rPr>
      </w:r>
    </w:p>
    <w:p>
      <w:pPr>
        <w:pStyle w:val="Normal"/>
        <w:numPr>
          <w:ilvl w:val="0"/>
          <w:numId w:val="9"/>
        </w:numPr>
        <w:rPr/>
      </w:pPr>
      <w:r>
        <w:rPr>
          <w:rFonts w:cs="Calibri" w:ascii="Calibri" w:hAnsi="Calibri"/>
        </w:rPr>
        <w:t>Describe the methodology used to determine and calculate ROI for your DM programs. If ROI varies by condition, please describe or include as an attachment.</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While we do not calculate a ROI specific to our disease management services, the comprehensive THTY solution delivers a financial ROI of 1.5 to 3:1 (results vary by client). We based these results on two evaluations: a rigorous, difference-in-differences evaluation of member claims experience and a claims impact analysis attributable to enhanced clinical utilization management and steerag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For the difference-in-differences analysis, THTY members (study group) are matched to benchmark members (control group) with basic clinical programming available to them. The evaluation compares the claims experience for study and control group members during the baseline (pre-THTY) period to the performance period (with THTY) and measures the incremental impact of THTY’s clinical and health management on medical PMPM.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based savings attributable to enhanced management and steerage on analyses of claims or authorizations that are impacted or redirected because of the THTY program, with savings validated by Anthem’s actuaries. Because we take a whole person approach, which includes the behavioral health impact, we view the savings attributed from a total claims basis. We have included within our trend guarantee commitment a savings decrement for our THTY program.</w:t>
      </w:r>
    </w:p>
    <w:p>
      <w:pPr>
        <w:pStyle w:val="Normal"/>
        <w:rPr>
          <w:rFonts w:ascii="Calibri" w:hAnsi="Calibri" w:cs="Calibri"/>
          <w:szCs w:val="24"/>
        </w:rPr>
      </w:pPr>
      <w:r>
        <w:rPr>
          <w:rFonts w:cs="Calibri" w:ascii="Calibri" w:hAnsi="Calibri"/>
          <w:szCs w:val="24"/>
        </w:rPr>
      </w:r>
    </w:p>
    <w:p>
      <w:pPr>
        <w:pStyle w:val="Normal"/>
        <w:numPr>
          <w:ilvl w:val="0"/>
          <w:numId w:val="9"/>
        </w:numPr>
        <w:rPr/>
      </w:pPr>
      <w:r>
        <w:rPr>
          <w:rFonts w:cs="Calibri" w:ascii="Calibri" w:hAnsi="Calibri"/>
        </w:rPr>
        <w:t>Are you willing to customize your care management/DM programs and services for the State? If so, please explain and provide an example.</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Yes, confirmed. We do this today for the State through our ConditionCare disease management program and a dedicated local case manager. THTY allows the State more flexibility in customizing your care management program and servi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Examples of care management and disease management program customization provided to the State includ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Three dedicated RN case managers who work directly on the State Avoidable ER Report. This has been a consistent dedicated team during the last three years. The dedicated RN case managers have shown improvements managing the Avoidable ER Report year over year, with 2020 coming in below benchmark for the first tim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 dedicated case manager available for all escalated referrals or concer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 State also implemented Omada for diabetes prevention and Onduo for diabetes management, both of which process claims through Anthe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As part of THTY, the State will have our condition-agnostic care management program and a dedicated local case manag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 care management customization we can provide for the State includes a dedicated case manager who acts as a resource for all designated associates and who is available for all escalated referrals or concerns.</w:t>
      </w:r>
    </w:p>
    <w:p>
      <w:pPr>
        <w:pStyle w:val="Normal"/>
        <w:rPr>
          <w:rFonts w:ascii="Calibri" w:hAnsi="Calibri" w:cs="Calibri"/>
          <w:szCs w:val="24"/>
        </w:rPr>
      </w:pPr>
      <w:r>
        <w:rPr>
          <w:rFonts w:cs="Calibri" w:ascii="Calibri" w:hAnsi="Calibri"/>
          <w:szCs w:val="24"/>
        </w:rPr>
      </w:r>
    </w:p>
    <w:p>
      <w:pPr>
        <w:pStyle w:val="Normal"/>
        <w:numPr>
          <w:ilvl w:val="0"/>
          <w:numId w:val="9"/>
        </w:numPr>
        <w:rPr/>
      </w:pPr>
      <w:r>
        <w:rPr>
          <w:rFonts w:cs="Calibri" w:ascii="Calibri" w:hAnsi="Calibri"/>
        </w:rPr>
        <w:t xml:space="preserve">Describe the process and methods used in identifying members for care and disease management programs. </w:t>
      </w:r>
    </w:p>
    <w:p>
      <w:pPr>
        <w:pStyle w:val="Normal"/>
        <w:numPr>
          <w:ilvl w:val="1"/>
          <w:numId w:val="9"/>
        </w:numPr>
        <w:rPr>
          <w:rFonts w:ascii="Calibri" w:hAnsi="Calibri" w:cs="Calibri"/>
        </w:rPr>
      </w:pPr>
      <w:r>
        <w:rPr>
          <w:rFonts w:cs="Calibri" w:ascii="Calibri" w:hAnsi="Calibri"/>
        </w:rPr>
        <w:t>Are patients stratified by risk?</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Yes. Our enhanced approach includes four areas of predictive modeling: financial, clinical, social, and behavioral. This predictive modeling process identifies and stratifies your entire population more accurately, allowing us to understand and manage health costs, risks, and liabilities with specific attention to the following: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Quantification of the prospective financial risk of your population with associated clinical risk driver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Identification of individuals with key chronic disease states and the value of closing specific gaps in car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Quantification of the propensity for engage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Assessment of the opportunities for improved hospital admissions management, ER utilization, and other high-cost service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Forecast of emerging risks and high-cost claimants and associated opportunities for clinical and financial management</w:t>
      </w:r>
    </w:p>
    <w:p>
      <w:pPr>
        <w:pStyle w:val="Normal"/>
        <w:rPr>
          <w:rFonts w:ascii="Calibri" w:hAnsi="Calibri" w:cs="Calibri"/>
          <w:szCs w:val="24"/>
        </w:rPr>
      </w:pPr>
      <w:r>
        <w:rPr>
          <w:rFonts w:cs="Calibri" w:ascii="Calibri" w:hAnsi="Calibri"/>
          <w:szCs w:val="24"/>
        </w:rPr>
      </w:r>
    </w:p>
    <w:p>
      <w:pPr>
        <w:pStyle w:val="Normal"/>
        <w:numPr>
          <w:ilvl w:val="1"/>
          <w:numId w:val="9"/>
        </w:numPr>
        <w:rPr>
          <w:rFonts w:ascii="Calibri" w:hAnsi="Calibri" w:cs="Calibri"/>
        </w:rPr>
      </w:pPr>
      <w:r>
        <w:rPr>
          <w:rFonts w:cs="Calibri" w:ascii="Calibri" w:hAnsi="Calibri"/>
        </w:rPr>
        <w:t>For which conditions/diseases?</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TY is condition agnostic, enabling us to target 100% of your population for engagement, including all conditions and diseases.</w:t>
      </w:r>
    </w:p>
    <w:p>
      <w:pPr>
        <w:pStyle w:val="Normal"/>
        <w:rPr>
          <w:rFonts w:ascii="Calibri" w:hAnsi="Calibri" w:cs="Calibri"/>
          <w:szCs w:val="24"/>
        </w:rPr>
      </w:pPr>
      <w:r>
        <w:rPr>
          <w:rFonts w:cs="Calibri" w:ascii="Calibri" w:hAnsi="Calibri"/>
          <w:szCs w:val="24"/>
        </w:rPr>
      </w:r>
    </w:p>
    <w:p>
      <w:pPr>
        <w:pStyle w:val="Normal"/>
        <w:numPr>
          <w:ilvl w:val="1"/>
          <w:numId w:val="9"/>
        </w:numPr>
        <w:rPr>
          <w:rFonts w:ascii="Calibri" w:hAnsi="Calibri" w:cs="Calibri"/>
        </w:rPr>
      </w:pPr>
      <w:r>
        <w:rPr>
          <w:rFonts w:cs="Calibri" w:ascii="Calibri" w:hAnsi="Calibri"/>
        </w:rPr>
        <w:t>Methodology used (e.g., predictive modeling)?</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A differentiation of our THTY whole person advocacy solution is an increased ability to identify and stratify risk for your entire population through an integrated and highly predictive data engine. Our predictive model uses an enhanced predictive modeling process with an integrated and highly predictive data engin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model delivers a new and dynamic approach to member identification and stratification. Our proprietary algorithm mines structured data (such as medical and prescription claims) and non-structured data (such as consumer preferences, health status, and lifestyle) and leverages machine learning to create a highly accurate way of profiling individuals. We then tailor individual interventions based on the member’s level of risk and acuity, likelihood to engage, and preferred style of engagement.</w:t>
      </w:r>
    </w:p>
    <w:p>
      <w:pPr>
        <w:pStyle w:val="Normal"/>
        <w:rPr>
          <w:rFonts w:ascii="Calibri" w:hAnsi="Calibri" w:cs="Calibri"/>
          <w:szCs w:val="24"/>
        </w:rPr>
      </w:pPr>
      <w:r>
        <w:rPr>
          <w:rFonts w:cs="Calibri" w:ascii="Calibri" w:hAnsi="Calibri"/>
          <w:szCs w:val="24"/>
        </w:rPr>
      </w:r>
    </w:p>
    <w:p>
      <w:pPr>
        <w:pStyle w:val="Normal"/>
        <w:numPr>
          <w:ilvl w:val="1"/>
          <w:numId w:val="9"/>
        </w:numPr>
        <w:rPr>
          <w:rFonts w:ascii="Calibri" w:hAnsi="Calibri" w:cs="Calibri"/>
        </w:rPr>
      </w:pPr>
      <w:r>
        <w:rPr>
          <w:rFonts w:cs="Calibri" w:ascii="Calibri" w:hAnsi="Calibri"/>
        </w:rPr>
        <w:t>How strata are defined?</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We stratify members with the greatest risk of future costs, coupled with higher inpatient admission risk, to the high-risk level. We assign a moderate-risk level to the next tier of members with the greatest risk of future high costs. We also have a low-risk tier for members identified as having stable, well-managed conditions. </w:t>
      </w:r>
    </w:p>
    <w:p>
      <w:pPr>
        <w:pStyle w:val="Normal"/>
        <w:rPr>
          <w:rFonts w:ascii="Calibri" w:hAnsi="Calibri" w:cs="Calibri"/>
          <w:szCs w:val="24"/>
        </w:rPr>
      </w:pPr>
      <w:r>
        <w:rPr>
          <w:rFonts w:cs="Calibri" w:ascii="Calibri" w:hAnsi="Calibri"/>
          <w:szCs w:val="24"/>
        </w:rPr>
      </w:r>
    </w:p>
    <w:p>
      <w:pPr>
        <w:pStyle w:val="Normal"/>
        <w:numPr>
          <w:ilvl w:val="1"/>
          <w:numId w:val="9"/>
        </w:numPr>
        <w:rPr>
          <w:rFonts w:ascii="Calibri" w:hAnsi="Calibri" w:cs="Calibri"/>
        </w:rPr>
      </w:pPr>
      <w:r>
        <w:rPr>
          <w:rFonts w:cs="Calibri" w:ascii="Calibri" w:hAnsi="Calibri"/>
        </w:rPr>
        <w:t>How interventions are adjusted to the respective risk strata?</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ll members receive introductory material, which provides condition-specific education. Highest-risk members receive comprehensive support from a primary clinician who is supported by a multidisciplinary team of health professionals. Moderate- and low-risk members receive personalized health promotion messages and targeted outreach via our innovative digital solution. This strategy allows the highest-risk members a direct connection to our primary clinicians, while lower-risk populations receive virtual personalized and relevant interventions and communications. Members always have the option of connecting with a primary clinician regardless of risk, if needed.</w:t>
      </w:r>
    </w:p>
    <w:p>
      <w:pPr>
        <w:pStyle w:val="Normal"/>
        <w:rPr>
          <w:rFonts w:ascii="Calibri" w:hAnsi="Calibri" w:cs="Calibri"/>
          <w:szCs w:val="24"/>
        </w:rPr>
      </w:pPr>
      <w:r>
        <w:rPr>
          <w:rFonts w:cs="Calibri" w:ascii="Calibri" w:hAnsi="Calibri"/>
          <w:szCs w:val="24"/>
        </w:rPr>
      </w:r>
    </w:p>
    <w:p>
      <w:pPr>
        <w:pStyle w:val="Normal"/>
        <w:numPr>
          <w:ilvl w:val="1"/>
          <w:numId w:val="9"/>
        </w:numPr>
        <w:rPr>
          <w:rFonts w:ascii="Calibri" w:hAnsi="Calibri" w:cs="Calibri"/>
        </w:rPr>
      </w:pPr>
      <w:r>
        <w:rPr>
          <w:rFonts w:cs="Calibri" w:ascii="Calibri" w:hAnsi="Calibri"/>
        </w:rPr>
        <w:t>Do interventions vary by status of disease? Please describe your process and intervention approach.</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Yes. Interventions vary depending on whether the member is in the early stages of a disease versus a later stage. All interventions are individualized, collaborative, and driven by the member's health status, needs, and goals for improved health.</w:t>
      </w:r>
    </w:p>
    <w:p>
      <w:pPr>
        <w:pStyle w:val="Normal"/>
        <w:rPr>
          <w:rFonts w:ascii="Calibri" w:hAnsi="Calibri" w:cs="Calibri"/>
          <w:szCs w:val="24"/>
        </w:rPr>
      </w:pPr>
      <w:r>
        <w:rPr>
          <w:rFonts w:cs="Calibri" w:ascii="Calibri" w:hAnsi="Calibri"/>
          <w:szCs w:val="24"/>
        </w:rPr>
      </w:r>
    </w:p>
    <w:p>
      <w:pPr>
        <w:pStyle w:val="Normal"/>
        <w:numPr>
          <w:ilvl w:val="0"/>
          <w:numId w:val="9"/>
        </w:numPr>
        <w:rPr/>
      </w:pPr>
      <w:r>
        <w:rPr>
          <w:rFonts w:cs="Calibri" w:ascii="Calibri" w:hAnsi="Calibri"/>
        </w:rPr>
        <w:t>Briefly describe how you involve the member’s primary care or treating physician.</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Direct collaboration between Anthem and treating providers, as well as supporting communication between members and their providers, is important for ensuring that members receive appropriate, high-quality car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e support providers in improving member compliance with their treatment plans and adherence to guidelines as follow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ystematically capture physician treatment pla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upport plans through program interven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rigger member-specific communications when we identify deviations from treatment plans or guidelin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rovide actionable information and education to support the latest standards of ca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Provider Communica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We directly communicate with and engage members’ providers at various levels, including: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hysicians receive notification of program services and notification of patient enroll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Our primary clinicians work collaboratively with members and their treating physicians to promote adherence to the provider's plan of care. This includes outreach to ancillary provid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edical director peer-to-peer consultations take place when indicate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We outreach to physicians with aberrant practice patter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We outreach to physicians via our gaps-in-care messaging, which communicates identified gaps to the member’s treating physician.</w:t>
      </w:r>
    </w:p>
    <w:p>
      <w:pPr>
        <w:pStyle w:val="Normal"/>
        <w:rPr>
          <w:rFonts w:ascii="Calibri" w:hAnsi="Calibri" w:cs="Calibri"/>
          <w:szCs w:val="24"/>
        </w:rPr>
      </w:pPr>
      <w:r>
        <w:rPr>
          <w:rFonts w:cs="Calibri" w:ascii="Calibri" w:hAnsi="Calibri"/>
          <w:szCs w:val="24"/>
        </w:rPr>
      </w:r>
    </w:p>
    <w:p>
      <w:pPr>
        <w:pStyle w:val="Normal"/>
        <w:numPr>
          <w:ilvl w:val="0"/>
          <w:numId w:val="9"/>
        </w:numPr>
        <w:rPr>
          <w:rFonts w:ascii="Calibri" w:hAnsi="Calibri" w:cs="Calibri"/>
        </w:rPr>
      </w:pPr>
      <w:r>
        <w:rPr>
          <w:rFonts w:cs="Calibri" w:ascii="Calibri" w:hAnsi="Calibri"/>
        </w:rPr>
        <w:t>Describe your approach to member engagement as it relates to DM.</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Our THTY whole person advocacy solution uses an innovative approach to engaging members relative to disease management. We determine members’ communication preferences and provide innovative communications strategies, aligned with those preferences. We engage members with the greatest potential for change in the way they want to be engaged, resulting in a deeper impact on their health.</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Our solution has an increased ability to identify and stratify the risk of your entire population through an integrated and highly predictive data engine. This further allows us to understand and manage the health costs, risks, and liabilities of your employee population. This differentiates us from our competitors’ member engagement solu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will reach your entire population in several ways, including one-on-one clinician outreach, mobile and digital enhancements that provide personalized messages and support, and direction and guidance from our front-end Member Service advocates. Our clinical team will continue to identify high and emerging risk through one-on-one clinical outreach, digital messaging, and a strong concierge team.</w:t>
      </w:r>
    </w:p>
    <w:p>
      <w:pPr>
        <w:pStyle w:val="Normal"/>
        <w:rPr>
          <w:rFonts w:ascii="Calibri" w:hAnsi="Calibri" w:cs="Calibri"/>
          <w:szCs w:val="24"/>
        </w:rPr>
      </w:pPr>
      <w:r>
        <w:rPr>
          <w:rFonts w:cs="Calibri" w:ascii="Calibri" w:hAnsi="Calibri"/>
          <w:szCs w:val="24"/>
        </w:rPr>
      </w:r>
    </w:p>
    <w:p>
      <w:pPr>
        <w:pStyle w:val="Normal"/>
        <w:numPr>
          <w:ilvl w:val="0"/>
          <w:numId w:val="9"/>
        </w:numPr>
        <w:rPr/>
      </w:pPr>
      <w:r>
        <w:rPr>
          <w:rFonts w:cs="Calibri" w:ascii="Calibri" w:hAnsi="Calibri"/>
        </w:rPr>
        <w:t>Describe how you coordinate members involved in more than one program, for example members with diabetes and congestive heart failure.</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THTY is about being there for members and their families. THTY focuses on advocating for members, promoting engagement, identifying risk, and managing that risk in the most effective and cost-efficient way. THTY is an advocacy solution designed to identify members with single conditions or multiple comorbidities, targeting them for the outreach in which they are most likely to engag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primary clinicians are trained generalists who can support all the member's health conditions, including comorbidities. They also have access to the core clinical team of health professionals who can assist in managing all conditions. Sharing their expertise on a member-specific basis, the team works together to help members overcome barriers to improve their health and adhere to their treating physicians' plans of care. The hierarchy embedded within the care management model ensures we identify members for the most appropriate services with a primary clinician.</w:t>
      </w:r>
    </w:p>
    <w:p>
      <w:pPr>
        <w:pStyle w:val="Normal"/>
        <w:rPr>
          <w:rFonts w:ascii="Calibri" w:hAnsi="Calibri" w:cs="Calibri"/>
          <w:szCs w:val="24"/>
        </w:rPr>
      </w:pPr>
      <w:r>
        <w:rPr>
          <w:rFonts w:cs="Calibri" w:ascii="Calibri" w:hAnsi="Calibri"/>
          <w:szCs w:val="24"/>
        </w:rPr>
      </w:r>
    </w:p>
    <w:p>
      <w:pPr>
        <w:pStyle w:val="Normal"/>
        <w:numPr>
          <w:ilvl w:val="0"/>
          <w:numId w:val="9"/>
        </w:numPr>
        <w:rPr/>
      </w:pPr>
      <w:r>
        <w:rPr>
          <w:rFonts w:cs="Calibri" w:ascii="Calibri" w:hAnsi="Calibri"/>
        </w:rPr>
        <w:t>Do your care managers assist members with non-chronic significant medical events (e.g. maternity, knee surgery)? Describe the outreach program to identify and follow-up with these individuals.</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Yes. The THTY primary clinician provides case management, chronic condition management, and health coaching. THTY addresses the overall health of members in a simple, personalized, and relevant way. By establishing a personal, one-to-one connection with our members, we can connect them with the solution or resource they need when they need i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primary clinicians are trained generalists who can support all the member's health conditions, including comorbidities. They also have access to the core clinical team of health professionals who can assist in managing all conditions a member may have. The team works together to help members overcome barriers to improve their health and adhere to their treating physicians' plans of care. The hierarchy embedded within the care management model ensures we identify members for the most appropriate services with a primary clinician.</w:t>
      </w:r>
    </w:p>
    <w:p>
      <w:pPr>
        <w:pStyle w:val="Normal"/>
        <w:rPr>
          <w:rFonts w:ascii="Calibri" w:hAnsi="Calibri" w:cs="Calibri"/>
          <w:szCs w:val="24"/>
        </w:rPr>
      </w:pPr>
      <w:r>
        <w:rPr>
          <w:rFonts w:cs="Calibri" w:ascii="Calibri" w:hAnsi="Calibri"/>
          <w:szCs w:val="24"/>
        </w:rPr>
      </w:r>
    </w:p>
    <w:p>
      <w:pPr>
        <w:pStyle w:val="Normal"/>
        <w:numPr>
          <w:ilvl w:val="0"/>
          <w:numId w:val="9"/>
        </w:numPr>
        <w:rPr>
          <w:rFonts w:ascii="Calibri" w:hAnsi="Calibri" w:cs="Calibri"/>
        </w:rPr>
      </w:pPr>
      <w:r>
        <w:rPr>
          <w:rFonts w:cs="Calibri" w:ascii="Calibri" w:hAnsi="Calibri"/>
        </w:rPr>
        <w:t xml:space="preserve">Provide the average number of telephonic outreach attempts made by your care managers to engage individuals in programs. </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dentified members receive telephonic outreach from our clinical team or outreach from our digital solution. If the initial attempt is unsuccessful, we re-attempt outreach within the next two business days. If the second attempt is unsuccessful, we make a third attempt, then send a no contact letter to the member explaining that a clinical team member reached out to provide valuable healthcare information and support. The clinician's name and direct telephone number are included in the letter.</w:t>
      </w:r>
    </w:p>
    <w:p>
      <w:pPr>
        <w:pStyle w:val="Normal"/>
        <w:rPr>
          <w:rFonts w:ascii="Calibri" w:hAnsi="Calibri" w:cs="Calibri"/>
          <w:szCs w:val="24"/>
        </w:rPr>
      </w:pPr>
      <w:r>
        <w:rPr>
          <w:rFonts w:cs="Calibri" w:ascii="Calibri" w:hAnsi="Calibri"/>
          <w:szCs w:val="24"/>
        </w:rPr>
      </w:r>
    </w:p>
    <w:p>
      <w:pPr>
        <w:pStyle w:val="Normal"/>
        <w:numPr>
          <w:ilvl w:val="0"/>
          <w:numId w:val="9"/>
        </w:numPr>
        <w:rPr/>
      </w:pPr>
      <w:r>
        <w:rPr>
          <w:rFonts w:cs="Calibri" w:ascii="Calibri" w:hAnsi="Calibri"/>
        </w:rPr>
        <w:t>What is the average percentage of members who are actively engaged in health risk management programs after receiving an invitation through an outbound call?</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n average, 40% to 50% of identified employees and their dependents are engaged in health risk management outreach. Our whole person advocacy model is disease agnostic and identifies the highest-risk individuals, regardless of condition. However, our evolved model aims to engage 100% of your employees and their dependents through digital-first, multichannel contact options.</w:t>
      </w:r>
    </w:p>
    <w:p>
      <w:pPr>
        <w:pStyle w:val="Normal"/>
        <w:rPr>
          <w:rFonts w:ascii="Calibri" w:hAnsi="Calibri" w:cs="Calibri"/>
          <w:szCs w:val="24"/>
        </w:rPr>
      </w:pPr>
      <w:r>
        <w:rPr>
          <w:rFonts w:cs="Calibri" w:ascii="Calibri" w:hAnsi="Calibri"/>
          <w:szCs w:val="24"/>
        </w:rPr>
      </w:r>
    </w:p>
    <w:p>
      <w:pPr>
        <w:pStyle w:val="Normal"/>
        <w:numPr>
          <w:ilvl w:val="0"/>
          <w:numId w:val="9"/>
        </w:numPr>
        <w:rPr/>
      </w:pPr>
      <w:r>
        <w:rPr>
          <w:rFonts w:cs="Calibri" w:ascii="Calibri" w:hAnsi="Calibri"/>
        </w:rPr>
        <w:t>Besides telephonic outreach, describe any additional methods that you are using to encourage engagement (e.g. texts, physician engagement, family engagement, etc.)</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One of the most important features of our whole person advocacy model is its multimodal channels for member engagement. Through this model, we engage members using their preferred method of communication, whether that preference is voice, email, or web chat. Using a member’s preferred communication channel is critical in driving enhanced levels of engagement and is directly tied to improvement of health quality and outcome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Members may contact their primary clinician via chat or a direct phone number once relationships are established. We also offer communications through our digital platform, directly to our concierge member service advocates. Members may connect with advocates through email, web chat, mobile chat, telephone, and click to call back via our website. Health guides can warm transfer members as needed to our primary clinicia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n 2020, the Anthem Innovation Team launched a personalized texting pilot with Karuna Health. The pilot offered one-on-one texting (SMS) capabilities with a case manager and the goal was to assess the frequency/depth of communication and case management engagement with members who opted-in, while reducing duplicative and ineffective outreach. The pilot results were very positive and, in 2021, we will continue to pilot this with additional THTY clients with the plan to implement this capability for all THTY clients by the end of 2021.</w:t>
      </w:r>
    </w:p>
    <w:p>
      <w:pPr>
        <w:pStyle w:val="Normal"/>
        <w:rPr>
          <w:rFonts w:ascii="Calibri" w:hAnsi="Calibri" w:cs="Calibri"/>
          <w:szCs w:val="24"/>
        </w:rPr>
      </w:pPr>
      <w:r>
        <w:rPr>
          <w:rFonts w:cs="Calibri" w:ascii="Calibri" w:hAnsi="Calibri"/>
          <w:szCs w:val="24"/>
        </w:rPr>
      </w:r>
    </w:p>
    <w:p>
      <w:pPr>
        <w:pStyle w:val="Normal"/>
        <w:numPr>
          <w:ilvl w:val="0"/>
          <w:numId w:val="9"/>
        </w:numPr>
        <w:rPr/>
      </w:pPr>
      <w:r>
        <w:rPr>
          <w:rFonts w:cs="Calibri" w:ascii="Calibri" w:hAnsi="Calibri"/>
        </w:rPr>
        <w:t xml:space="preserve">What clinical assessment tools/clinical content do your nurses/care managers have access to in order to assist members? </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Primary clinicians use the following tools to assist our member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bCs/>
          <w:szCs w:val="24"/>
        </w:rPr>
        <w:t>Healthy Returns Syste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use our internally developed Healthy Returns System (HRS) to administer our THTY care management programs. This state-of-the-art care management platform allows us to administer health and wellness programs designed to improve member health and lower healthcare cos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HRS gives our clinical teams a holistic, real-time view of a member’s health. Our clinical teams use HRS as a primary tool to engage members, support program interventions, and facilitate member management. The tool allows our staff to deliver program-specific assessments that drive a member-centric CarePlan. The CarePlan assists our clinicians in helping members set goals and measure progress toward those goal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Our care management system generates individualized outcome-oriented goals, which in turn drives each participant’s specific intervention plan. Goals can b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ystem-drive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riggered by evidence-based guidelin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Defined by the member based on personal health goal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The system also highlights member-specific, guideline-based issues and alerts that need to be addressed through our program interventions. HRS integrates the medical, pharmacy, and lab claims information in our health and wellness data warehouse with self-reported clinical data. Clinicians can easily use this integrated information when they communicate with member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HRS Tool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Clinicians are equipped to engage with and help members set and achieve health improvement goals with HRS features such a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he member assessment too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Health Chart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arePla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he care management system collects member-specific data in an electronic medical record called the member Health Chart. This chart includes data associated with the member’s health and the healthcare they receive. The record and member responses captured in the Health Information Profile assessment tool within HRS drives the creation of an individualized member CarePlan. We use the member’s individualized CarePlan to provide each member with the most appropriate level and frequency of targeted individualized interventions. The plan allows clinicians to track member-specific goals, teaching opportunities, and the member’s progress toward their goal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Online Librar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As an additional resource, clinicians have access to an online library of information to help them when speaking with members. Clinicians use this online library to inform members about a variety of health topics. After discussing a health topic with a member, the clinician can print copies of the information, referred to as “teaching topics,” and send it to the member via fax or mail. This system is updated biannually and includes hundreds of topics, such a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Acn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Animal bite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Back problem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Bur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hok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ommon col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Die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pileps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Eye problem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Food allerg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Heartburn</w:t>
      </w:r>
    </w:p>
    <w:p>
      <w:pPr>
        <w:pStyle w:val="Normal"/>
        <w:rPr>
          <w:rFonts w:ascii="Calibri" w:hAnsi="Calibri" w:cs="Calibri"/>
          <w:szCs w:val="24"/>
        </w:rPr>
      </w:pPr>
      <w:r>
        <w:rPr>
          <w:rFonts w:cs="Calibri" w:ascii="Calibri" w:hAnsi="Calibri"/>
          <w:szCs w:val="24"/>
        </w:rPr>
      </w:r>
    </w:p>
    <w:p>
      <w:pPr>
        <w:pStyle w:val="Normal"/>
        <w:numPr>
          <w:ilvl w:val="0"/>
          <w:numId w:val="9"/>
        </w:numPr>
        <w:rPr>
          <w:rFonts w:ascii="Calibri" w:hAnsi="Calibri" w:cs="Calibri"/>
        </w:rPr>
      </w:pPr>
      <w:r>
        <w:rPr>
          <w:rFonts w:cs="Calibri" w:ascii="Calibri" w:hAnsi="Calibri"/>
        </w:rPr>
        <w:t xml:space="preserve">Does your organization offer the opportunity for members to work with the same care manager/nurse? </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Yes. With THTY, the State’s members will engage with the same primary clinician to answer questions and address their concerns. The primary clinician is dedicated at the family level and manages all needs and issues for the member and the entire family. This clinician will also engage family members (with the member’s consent) whenever needed to support the member’s ca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nthem’s dedicated primary clinician model increases engagement levels as members have direct access to the clinician for all their questions and health needs. This familiarity enhances the member’s understanding that we are here for them whenever they need us.</w:t>
      </w:r>
    </w:p>
    <w:p>
      <w:pPr>
        <w:pStyle w:val="Normal"/>
        <w:rPr>
          <w:rFonts w:ascii="Calibri" w:hAnsi="Calibri" w:cs="Calibri"/>
          <w:szCs w:val="24"/>
        </w:rPr>
      </w:pPr>
      <w:r>
        <w:rPr>
          <w:rFonts w:cs="Calibri" w:ascii="Calibri" w:hAnsi="Calibri"/>
          <w:szCs w:val="24"/>
        </w:rPr>
      </w:r>
    </w:p>
    <w:p>
      <w:pPr>
        <w:pStyle w:val="Normal"/>
        <w:numPr>
          <w:ilvl w:val="0"/>
          <w:numId w:val="9"/>
        </w:numPr>
        <w:rPr/>
      </w:pPr>
      <w:r>
        <w:rPr>
          <w:rFonts w:cs="Calibri" w:ascii="Calibri" w:hAnsi="Calibri"/>
        </w:rPr>
        <w:t>Describe how you can leverage data from the State’s Population Health Management vendor to inform your disease management programs. How will you integrate lead lists from the State’s data warehouse vendor into the identification and management process?</w:t>
      </w:r>
    </w:p>
    <w:p>
      <w:pPr>
        <w:pStyle w:val="Normal"/>
        <w:ind w:left="1080"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We leverage biometric file feeds to integrate into our predictive modeling system. This data integrated with our claims data gives the primary clinician a better overall picture of the member when providing health coaching. In addition, the biometric file feed data allows us to identify members that may not have had a claim within our system, but who are participating in health coaching.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Calibri" w:cs="Calibri"/>
          <w:szCs w:val="24"/>
        </w:rPr>
      </w:pPr>
      <w:r>
        <w:rPr>
          <w:rFonts w:eastAsia="Calibri" w:cs="Calibri" w:ascii="Calibri" w:hAnsi="Calibri"/>
          <w:szCs w:val="24"/>
        </w:rPr>
        <w:t xml:space="preserv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currently work with your data vendor to take in manual file feeds that identify a larger set of the population for Care Management. Our advancements with emerging risk in case management and the addition of THTY, we will be identifying not only prospective, but retrospective data. This will cast our net even wider to identify members earlier and slow the curve of increasing chronic conditions. We will still integrate with the data vendor or specific areas of focus based on strategic data analysis throughout the year.</w:t>
      </w:r>
    </w:p>
    <w:p>
      <w:pPr>
        <w:pStyle w:val="Normal"/>
        <w:ind w:left="1080" w:hanging="0"/>
        <w:rPr>
          <w:rFonts w:ascii="Calibri" w:hAnsi="Calibri" w:cs="Calibri"/>
          <w:szCs w:val="24"/>
        </w:rPr>
      </w:pPr>
      <w:r>
        <w:rPr>
          <w:rFonts w:cs="Calibri" w:ascii="Calibri" w:hAnsi="Calibri"/>
          <w:szCs w:val="24"/>
        </w:rPr>
      </w:r>
    </w:p>
    <w:p>
      <w:pPr>
        <w:pStyle w:val="Normal"/>
        <w:numPr>
          <w:ilvl w:val="0"/>
          <w:numId w:val="9"/>
        </w:numPr>
        <w:rPr/>
      </w:pPr>
      <w:r>
        <w:rPr>
          <w:rFonts w:cs="Calibri" w:ascii="Calibri" w:hAnsi="Calibri"/>
        </w:rPr>
        <w:t>Do you send reminder notices for wellness screenings?  If yes, please indicate which screenings, how frequently reminders are sent, and who receives the notice (member or provider).</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Yes. The gaps-in-care component of our THTY care management solution offers a total Anthem population solution for identifying and communicating gaps in care issues with members. Each month, the program’s care-gap system analyzes 100% of your Anthem population for gaps in care, safety issues, and cost-saving opportunities. Members we identify with issues receive reminders in the secure message center of the member portal on anthem.com and through the innovative technology platform’s mobile app. To address more urgent preventive care issues, we contact physicians via mail or fax.</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Our gaps-in-care program uses a proprietary rules engine that includes claims, enrollment information, benefit information, and provider data. The rules engine compares each member’s care history against evidence-based clinical guidelines to detect gaps in care and safety issues and to identify money-saving opportunitie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ll gaps-in-care data integrates into our shared service and clinical member dashboard. This data is available to our entire THTY Care team so they are aware of any issues a member may have. This helps to ensure that member service advocates are prompted with the member’s gaps in care, if applicable, to provide targeted member education, and that clinical team members can provide a more focused member engagement and timely one-on-one support.</w:t>
      </w:r>
    </w:p>
    <w:p>
      <w:pPr>
        <w:pStyle w:val="Normal"/>
        <w:rPr>
          <w:rFonts w:ascii="Calibri" w:hAnsi="Calibri" w:cs="Calibri"/>
          <w:szCs w:val="24"/>
        </w:rPr>
      </w:pPr>
      <w:r>
        <w:rPr>
          <w:rFonts w:cs="Calibri" w:ascii="Calibri" w:hAnsi="Calibri"/>
          <w:szCs w:val="24"/>
        </w:rPr>
      </w:r>
    </w:p>
    <w:p>
      <w:pPr>
        <w:pStyle w:val="Normal"/>
        <w:numPr>
          <w:ilvl w:val="0"/>
          <w:numId w:val="9"/>
        </w:numPr>
        <w:rPr>
          <w:rFonts w:ascii="Calibri" w:hAnsi="Calibri" w:cs="Calibri"/>
        </w:rPr>
      </w:pPr>
      <w:r>
        <w:rPr>
          <w:rFonts w:cs="Calibri" w:ascii="Calibri" w:hAnsi="Calibri"/>
        </w:rPr>
        <w:t>What programs do you offer to address mental health issues and depression?</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he foundation of our advocacy solution is behavioral health medical management, which includes the integration of our utilization management and case management programs with medical management. At this level, we can facilitate the delivery of healthcare resources to members within the structure of your benefit design for intensive inpatient, partial hospitalization, intensive outpatient, residential treatment centers, and outpatient services. It includes behavioral health utilization review and case management for inpatient transition to outpatient services, as well as coordination with medical utilization management, pharmacy, and other Anthem program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Behavioral Health Resource provides individualized support to members with behavioral health conditions through proactive outreach and condition management programs. We accomplish this outreach through:</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24/7 Resource Cent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Behavioral healthcare manage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Depression care manage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utism spectrum disorders (ASD) care manage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yStrength, an online and mobile “health club for the min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include depression screenings, screenings for functional status, and other management interventions to holistically manage the member and the member’s health needs. We refer members who screen positive for depression to our behavioral health program. Our strategy to co-manage behavioral health as part of medical health allows us to provide in-depth support and management of the member's behavioral health needs. Our post-treatment support promotes best practice care for members with behavioral health disorders. This support includes screenings, education, care coordination, and active case management. When appropriate, our care managers also encourage medication adherence for members as part of a comprehensive treatment pla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n addition, Virtual Care (through virtual visits), our telehealth solution, offers convenient, private access to credentialed behavioral health providers such as psychologists, counselors, and psychiatrists. Access is available seven days a week, including evening hours, in all 50 states and D.C.</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Virtual Visit Psychology offers members convenient access to therapy in a comfortable environment, at a price like that of a network provider office visit. Psychologists (Ph.D.) and counselors (MSW- and LCSW-licensed therapists) provide behavioral health therapy to help members address common issues such a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tres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nxiet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Depress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Relationship issu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arenting or family issu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Grief</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anic attack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oping with an illnes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Psychiatrists are in-network, licensed, board-certified doctors who specialize in psychiatry. Each psychiatrist is licensed to practice in their state and trained in prevention and treatment techniques via telehealth. Psychiatrists provide medication management support for conditions such a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nxiet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Bipolar disord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ajor depressive disord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Obsessive compulsive disord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ost-traumatic stress disorder</w:t>
      </w:r>
    </w:p>
    <w:p>
      <w:pPr>
        <w:pStyle w:val="Normal"/>
        <w:rPr>
          <w:rFonts w:ascii="Calibri" w:hAnsi="Calibri" w:cs="Calibri"/>
          <w:szCs w:val="24"/>
        </w:rPr>
      </w:pPr>
      <w:r>
        <w:rPr>
          <w:rFonts w:cs="Calibri" w:ascii="Calibri" w:hAnsi="Calibri"/>
          <w:szCs w:val="24"/>
        </w:rPr>
      </w:r>
    </w:p>
    <w:p>
      <w:pPr>
        <w:pStyle w:val="Normal"/>
        <w:numPr>
          <w:ilvl w:val="0"/>
          <w:numId w:val="9"/>
        </w:numPr>
        <w:rPr/>
      </w:pPr>
      <w:r>
        <w:rPr>
          <w:rFonts w:cs="Calibri" w:ascii="Calibri" w:hAnsi="Calibri"/>
        </w:rPr>
        <w:t>Describe your maternity management program. How do you measure the success of this program?</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Our Maternity Management program, embedded in the THTY solution, offers a guided course of care and treatment, leading to overall healthier outcomes for mothers and newborns. Maternity management helps routine to high-risk expectant mothers focus on early prenatal interventions, risk assessments, and education. Our program emphasizes special management of expectant mothers at highest risk for premature birth or other serious issu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Our clinical structure consists of nurse care managers who are supported by pharmacists, registered dietitians, behavioral health specialists, and medical directors. The participant’s unique situation determines the frequency of contact. Our comprehensive management approach is holistic — taking into consideration all the member’s conditions, not just the pregnanc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Maternity management primarily delivers support through telephonic education from our nurses. All members have toll-free telephonic access to the nurses, who identify the needs of members, reinforce the provider’s treatment plan, and help coordinate care to achieve optimal outcomes. Our program also includes valuable educational tools and post-delivery follow-up.</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Maternity Management program has helped clients like the State achieve tangible cost savings and overall healthier outcomes for mothers and their newborns. For participating members, we consistently see a lower incidence of pre-term births compared to national averages, fewer (30% less) ER visits, reduced NICU time and cost, and lower costs overal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bCs/>
          <w:szCs w:val="24"/>
        </w:rPr>
        <w:t xml:space="preserve">High Risk OB Case Management Program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designed our High Risk OB Case Management Program to meet the needs of the highest-risk maternity members. These members may have pregnancy and/or chronic conditions that warrant a more intensive management, including more frequent assessments and nurse calls and coordination of resources. Members may be referred to or from maternity management, depending on the member needs and criteria.</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Lactation Support through Virtual Ca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Using Virtual Visit, participants can have live video visits with a lactation consultant experienced in providing personalized lactation support. Once registered, members also benefit fro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ducation and content about breastfeeding, nutrition while breastfeeding, pumping, introducing solids to the baby, weight loss after delivery, stress management, and mo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he ability for lactation consultants to transfer them to another health professional like a counselor, dietician, or board-certified docto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nline visits with a lactation consultant are typically between 30 and 40 minutes long and provide participants with an interactive, individualized, and convenient way to get extra support from the privacy of home. Appointments are available seven days per week. There is no member copay for these visits. Members need to have a computer, tablet, or smartphone for access to Virtual Visit servi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Measuring Program Succes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 success of the Maternity Management program is defined by achieving optimal birth and financial outcomes, high levels of engagement, and high levels of member satisfaction.</w:t>
      </w:r>
    </w:p>
    <w:p>
      <w:pPr>
        <w:pStyle w:val="Normal"/>
        <w:rPr>
          <w:rFonts w:ascii="Calibri" w:hAnsi="Calibri" w:cs="Calibri"/>
          <w:szCs w:val="24"/>
        </w:rPr>
      </w:pPr>
      <w:r>
        <w:rPr>
          <w:rFonts w:cs="Calibri" w:ascii="Calibri" w:hAnsi="Calibri"/>
          <w:szCs w:val="24"/>
        </w:rPr>
      </w:r>
    </w:p>
    <w:p>
      <w:pPr>
        <w:pStyle w:val="Normal"/>
        <w:numPr>
          <w:ilvl w:val="0"/>
          <w:numId w:val="9"/>
        </w:numPr>
        <w:rPr/>
      </w:pPr>
      <w:r>
        <w:rPr>
          <w:rFonts w:cs="Calibri" w:ascii="Calibri" w:hAnsi="Calibri"/>
        </w:rPr>
        <w:t>Please describe your approach to opioid management. Describe your ability to work with the State’s PBM to identify and manage appropriate opioid use.</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e support members with opioid abuse issues in several ways. We have expanded and refined a comprehensive suite of services to address the rising rate of substance use disorders across the country. We will continue to work with the State’s PBM to identify and manage appropriate opioid use, as well as engage the following objectives at the core of our strateg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Addressing prescription opioid management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arly identification and treatment of opioid addic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bCs/>
          <w:szCs w:val="24"/>
        </w:rPr>
        <w:t>Prescription Opioid Management Initiativ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Prescription opioid management initiatives promote coordination of care and ensure access to appropriate medication, including: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Primary care provider consultations with chronic pain specialists regarding dosing and other strategie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Non-opioid alternatives such as chiropractic and rehabilitation services based on diagnostic presentation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Quantity limits and prior authorization pharmacy edit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Controlled substance utilization monitoring program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edication lock-in programs to coordinate and monitor medication acces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Early Identification and Treatment of Opioid Addic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work at both the national and local market levels to improve access to evidence-based treatments (such as medication-assisted treatment) and to deepen our collaboration with providers. Additionally, we expanded peer support services and continue to explore ways to incorporate digital solutions, such as online and telehealth support.</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b/>
          <w:szCs w:val="24"/>
        </w:rPr>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rPr>
      </w:pPr>
      <w:r>
        <w:rPr>
          <w:rFonts w:cs="Calibri" w:ascii="Calibri" w:hAnsi="Calibri"/>
          <w:b/>
        </w:rPr>
        <w:tab/>
        <w:t>1.11</w:t>
        <w:tab/>
        <w:t>Implementation &amp; Transition</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rPr>
      </w:pPr>
      <w:r>
        <w:rPr>
          <w:rFonts w:cs="Calibri" w:ascii="Calibri" w:hAnsi="Calibri"/>
          <w:b/>
        </w:rPr>
      </w:r>
    </w:p>
    <w:p>
      <w:pPr>
        <w:pStyle w:val="Normal"/>
        <w:numPr>
          <w:ilvl w:val="0"/>
          <w:numId w:val="16"/>
        </w:numPr>
        <w:rPr>
          <w:rFonts w:ascii="Calibri" w:hAnsi="Calibri" w:cs="Calibri"/>
        </w:rPr>
      </w:pPr>
      <w:r>
        <w:rPr>
          <w:rFonts w:cs="Calibri" w:ascii="Calibri" w:hAnsi="Calibri"/>
        </w:rPr>
        <w:t>Please provide an implementation plan and timeline with key milestones. Please assume a 1/1/2022 effective date.</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s Anthem is the incumbent carrier, a full implementation is not applicable. However, a system migration is planned for the State for 2022 and we have attached a migration timeline. Please refer to the attached “Appendix A7 - AttF1_66211_Section 1.11_Q. 1 - Migration Timeline” file.</w:t>
      </w:r>
    </w:p>
    <w:p>
      <w:pPr>
        <w:pStyle w:val="Normal"/>
        <w:rPr>
          <w:rFonts w:ascii="Calibri" w:hAnsi="Calibri" w:cs="Calibri"/>
          <w:szCs w:val="24"/>
        </w:rPr>
      </w:pPr>
      <w:r>
        <w:rPr>
          <w:rFonts w:cs="Calibri" w:ascii="Calibri" w:hAnsi="Calibri"/>
          <w:szCs w:val="24"/>
        </w:rPr>
      </w:r>
    </w:p>
    <w:p>
      <w:pPr>
        <w:pStyle w:val="Normal"/>
        <w:numPr>
          <w:ilvl w:val="0"/>
          <w:numId w:val="16"/>
        </w:numPr>
        <w:rPr>
          <w:rFonts w:ascii="Calibri" w:hAnsi="Calibri" w:cs="Calibri"/>
        </w:rPr>
      </w:pPr>
      <w:r>
        <w:rPr>
          <w:rFonts w:cs="Calibri" w:ascii="Calibri" w:hAnsi="Calibri"/>
        </w:rPr>
        <w:t>Who will lead the implementation team? Please describe the experience and qualifications for the implementation manager.</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Cs w:val="24"/>
        </w:rPr>
      </w:pPr>
      <w:r>
        <w:rPr>
          <w:rFonts w:cs="Calibri" w:ascii="Calibri" w:hAnsi="Calibri"/>
          <w:bCs/>
          <w:szCs w:val="24"/>
        </w:rPr>
        <w:t>The following Implementation team members will continue to support the State during the renewal implementation proces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bCs/>
          <w:szCs w:val="24"/>
        </w:rPr>
        <w:t>•</w:t>
      </w:r>
      <w:r>
        <w:rPr>
          <w:rFonts w:eastAsia="Calibri" w:cs="Calibri" w:ascii="Calibri" w:hAnsi="Calibri"/>
          <w:b/>
          <w:szCs w:val="24"/>
        </w:rPr>
        <w:t xml:space="preserve"> </w:t>
      </w:r>
      <w:r>
        <w:rPr>
          <w:rFonts w:cs="Calibri" w:ascii="Calibri" w:hAnsi="Calibri"/>
          <w:szCs w:val="24"/>
        </w:rPr>
        <w:t>Brian Moore, Senior Implementation Lead: Brian joined the Implementation team in 2013 and is responsible for leading large complex implementations and mentoring teammates. Brian has been in the health insurance industry for over 25 years and has a wide range of experience working in several Anthem functional team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Jenn Foster, PMP, Project Director: Jenn has been migrating accounts within Anthem for the last three years, migrating over 200 clients and hundreds of thousands of members. She is a seasoned project manager with years of large-scale migrations experience.</w:t>
      </w:r>
    </w:p>
    <w:p>
      <w:pPr>
        <w:pStyle w:val="Normal"/>
        <w:rPr>
          <w:rFonts w:ascii="Calibri" w:hAnsi="Calibri" w:cs="Calibri"/>
          <w:szCs w:val="24"/>
        </w:rPr>
      </w:pPr>
      <w:r>
        <w:rPr>
          <w:rFonts w:cs="Calibri" w:ascii="Calibri" w:hAnsi="Calibri"/>
          <w:szCs w:val="24"/>
        </w:rPr>
      </w:r>
    </w:p>
    <w:p>
      <w:pPr>
        <w:pStyle w:val="Normal"/>
        <w:numPr>
          <w:ilvl w:val="0"/>
          <w:numId w:val="16"/>
        </w:numPr>
        <w:rPr>
          <w:rFonts w:ascii="Calibri" w:hAnsi="Calibri" w:cs="Calibri"/>
        </w:rPr>
      </w:pPr>
      <w:r>
        <w:rPr>
          <w:rFonts w:cs="Calibri" w:ascii="Calibri" w:hAnsi="Calibri"/>
        </w:rPr>
        <w:t xml:space="preserve">Will the Account Team be part of the implementation? </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 Account Management team will be involved in your renewal migration and stay involved throughout the process. Work is already underway for this migration and the Account Management team has been engaged with State Personnel to share initial milestones and processes, and to introduce key migration leaders.</w:t>
      </w:r>
    </w:p>
    <w:p>
      <w:pPr>
        <w:pStyle w:val="Normal"/>
        <w:rPr>
          <w:rFonts w:ascii="Calibri" w:hAnsi="Calibri" w:cs="Calibri"/>
          <w:szCs w:val="24"/>
        </w:rPr>
      </w:pPr>
      <w:r>
        <w:rPr>
          <w:rFonts w:cs="Calibri" w:ascii="Calibri" w:hAnsi="Calibri"/>
          <w:szCs w:val="24"/>
        </w:rPr>
      </w:r>
    </w:p>
    <w:p>
      <w:pPr>
        <w:pStyle w:val="Normal"/>
        <w:numPr>
          <w:ilvl w:val="0"/>
          <w:numId w:val="16"/>
        </w:numPr>
        <w:rPr>
          <w:rFonts w:ascii="Calibri" w:hAnsi="Calibri" w:cs="Calibri"/>
        </w:rPr>
      </w:pPr>
      <w:r>
        <w:rPr>
          <w:rFonts w:cs="Calibri" w:ascii="Calibri" w:hAnsi="Calibri"/>
        </w:rPr>
        <w:t>How long after “go-live” will the implementation manager remain with the team?</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Brian Moore has supported the State’s renewal implementation activities since 2016 and will remain the assigned resource going forward year-over-year. This includes renewal activity and any mid-year changes, if applicable.</w:t>
      </w:r>
    </w:p>
    <w:p>
      <w:pPr>
        <w:pStyle w:val="Normal"/>
        <w:rPr>
          <w:rFonts w:ascii="Calibri" w:hAnsi="Calibri" w:cs="Calibri"/>
          <w:szCs w:val="24"/>
        </w:rPr>
      </w:pPr>
      <w:r>
        <w:rPr>
          <w:rFonts w:cs="Calibri" w:ascii="Calibri" w:hAnsi="Calibri"/>
          <w:szCs w:val="24"/>
        </w:rPr>
      </w:r>
    </w:p>
    <w:p>
      <w:pPr>
        <w:pStyle w:val="Normal"/>
        <w:numPr>
          <w:ilvl w:val="0"/>
          <w:numId w:val="16"/>
        </w:numPr>
        <w:rPr>
          <w:rFonts w:ascii="Calibri" w:hAnsi="Calibri" w:cs="Calibri"/>
        </w:rPr>
      </w:pPr>
      <w:r>
        <w:rPr>
          <w:rFonts w:cs="Calibri" w:ascii="Calibri" w:hAnsi="Calibri"/>
        </w:rPr>
        <w:t>Discuss the level of assistance that will be provided during the implementation process (including but not limited to support at employee meetings) and the availability for meetings with State’s benefit staff to discuss ongoing issues.</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We are committed to providing the State and your employees with exceptional service. Our goal is a seamless renewal implementation with minimal disruption. Our Implementation team provides dedicated support during the renewal implementation process and will continue to support the State on any benefit changes in the future, when engaged by the Account Management team. The Implementation team members are subject matter experts in every area of the implementation process. They will continue to report to you the status of their efforts. The implementation lead monitors progress and keeps all tasks moving forward.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Account Management team coordinates the annual re-enrollment information sessions at no additional cost. We structure these annual meetings to inform members of benefits and services, answer questions, and identify potential transition assistance situations. Our Open Enrollment team will support the State’s employees by managing every aspect of the open enrollment process. This includes employee meetings, as well as promotional items (if applicable) and print collateral. In addition, your employees will have access to information about benefits, eligibility, and claim status 24/7 via the member portal on our website, anthem.com or through an automated telephone syste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The responsibilities of our Implementation team include attending meetings with the State’s benefit staff, developing the implementation timeline, coordinating with all subject matter experts on implementation tasks, and tracking/reporting status to overall completion.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ith our seasoned teams, proven process, and the experience of many successful implementations, we are confident that we will develop and execute your renewal to meet your objectives.</w:t>
      </w:r>
    </w:p>
    <w:p>
      <w:pPr>
        <w:pStyle w:val="Normal"/>
        <w:rPr>
          <w:rFonts w:ascii="Calibri" w:hAnsi="Calibri" w:cs="Calibri"/>
          <w:szCs w:val="24"/>
        </w:rPr>
      </w:pPr>
      <w:r>
        <w:rPr>
          <w:rFonts w:cs="Calibri" w:ascii="Calibri" w:hAnsi="Calibri"/>
          <w:szCs w:val="24"/>
        </w:rPr>
      </w:r>
    </w:p>
    <w:p>
      <w:pPr>
        <w:pStyle w:val="Normal"/>
        <w:numPr>
          <w:ilvl w:val="0"/>
          <w:numId w:val="16"/>
        </w:numPr>
        <w:rPr>
          <w:rFonts w:ascii="Calibri" w:hAnsi="Calibri" w:cs="Calibri"/>
        </w:rPr>
      </w:pPr>
      <w:r>
        <w:rPr>
          <w:rFonts w:cs="Calibri" w:ascii="Calibri" w:hAnsi="Calibri"/>
        </w:rPr>
        <w:t>Please describe any requirements of the incumbent vendor to a successful transition (e.g. claims files, account structures) and how you expect to work with the incumbent during the transition.</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s Anthem is the State’s incumbent vendor, a transition will not be necessary. We understand the State’s benefits and account structure, and we will deploy the resources required for a successful renewa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f the State makes changes to any vendors, we will support those transitions and integrate data, history, file feeds, etc. as designated by the State.</w:t>
      </w:r>
    </w:p>
    <w:p>
      <w:pPr>
        <w:pStyle w:val="Normal"/>
        <w:rPr>
          <w:rFonts w:ascii="Calibri" w:hAnsi="Calibri" w:cs="Calibri"/>
          <w:szCs w:val="24"/>
        </w:rPr>
      </w:pPr>
      <w:r>
        <w:rPr>
          <w:rFonts w:cs="Calibri" w:ascii="Calibri" w:hAnsi="Calibri"/>
          <w:szCs w:val="24"/>
        </w:rPr>
      </w:r>
    </w:p>
    <w:p>
      <w:pPr>
        <w:pStyle w:val="Normal"/>
        <w:numPr>
          <w:ilvl w:val="0"/>
          <w:numId w:val="16"/>
        </w:numPr>
        <w:rPr>
          <w:rFonts w:ascii="Calibri" w:hAnsi="Calibri" w:cs="Calibri"/>
        </w:rPr>
      </w:pPr>
      <w:r>
        <w:rPr>
          <w:rFonts w:cs="Calibri" w:ascii="Calibri" w:hAnsi="Calibri"/>
        </w:rPr>
        <w:t>What are your standard transition of care procedures? How can they be customized for State of Indiana?</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 State’s members benefit from currently participating in the Anthem provider network. In most instances, transition of care is not necessary for new employees and their family members moving to an Anthem plan, because of our broad national network. However, our goal is to provide benefits for continuity of care for any new Anthem member receiving care from an out-of-network provid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have designed our clinical transition program to help members transition into their new provider network through the following activit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ssisting our members in obtaining and maintaining well-coordinated, quality healthcare, and benefit op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dentifying complex healthcare problem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voiding lapses in our members' healthca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bCs/>
          <w:szCs w:val="24"/>
        </w:rPr>
        <w:t>Transition of Care Servi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e continue to provide transition of care benefits for new Anthem enrollees when they meet the follow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heir primary medical group, IPA, PPO provider, hospital, or other provider is terminated from the participating provider network</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The member is a new enrollee in an Anthem plan (except members with an individual contract) and their treating provider is not part of the participating provider network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ontinuity of care is at risk for reasons beyond a member’s contro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Anthem can provide quality care within the terms of the plan by assisting members who submit a transition of care request with specific needs, whether in an acute phase, for a chronic illness or in a life-threatening situation. We identify transition of care members by: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Reports from previous carri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ember self-referral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Ensuring Continuity of Care and a Seamless Transi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New members may receive transition assistance if they a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In an active course of treatment for an acute medical condition or a serious chronic condition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pPr>
      <w:r>
        <w:rPr>
          <w:rFonts w:eastAsia="Calibri" w:cs="Calibri" w:ascii="Calibri" w:hAnsi="Calibri"/>
          <w:szCs w:val="24"/>
        </w:rPr>
        <w:t xml:space="preserve">    </w:t>
      </w:r>
      <w:r>
        <w:rPr>
          <w:rFonts w:cs="Calibri" w:ascii="Calibri" w:hAnsi="Calibri"/>
          <w:szCs w:val="24"/>
        </w:rPr>
        <w:t xml:space="preserve">- An acute medical condition that involves a sudden onset of symptoms due to an illness, injury, or other medical problem, which requires prompt medical attention and has a limited duration.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360" w:leader="none"/>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pPr>
      <w:r>
        <w:rPr>
          <w:rFonts w:eastAsia="Calibri" w:cs="Calibri" w:ascii="Calibri" w:hAnsi="Calibri"/>
          <w:szCs w:val="24"/>
        </w:rPr>
        <w:t xml:space="preserve">    </w:t>
      </w:r>
      <w:r>
        <w:rPr>
          <w:rFonts w:cs="Calibri" w:ascii="Calibri" w:hAnsi="Calibri"/>
          <w:szCs w:val="24"/>
        </w:rPr>
        <w:t xml:space="preserve">- A serious chronic condition due to a disease, illness, or other medical problem, which is serious in nature and persists without full cure or worsens over time, or one that requires ongoing treatment to maintain remission or prevent deterioration.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pPr>
      <w:r>
        <w:rPr>
          <w:rFonts w:eastAsia="Calibri" w:cs="Calibri" w:ascii="Calibri" w:hAnsi="Calibri"/>
          <w:szCs w:val="24"/>
        </w:rPr>
        <w:t xml:space="preserve">    </w:t>
      </w:r>
      <w:r>
        <w:rPr>
          <w:rFonts w:cs="Calibri" w:ascii="Calibri" w:hAnsi="Calibri"/>
          <w:szCs w:val="24"/>
        </w:rPr>
        <w:t>- Completion of covered services may be provided for a period necessary to complete a course of treatment and to arrange a safe transfer to another provid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n an active course of treatment for any behavioral health condi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regnant, regardless of trimest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Have a terminal illnes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Have a surgery or other procedure that has been authorized by the previous plan or its delegated provider and is scheduled to occur within 180 days of the effective date for a newly covered enrolle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Transition Benefits and Op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hen transition requests are approved, we cover members at their higher in-network benefit level until treatment concludes or until our nurses can safely move them to Anthem network providers. Exceptions may be made on a case-by-case basis. If transition assistance is approved and the non-contracting provider accepts our in-network rate, the member must pay any copayments or deductibles otherwise due under the contrac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f the non-contracting provider does not accept our in-network benefit level, the member will not receive transition assistance. Members are responsible financially if they choose to continue with out-of-network care, which may result in significant out-of-pocket expens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e notify members and providers of approved transition requests in writing. We also contact members by phon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bCs/>
          <w:szCs w:val="24"/>
        </w:rPr>
        <w:t>Transition Assistance Timefram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Pregnant members may continue to see their providers through the immediate postpartum period. Members with serious chronic conditions — such as cancer in an active course of treatment — or pre-transplant, transplant, or post-transplant members often require a lengthier transition period. However, most members will be able to safely move to a network provider within 180 days. As most acute conditions are self-limited, often only one or two visits are necessary to conclude treat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Our nurses will develop a plan of care for each member requiring transition assistance to address individual clinical conditions and need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Claims Pay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medical management online systems interface with the claims payment systems to ensure that claims for approved services through transition assistance are paid at the in-network leve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bCs/>
          <w:szCs w:val="24"/>
        </w:rPr>
        <w:t>Customiz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In the enhanced THTY solution, our commitment is that members will receive a smooth and seamless implementation which includes transition of care. THTY integrates advocacy, clinical, and digital capabilities. In addition to the clinical transition of care process noted above, the advocacy component of THTY provides additional suppor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HTY educates all the associates that will touch and/or communicate with a State member regarding information around the transition proces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dvocates help the member assess their options, understand their benefits, and guide to in-network care where possible. They will help the member make appointments to ensure a seamless transition and when needed, they refer members to a clinical representative to begin the process for new transition of care need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 clinical representative will be assigned to manage and oversee the transition-of-care process. These clinical representatives also work closely with the advocates to help the member understand their benefits and claim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dvocates can also see the member’s transition-of-care information to provide case status and help the member navigate their benefits, when needed.</w:t>
      </w:r>
    </w:p>
    <w:p>
      <w:pPr>
        <w:pStyle w:val="Normal"/>
        <w:rPr>
          <w:rFonts w:ascii="Calibri" w:hAnsi="Calibri" w:cs="Calibri"/>
          <w:szCs w:val="24"/>
        </w:rPr>
      </w:pPr>
      <w:r>
        <w:rPr>
          <w:rFonts w:cs="Calibri" w:ascii="Calibri" w:hAnsi="Calibri"/>
          <w:szCs w:val="24"/>
        </w:rPr>
      </w:r>
    </w:p>
    <w:p>
      <w:pPr>
        <w:pStyle w:val="Normal"/>
        <w:numPr>
          <w:ilvl w:val="0"/>
          <w:numId w:val="16"/>
        </w:numPr>
        <w:rPr>
          <w:rFonts w:ascii="Calibri" w:hAnsi="Calibri" w:cs="Calibri"/>
        </w:rPr>
      </w:pPr>
      <w:r>
        <w:rPr>
          <w:rFonts w:cs="Calibri" w:ascii="Calibri" w:hAnsi="Calibri"/>
        </w:rPr>
        <w:t>Describe your protocol and testing around establishing file transfers.</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routinely provide data files to our clients and their vendors while adhering to HIPAA regulation and our corporate data release policy. For self-insured clients, such as the State, we can provide identified member data, if require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Upon the State’s request for data files, the Anthem account managers and our Client Extract Team will work with the State and the designated vendor(s), as applicable, to discuss all aspects of the request, including file layouts, parameters, secure file-transmission protocols and any HIPAA or confidentiality paperwork require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Specific to eligibility file transfers, we have vast experience in accepting and forwarding full file transfers. We recommend EET, an efficient and accurate process, for eligibility transfer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File feeds are set-up through EDI/EET and goes through testing before being entered into production. After you submit electronic eligibility changes, we will run a preview process simulation on the file to ensure the data is valid. This system automatically processes additions, deletions and changes provided through the data file. For any edit or error that we cannot reconcile due to missing or invalid data, we will create a discrepancy report. We will work directly with you to resolve any errors or discrepanc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Depending on the vendors, we will work with both you and your eligibility vendor to set up electronic data feeds at specified intervals. For internal or Anthem partners, we perform daily, weekly, and/or monthly batch feeds as necessary.</w:t>
      </w:r>
    </w:p>
    <w:p>
      <w:pPr>
        <w:pStyle w:val="Normal"/>
        <w:rPr>
          <w:rFonts w:ascii="Calibri" w:hAnsi="Calibri" w:cs="Calibri"/>
          <w:szCs w:val="24"/>
        </w:rPr>
      </w:pPr>
      <w:r>
        <w:rPr>
          <w:rFonts w:cs="Calibri" w:ascii="Calibri" w:hAnsi="Calibri"/>
          <w:szCs w:val="24"/>
        </w:rPr>
      </w:r>
    </w:p>
    <w:p>
      <w:pPr>
        <w:pStyle w:val="Normal"/>
        <w:numPr>
          <w:ilvl w:val="0"/>
          <w:numId w:val="16"/>
        </w:numPr>
        <w:rPr/>
      </w:pPr>
      <w:r>
        <w:rPr>
          <w:rFonts w:cs="Calibri" w:ascii="Calibri" w:hAnsi="Calibri"/>
        </w:rPr>
        <w:t>How much lead time is necessary for you to guarantee that ID cards will be received by members prior to the plan year effective date?</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o ensure we can mail ID cards to open enrollment participants by the State’s plan year effective date, we need to receive an accurate eligibility file at least 30 days prior to that date.</w:t>
      </w:r>
    </w:p>
    <w:p>
      <w:pPr>
        <w:pStyle w:val="Normal"/>
        <w:rPr>
          <w:rFonts w:ascii="Calibri" w:hAnsi="Calibri" w:cs="Calibri"/>
          <w:szCs w:val="24"/>
        </w:rPr>
      </w:pPr>
      <w:r>
        <w:rPr>
          <w:rFonts w:cs="Calibri" w:ascii="Calibri" w:hAnsi="Calibri"/>
          <w:szCs w:val="24"/>
        </w:rPr>
      </w:r>
    </w:p>
    <w:p>
      <w:pPr>
        <w:pStyle w:val="Normal"/>
        <w:numPr>
          <w:ilvl w:val="0"/>
          <w:numId w:val="16"/>
        </w:numPr>
        <w:rPr>
          <w:rFonts w:ascii="Calibri" w:hAnsi="Calibri" w:cs="Calibri"/>
        </w:rPr>
      </w:pPr>
      <w:r>
        <w:rPr>
          <w:rFonts w:cs="Calibri" w:ascii="Calibri" w:hAnsi="Calibri"/>
        </w:rPr>
        <w:t>Can you launch a pre-open enrollment website for members with resources about your company and the State’s benefits?</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Yes. We can provide a pre-open enrollment microsite that enables prospective members to:</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w:t>
      </w:r>
      <w:r>
        <w:rPr>
          <w:rFonts w:eastAsia="Calibri" w:cs="Calibri" w:ascii="Calibri" w:hAnsi="Calibri"/>
          <w:bCs/>
          <w:szCs w:val="24"/>
        </w:rPr>
        <w:t xml:space="preserve"> </w:t>
      </w:r>
      <w:r>
        <w:rPr>
          <w:rFonts w:cs="Calibri" w:ascii="Calibri" w:hAnsi="Calibri"/>
          <w:szCs w:val="24"/>
        </w:rPr>
        <w:t xml:space="preserve">Search for plan information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w:t>
      </w:r>
      <w:r>
        <w:rPr>
          <w:rFonts w:eastAsia="Calibri" w:cs="Calibri" w:ascii="Calibri" w:hAnsi="Calibri"/>
          <w:bCs/>
          <w:szCs w:val="24"/>
        </w:rPr>
        <w:t xml:space="preserve"> </w:t>
      </w:r>
      <w:r>
        <w:rPr>
          <w:rFonts w:cs="Calibri" w:ascii="Calibri" w:hAnsi="Calibri"/>
          <w:szCs w:val="24"/>
        </w:rPr>
        <w:t xml:space="preserve">Search a care finder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w:t>
      </w:r>
      <w:r>
        <w:rPr>
          <w:rFonts w:eastAsia="Calibri" w:cs="Calibri" w:ascii="Calibri" w:hAnsi="Calibri"/>
          <w:bCs/>
          <w:szCs w:val="24"/>
        </w:rPr>
        <w:t xml:space="preserve"> </w:t>
      </w:r>
      <w:r>
        <w:rPr>
          <w:rFonts w:cs="Calibri" w:ascii="Calibri" w:hAnsi="Calibri"/>
          <w:szCs w:val="24"/>
        </w:rPr>
        <w:t>Research plan comparis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Cs/>
          <w:szCs w:val="24"/>
        </w:rPr>
        <w:t>•</w:t>
      </w:r>
      <w:r>
        <w:rPr>
          <w:rFonts w:eastAsia="Calibri" w:cs="Calibri" w:ascii="Calibri" w:hAnsi="Calibri"/>
          <w:bCs/>
          <w:szCs w:val="24"/>
        </w:rPr>
        <w:t xml:space="preserve"> </w:t>
      </w:r>
      <w:r>
        <w:rPr>
          <w:rFonts w:cs="Calibri" w:ascii="Calibri" w:hAnsi="Calibri"/>
          <w:szCs w:val="24"/>
        </w:rPr>
        <w:t>Research clinical tools and inform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bCs/>
          <w:szCs w:val="24"/>
        </w:rPr>
        <w:t>•</w:t>
      </w:r>
      <w:r>
        <w:rPr>
          <w:rFonts w:eastAsia="Calibri" w:cs="Calibri" w:ascii="Calibri" w:hAnsi="Calibri"/>
          <w:bCs/>
          <w:szCs w:val="24"/>
        </w:rPr>
        <w:t xml:space="preserve"> </w:t>
      </w:r>
      <w:r>
        <w:rPr>
          <w:rFonts w:cs="Calibri" w:ascii="Calibri" w:hAnsi="Calibri"/>
          <w:szCs w:val="24"/>
        </w:rPr>
        <w:t>Search customized materials and messaging specific to your prospective enrollees</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b/>
          <w:szCs w:val="24"/>
        </w:rPr>
      </w:r>
      <w:bookmarkStart w:id="79" w:name="_Hlk65744718"/>
      <w:bookmarkStart w:id="80" w:name="_Hlk65744718"/>
      <w:bookmarkEnd w:id="80"/>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rPr>
      </w:pPr>
      <w:r>
        <w:rPr>
          <w:rFonts w:cs="Calibri" w:ascii="Calibri" w:hAnsi="Calibri"/>
          <w:b/>
        </w:rPr>
        <w:tab/>
        <w:t>1.12</w:t>
        <w:tab/>
        <w:t>Network Strategies</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rPr>
      </w:pPr>
      <w:r>
        <w:rPr>
          <w:rFonts w:cs="Calibri" w:ascii="Calibri" w:hAnsi="Calibri"/>
          <w:b/>
        </w:rPr>
      </w:r>
      <w:bookmarkStart w:id="81" w:name="_Hlk65744718"/>
      <w:bookmarkStart w:id="82" w:name="_Hlk65744718"/>
      <w:bookmarkEnd w:id="82"/>
    </w:p>
    <w:p>
      <w:pPr>
        <w:pStyle w:val="Normal"/>
        <w:numPr>
          <w:ilvl w:val="0"/>
          <w:numId w:val="18"/>
        </w:numPr>
        <w:rPr>
          <w:rFonts w:ascii="Calibri" w:hAnsi="Calibri" w:cs="Calibri"/>
        </w:rPr>
      </w:pPr>
      <w:r>
        <w:rPr>
          <w:rFonts w:cs="Calibri" w:ascii="Calibri" w:hAnsi="Calibri"/>
        </w:rPr>
        <w:t xml:space="preserve">Describe your current tiered-network and high quality/high performance network capabilities/ offerings. </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HealthSync</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HealthSync, a curated, high value network that can align with a tiered product, is our premier plan that orchestrates the delivery of care to your advantage, aligning incentives and extending the benefits of value-based care in Indiana:</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o lower cost tren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o improve outcom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o enhance the member experie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Tiered plans provide value-based benefit design. Members will have lower out-of-pocket costs when using providers in the Tier 1 HealthSync network when compared to Tier 2 Blue Access PPO. Plan features includ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CP selection is require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No specialist referrals are require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Emergency room services are covered at out-of-network and out-of-area facilities with in-network cost shares as mandated by the Affordable Care Act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Has out-of-network benefits with higher member cost shar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Providers in the HealthSync network have consistently demonstrated the ability to provide high quality care at a more affordable cos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Our HealthSync network provides a 10-15% improvement in discounts over the PPO network being utilized by the State today. Based on the network utilization patterns today, and the State’s overlap with HealthSync and BlueAccess PPO - we would expect 8-10% improvement in discounts from your discount today. If a tiered design drove higher participation into the HealthSync network, the State could potentially see higher savings amoun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nthem is increasingly engaging providers in ways that change the payment dynamic to reinforce shared accountability, shared risk, and increased value (not just payment for activity). Those approaches include enhanced fee-for-service, pay-for-performance, bundled payments and our Enhanced Personal Health Care approach, which covers all our patient-centered value-based contracts in primary care, including accountable care organizations (ACOs) and patient-centered medical homes (PCMH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believe that the best way to improve quality, while reducing costs, is to build networks around physicians and other providers that have transformed to a patient-centered care model that focuses on care planning for high-risk patients, coordination, shared decision making between providers and patients, and access and promotion of health and well-being.</w:t>
      </w:r>
    </w:p>
    <w:p>
      <w:pPr>
        <w:pStyle w:val="Normal"/>
        <w:rPr>
          <w:rFonts w:ascii="Calibri" w:hAnsi="Calibri" w:cs="Calibri"/>
          <w:szCs w:val="24"/>
        </w:rPr>
      </w:pPr>
      <w:r>
        <w:rPr>
          <w:rFonts w:cs="Calibri" w:ascii="Calibri" w:hAnsi="Calibri"/>
          <w:szCs w:val="24"/>
        </w:rPr>
      </w:r>
    </w:p>
    <w:p>
      <w:pPr>
        <w:pStyle w:val="Normal"/>
        <w:numPr>
          <w:ilvl w:val="0"/>
          <w:numId w:val="18"/>
        </w:numPr>
        <w:rPr>
          <w:rFonts w:ascii="Calibri" w:hAnsi="Calibri" w:cs="Calibri"/>
        </w:rPr>
      </w:pPr>
      <w:r>
        <w:rPr>
          <w:rFonts w:cs="Calibri" w:ascii="Calibri" w:hAnsi="Calibri"/>
        </w:rPr>
        <w:t>What data, information, and methodology are used to place provider groups into cost and quality tiers?</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HealthSync includes quality Indiana providers willing to share best practices to deliver the best care at a competitive price, and who have a proven record of delivering high quality, cost-effective ca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For providers participating in EPHC, Anthem uses attribution and affinity data, along with provider and member demographic information, to compare an observed risk-adjusted PMPM by provider and a market risk-adjusted PMPM. The PMPM includes inpatient, outpatient, professional, and Rx servi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A quality index is constructed by comparing a provider group’s compliance with specific HEDIS metrics to the market rate compliance with the same metrics.</w:t>
      </w:r>
    </w:p>
    <w:p>
      <w:pPr>
        <w:pStyle w:val="Normal"/>
        <w:rPr>
          <w:rFonts w:ascii="Calibri" w:hAnsi="Calibri" w:cs="Calibri"/>
        </w:rPr>
      </w:pPr>
      <w:r>
        <w:rPr>
          <w:rFonts w:cs="Calibri" w:ascii="Calibri" w:hAnsi="Calibri"/>
        </w:rPr>
      </w:r>
    </w:p>
    <w:p>
      <w:pPr>
        <w:pStyle w:val="Normal"/>
        <w:numPr>
          <w:ilvl w:val="0"/>
          <w:numId w:val="18"/>
        </w:numPr>
        <w:rPr/>
      </w:pPr>
      <w:r>
        <w:rPr>
          <w:rFonts w:cs="Calibri" w:ascii="Calibri" w:hAnsi="Calibri"/>
        </w:rPr>
        <w:t>Describe your programs to evaluate physicians and facilities for your high quality/performance network, specifically addressing the following:</w:t>
      </w:r>
    </w:p>
    <w:p>
      <w:pPr>
        <w:pStyle w:val="Normal"/>
        <w:numPr>
          <w:ilvl w:val="1"/>
          <w:numId w:val="18"/>
        </w:numPr>
        <w:rPr>
          <w:rFonts w:ascii="Calibri" w:hAnsi="Calibri" w:cs="Calibri"/>
        </w:rPr>
      </w:pPr>
      <w:r>
        <w:rPr>
          <w:rFonts w:cs="Calibri" w:ascii="Calibri" w:hAnsi="Calibri"/>
        </w:rPr>
        <w:t>Criteria (e.g., quality, cost, efficiency)</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The curation of the HealthSync network was established by partnering with the best performing providers within Enhanced Personal Health Care (EPHC), measured by quality and patient outcom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Quality has always been the foundation of our EPHC program and continues with HealthSync. Participating providers must meet consistent value-based criteria, which includ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t>
      </w:r>
      <w:r>
        <w:rPr>
          <w:rFonts w:eastAsia="Calibri" w:cs="Calibri" w:ascii="Calibri" w:hAnsi="Calibri"/>
        </w:rPr>
        <w:t xml:space="preserve"> </w:t>
      </w:r>
      <w:r>
        <w:rPr>
          <w:rFonts w:cs="Calibri" w:ascii="Calibri" w:hAnsi="Calibri"/>
        </w:rPr>
        <w:t>24/7 availability through extended hours and/or after hours call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t>
      </w:r>
      <w:r>
        <w:rPr>
          <w:rFonts w:eastAsia="Calibri" w:cs="Calibri" w:ascii="Calibri" w:hAnsi="Calibri"/>
        </w:rPr>
        <w:t xml:space="preserve"> </w:t>
      </w:r>
      <w:r>
        <w:rPr>
          <w:rFonts w:cs="Calibri" w:ascii="Calibri" w:hAnsi="Calibri"/>
        </w:rPr>
        <w:t>Participation in our aligned care management and disease management mode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t>
      </w:r>
      <w:r>
        <w:rPr>
          <w:rFonts w:eastAsia="Calibri" w:cs="Calibri" w:ascii="Calibri" w:hAnsi="Calibri"/>
        </w:rPr>
        <w:t xml:space="preserve"> </w:t>
      </w:r>
      <w:r>
        <w:rPr>
          <w:rFonts w:cs="Calibri" w:ascii="Calibri" w:hAnsi="Calibri"/>
        </w:rPr>
        <w:t>Established, dedicated roles within the practice to support the progra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Use of a registry function to effectively manage their patient population and support population health manage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t>
      </w:r>
      <w:r>
        <w:rPr>
          <w:rFonts w:eastAsia="Calibri" w:cs="Calibri" w:ascii="Calibri" w:hAnsi="Calibri"/>
        </w:rPr>
        <w:t xml:space="preserve"> </w:t>
      </w:r>
      <w:r>
        <w:rPr>
          <w:rFonts w:cs="Calibri" w:ascii="Calibri" w:hAnsi="Calibri"/>
        </w:rPr>
        <w:t>Use of generic drug substitutes, as clinically appropriat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t>
      </w:r>
      <w:r>
        <w:rPr>
          <w:rFonts w:eastAsia="Calibri" w:cs="Calibri" w:ascii="Calibri" w:hAnsi="Calibri"/>
        </w:rPr>
        <w:t xml:space="preserve"> </w:t>
      </w:r>
      <w:r>
        <w:rPr>
          <w:rFonts w:cs="Calibri" w:ascii="Calibri" w:hAnsi="Calibri"/>
        </w:rPr>
        <w:t>Achievement of appropriate performance on nationally endorsed quality measur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Use of EM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We meet with participating providers and their staffs on a regular basis to assess their member outreach progress, discuss quality and member engagement, and identify areas for improve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Anthem measures savings by comparing expected costs (Medical Cost Target, or MCT) to actual costs (Medical Cost Performance, or MCP). We establish MCT by reviewing historical medical costs — adjusting for factors like changes in demographics, risk scores, and expected benefit changes — to reach a total cost of care for a provider’s attributed population of memb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At the end of a 12-month measurement period, we calculate MCP based on the total cost of care incurred for the medical panel’s attributed popul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To qualify for a shared savings bonus, providers must first meet a minimum quality threshold on our scorecard of quality, efficiency, and engagement measures. If they meet this quality gate and MCP is less than MCT, the provider is eligible to earn a portion of the savings in the form of a bonus. The quality scorecard determines eligibility for shared savings and calibrates the percent of shared savings for which providers are eligibl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Our scorecard is based on nationally recognized measures of quality, includ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Metrics from the CMS Accountable Care Organization se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The Medicare Stars Scorecar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tate-specific Medicaid performance guarante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ccreditation metric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Metrics used to rank health plans nationally and locall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Other programs we sponso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Our clinical quality metrics includ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Medication adhere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are for patients with diabet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Monitoring medications that patients take on a maintenance or “persistent” basi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ppropriate care and monitoring of patients with acute and chronic conditions (such as asthma and depress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rucial pediatric and adult preventive vaccin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ancer screening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t>
      </w:r>
      <w:r>
        <w:rPr>
          <w:rFonts w:eastAsia="Calibri" w:cs="Calibri" w:ascii="Calibri" w:hAnsi="Calibri"/>
        </w:rPr>
        <w:t xml:space="preserve"> </w:t>
      </w:r>
      <w:r>
        <w:rPr>
          <w:rFonts w:cs="Calibri" w:ascii="Calibri" w:hAnsi="Calibri"/>
        </w:rPr>
        <w:t>Wellness visi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Providers who demonstrate quality and cost favorable to the market are eligible for our high performing network, HealthSync.</w:t>
      </w:r>
    </w:p>
    <w:p>
      <w:pPr>
        <w:pStyle w:val="Normal"/>
        <w:rPr>
          <w:rFonts w:ascii="Calibri" w:hAnsi="Calibri" w:cs="Calibri"/>
        </w:rPr>
      </w:pPr>
      <w:r>
        <w:rPr>
          <w:rFonts w:cs="Calibri" w:ascii="Calibri" w:hAnsi="Calibri"/>
        </w:rPr>
      </w:r>
    </w:p>
    <w:p>
      <w:pPr>
        <w:pStyle w:val="Normal"/>
        <w:numPr>
          <w:ilvl w:val="1"/>
          <w:numId w:val="18"/>
        </w:numPr>
        <w:rPr>
          <w:rFonts w:ascii="Calibri" w:hAnsi="Calibri" w:cs="Calibri"/>
        </w:rPr>
      </w:pPr>
      <w:r>
        <w:rPr>
          <w:rFonts w:cs="Calibri" w:ascii="Calibri" w:hAnsi="Calibri"/>
        </w:rPr>
        <w:t>What are your sources of quality and performance information on physicians and facilities?</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Our scorecard is based on nationally recognized measures of quality, includ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Metrics from the CMS Accountable Care Organization se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The Medicare Stars Scorecar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tate-specific Medicaid performance guarante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ccreditation metric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Metrics used to rank health plans nationally and locall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Other programs we sponsor</w:t>
      </w:r>
    </w:p>
    <w:p>
      <w:pPr>
        <w:pStyle w:val="Normal"/>
        <w:rPr>
          <w:rFonts w:ascii="Calibri" w:hAnsi="Calibri" w:cs="Calibri"/>
        </w:rPr>
      </w:pPr>
      <w:r>
        <w:rPr>
          <w:rFonts w:cs="Calibri" w:ascii="Calibri" w:hAnsi="Calibri"/>
        </w:rPr>
      </w:r>
    </w:p>
    <w:p>
      <w:pPr>
        <w:pStyle w:val="Normal"/>
        <w:numPr>
          <w:ilvl w:val="1"/>
          <w:numId w:val="18"/>
        </w:numPr>
        <w:rPr>
          <w:rFonts w:ascii="Calibri" w:hAnsi="Calibri" w:cs="Calibri"/>
        </w:rPr>
      </w:pPr>
      <w:r>
        <w:rPr>
          <w:rFonts w:cs="Calibri" w:ascii="Calibri" w:hAnsi="Calibri"/>
        </w:rPr>
        <w:t>How is quality information conveyed to plan enrollees?</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Plan enrollees can obtain provider quality information via the Find Care tool on our website, anthem.com, or via the mobile app. Plan enrollees may also contact Member Services for provider quality information. EPHC and Cooperative Care providers have a designated indicator in the Find Care tool.</w:t>
      </w:r>
    </w:p>
    <w:p>
      <w:pPr>
        <w:pStyle w:val="Normal"/>
        <w:ind w:left="1080" w:hanging="0"/>
        <w:rPr>
          <w:rFonts w:ascii="Calibri" w:hAnsi="Calibri" w:cs="Calibri"/>
        </w:rPr>
      </w:pPr>
      <w:r>
        <w:rPr>
          <w:rFonts w:cs="Calibri" w:ascii="Calibri" w:hAnsi="Calibri"/>
        </w:rPr>
      </w:r>
    </w:p>
    <w:p>
      <w:pPr>
        <w:pStyle w:val="Normal"/>
        <w:numPr>
          <w:ilvl w:val="0"/>
          <w:numId w:val="18"/>
        </w:numPr>
        <w:rPr>
          <w:rFonts w:ascii="Calibri" w:hAnsi="Calibri" w:cs="Calibri"/>
        </w:rPr>
      </w:pPr>
      <w:r>
        <w:rPr>
          <w:rFonts w:cs="Calibri" w:ascii="Calibri" w:hAnsi="Calibri"/>
        </w:rPr>
        <w:t>Do you currently rank providers based on quality and/or cost? If “yes” how do you determine the specific quality ranking of each provider and facility? How often is each provider's quality ranking revisited?</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Yes. Providers are designated by participation by Anthem’s Quality programs, ACO/Risk Acceptance, and Network Affiliations. Collaborative Care, HealthSync Designation, Blue Distinction COE/CME, and Enhanced Personal Health Care are designations participating providers can obtain in addition to being part of the Preferred Provider Organization (PPO) designation. Further, these are referenced in member selection formats where members can view the different provider designations when searching for providers and ca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Anthem coverage means members have access to a broad network of participating providers, as well as the decision support tools to select the best provider match. We have designed a Smart Provider Finder experience that enables members to select a nearby provider while viewing the provider’s capabilities and network status with Anthe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 xml:space="preserve">For example, when searching for PCPs, a member will see providers within the selected geographic search parameters. Providers that participate in our Enhanced Personal Health Care (EPHC) value-based payment program may be listed ahead of providers who are geographically closer to the member but who do not participate in the EPHC program, but who are geographically closer to the member. We review PCPs participating in the EPHC program regularly for both quality and cost performance, based on data measured quarterly.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hen searching for a specialist, a member would see providers designated with Blue Precision Quality recognition. This designation means a provider has been recognized for quality based on compliance with quality standards from groups like National Quality Forum (“NQF”) or other medical societies, or the provider must have been recognized by the National Committee for Quality Assurance (NCQA) or Bridges to Excellence (BT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In addition, Anthem is innovating other uses for the Smart Provider Finder. For example, a future state may include integration of Smart Provider Finder within the electronic medical records (EMR) system at a provider’s location, resulting in a high-value referral to the highest quality and most efficient specialists possible, while a patient is in the exam room.</w:t>
      </w:r>
    </w:p>
    <w:p>
      <w:pPr>
        <w:pStyle w:val="Normal"/>
        <w:rPr>
          <w:rFonts w:ascii="Calibri" w:hAnsi="Calibri" w:cs="Calibri"/>
        </w:rPr>
      </w:pPr>
      <w:r>
        <w:rPr>
          <w:rFonts w:cs="Calibri" w:ascii="Calibri" w:hAnsi="Calibri"/>
        </w:rPr>
      </w:r>
    </w:p>
    <w:p>
      <w:pPr>
        <w:pStyle w:val="Normal"/>
        <w:numPr>
          <w:ilvl w:val="0"/>
          <w:numId w:val="18"/>
        </w:numPr>
        <w:rPr>
          <w:rFonts w:ascii="Calibri" w:hAnsi="Calibri" w:cs="Calibri"/>
        </w:rPr>
      </w:pPr>
      <w:r>
        <w:rPr>
          <w:rFonts w:cs="Calibri" w:ascii="Calibri" w:hAnsi="Calibri"/>
        </w:rPr>
        <w:t>Is your system capable of administering plan design differentials when a tiered network is in place? Are there minimum differentials between benefits in each tier?</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Yes. With our HealthSync three-tier benefit design, member cost-sharing varies by tier. For example, plan enrollees will have lower out-of-pocket costs when using providers in the Tier 1 HealthSync network when compared to the Tier 2 Blue Access PPO. Our standard HealthSync three-tier plan designs have a 30% benefit differential requirement between Tier 1 and Tier 2.</w:t>
      </w:r>
    </w:p>
    <w:p>
      <w:pPr>
        <w:pStyle w:val="Normal"/>
        <w:rPr>
          <w:rFonts w:ascii="Calibri" w:hAnsi="Calibri" w:cs="Calibri"/>
        </w:rPr>
      </w:pPr>
      <w:r>
        <w:rPr>
          <w:rFonts w:cs="Calibri" w:ascii="Calibri" w:hAnsi="Calibri"/>
        </w:rPr>
      </w:r>
    </w:p>
    <w:p>
      <w:pPr>
        <w:pStyle w:val="Normal"/>
        <w:numPr>
          <w:ilvl w:val="0"/>
          <w:numId w:val="18"/>
        </w:numPr>
        <w:rPr>
          <w:rFonts w:ascii="Calibri" w:hAnsi="Calibri" w:cs="Calibri"/>
        </w:rPr>
      </w:pPr>
      <w:r>
        <w:rPr>
          <w:rFonts w:cs="Calibri" w:ascii="Calibri" w:hAnsi="Calibri"/>
        </w:rPr>
        <w:t>Do you require that members select a PCP if a tiered network is in place?</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Yes. HealthSync is a PCP enabled platform. Which means, although there are not required referrals for additional care, all members will have a PCP. To assist with PCP selection or attribution within the HealthSync tiered network design, members may self-select a PCP based on the HealthSync network or we will auto-assign a PCP based on historical claims utilization and/or geographic and demographic algorithms</w:t>
      </w:r>
    </w:p>
    <w:p>
      <w:pPr>
        <w:pStyle w:val="Normal"/>
        <w:rPr>
          <w:rFonts w:ascii="Calibri" w:hAnsi="Calibri" w:cs="Calibri"/>
        </w:rPr>
      </w:pPr>
      <w:r>
        <w:rPr>
          <w:rFonts w:cs="Calibri" w:ascii="Calibri" w:hAnsi="Calibri"/>
        </w:rPr>
      </w:r>
    </w:p>
    <w:p>
      <w:pPr>
        <w:pStyle w:val="Normal"/>
        <w:numPr>
          <w:ilvl w:val="0"/>
          <w:numId w:val="18"/>
        </w:numPr>
        <w:rPr>
          <w:rFonts w:ascii="Calibri" w:hAnsi="Calibri" w:cs="Calibri"/>
        </w:rPr>
      </w:pPr>
      <w:r>
        <w:rPr>
          <w:rFonts w:cs="Calibri" w:ascii="Calibri" w:hAnsi="Calibri"/>
        </w:rPr>
        <w:t>Is your Tiered network associated with any ACO arrangements? If so, please explain the relationship (e.g. Tier 1 physicians are ACO network providers).</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The HealthSync network is a curated, narrow network that aligns with the HealthSync tiered benefit plan. Of the 20 Indiana ACOs contracted, seven are part of the HealthSync network.</w:t>
      </w:r>
    </w:p>
    <w:p>
      <w:pPr>
        <w:pStyle w:val="Normal"/>
        <w:rPr>
          <w:rFonts w:ascii="Calibri" w:hAnsi="Calibri" w:cs="Calibri"/>
        </w:rPr>
      </w:pPr>
      <w:r>
        <w:rPr>
          <w:rFonts w:cs="Calibri" w:ascii="Calibri" w:hAnsi="Calibri"/>
        </w:rPr>
      </w:r>
      <w:bookmarkStart w:id="83" w:name="_Hlk64643852"/>
      <w:bookmarkStart w:id="84" w:name="_Hlk64643852"/>
      <w:bookmarkEnd w:id="84"/>
    </w:p>
    <w:p>
      <w:pPr>
        <w:pStyle w:val="Normal"/>
        <w:numPr>
          <w:ilvl w:val="0"/>
          <w:numId w:val="18"/>
        </w:numPr>
        <w:rPr>
          <w:rFonts w:ascii="Calibri" w:hAnsi="Calibri" w:cs="Calibri"/>
        </w:rPr>
      </w:pPr>
      <w:r>
        <w:rPr>
          <w:rFonts w:cs="Calibri" w:ascii="Calibri" w:hAnsi="Calibri"/>
        </w:rPr>
        <w:t>Do you have a Centers of Excellence (COE) offering? Please describe the facilities, locations, and conditions included in your COE.</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Yes. The Blue Cross Blue Shield Association developed the Blue Distinction Centers for Specialty Care recognition program to make it easy for members to find hospitals (Centers of Excellence – COE) with proven expertise in delivering specialty care. For transplant care and gene therapy, members also have access to the Anthem Centers of Medical Excellence (CM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Calibri" w:cs="Calibri"/>
          <w:szCs w:val="24"/>
        </w:rPr>
      </w:pPr>
      <w:r>
        <w:rPr>
          <w:rFonts w:eastAsia="Calibri" w:cs="Calibri" w:ascii="Calibri" w:hAnsi="Calibri"/>
          <w:szCs w:val="24"/>
        </w:rPr>
        <w:t xml:space="preserv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he Blue Distinction program includes facilities that meet quality thresholds (BDC) as well as facilities that meet both quality and cost criteria (BDC+). Our specialty care provider designations address high-cost, highly variable and complex care across the following specialty area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ransplants – Our centers have expertise in the following types of transplan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ascii="Calibri" w:hAnsi="Calibri"/>
          <w:szCs w:val="24"/>
        </w:rPr>
        <w:t xml:space="preserve">   </w:t>
      </w:r>
      <w:r>
        <w:rPr>
          <w:rFonts w:cs="Calibri" w:ascii="Calibri" w:hAnsi="Calibri"/>
          <w:szCs w:val="24"/>
        </w:rPr>
        <w:t>- Heart – adult and pediatric</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ascii="Calibri" w:hAnsi="Calibri"/>
          <w:szCs w:val="24"/>
        </w:rPr>
        <w:t xml:space="preserve">   </w:t>
      </w:r>
      <w:r>
        <w:rPr>
          <w:rFonts w:cs="Calibri" w:ascii="Calibri" w:hAnsi="Calibri"/>
          <w:szCs w:val="24"/>
        </w:rPr>
        <w:t>- Liver – adult and pediatric</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ascii="Calibri" w:hAnsi="Calibri"/>
          <w:szCs w:val="24"/>
        </w:rPr>
        <w:t xml:space="preserve">   </w:t>
      </w:r>
      <w:r>
        <w:rPr>
          <w:rFonts w:cs="Calibri" w:ascii="Calibri" w:hAnsi="Calibri"/>
          <w:szCs w:val="24"/>
        </w:rPr>
        <w:t>- Lung – adul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ascii="Calibri" w:hAnsi="Calibri"/>
          <w:szCs w:val="24"/>
        </w:rPr>
        <w:t xml:space="preserve">   </w:t>
      </w:r>
      <w:r>
        <w:rPr>
          <w:rFonts w:cs="Calibri" w:ascii="Calibri" w:hAnsi="Calibri"/>
          <w:szCs w:val="24"/>
        </w:rPr>
        <w:t>- Kidney – adult and pediatric (Anthem CME onl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ascii="Calibri" w:hAnsi="Calibri"/>
          <w:szCs w:val="24"/>
        </w:rPr>
        <w:t xml:space="preserve">   </w:t>
      </w:r>
      <w:r>
        <w:rPr>
          <w:rFonts w:cs="Calibri" w:ascii="Calibri" w:hAnsi="Calibri"/>
          <w:szCs w:val="24"/>
        </w:rPr>
        <w:t>- Pancreas – adul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ascii="Calibri" w:hAnsi="Calibri"/>
          <w:szCs w:val="24"/>
        </w:rPr>
        <w:t xml:space="preserve">   </w:t>
      </w:r>
      <w:r>
        <w:rPr>
          <w:rFonts w:cs="Calibri" w:ascii="Calibri" w:hAnsi="Calibri"/>
          <w:szCs w:val="24"/>
        </w:rPr>
        <w:t>- Autologous/allogeneic bone marrow/stem cell/cord blood – adult and pediatric</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ardiac care – Procedures include cardiac valve surgery, coronary artery bypass graft (CABG) and percutaneous coronary interventions (PCI) care. Anthem members also have access to Cleveland Clinic’s high-quality providers for certain cardiac procedur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Bariatric surgery – BDCs offer laparoscopic bariatric procedures including sleeve gastrectomy, Roux-en-Y bypass, and adjustable gastric band.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Spine surgery – Procedures include cervical and lumbar fusion, cervical laminectomy, and lumbar laminectomy/discectomy.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Knee and hip replacement – Designated facilities offer comprehensive inpatient orthopedic services focusing on total knee and total hip replacement.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Maternity care – Centers support vaginal delivery and Cesarean section. Routine obstetrical services and follow up care are also included. The program leverages ACOG efforts to decrease early elective deliverie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Cancer care – Our program recognizes physicians, physician practices, cancer centers and hospitals for their efforts in coordinating all types of cancer care. It incorporates patient-centered and data-driven practices, to coordinate care better and to improve quality of care and safety, as well as affordability.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Gene therapy – In 2018, we launched a CME program for members affected by Inherited Retinal Diseas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Fertility care – Our fertility care program specializes in IVF center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Cellular immunotherapy – A new Cellular Immunotherapy (Chimeric Antigen Receptor T-Cell aka CAR-T) program was introduced in 2019.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ubstance Use Treatment and Recovery – This program was introduced to recognize nationally accredited treatment facilities improving evidence-based, patient-focused care including medication-assisted treatment (MA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ith locations across the nation, members can locate designated BDC and Anthem CME specialty care providers using our online provider directory. Designated programs and providers receive an icon in our Find Care tool, denoting they meet quality, effectiveness, and cost-efficiency standards. Members can locate CMEs for transplant by going to anthem.com and navigating to Resources&gt;Healthcare Resources&gt;Centers of Medical Excellence. Members can also receive information about COEs and CMEs by calling the customer service telephone number on the back of their ID card. In addition, our Marketing department can help you increase awareness by producing flyers for you to share with your employe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In addition, we offer the Concierge Cancer Care program, which combines technology, high-touch member advocacy, and clinical expertise to provide high-quality care to patients diagnosed with cancer. Through the program, we collaborate with the top oncology centers in the nation to provide access to cutting-edge clinical trials and best-in-class care pathways for our members. We collaborate with these health systems to offer participants a high-touch level of concierge care that includ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rrangement of travel and hotel accommoda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irfare to Centers of Excellence when necessar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Local transportation and special accommodations, such as wheelchairs or oxygen tank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Guidance throughout the clinical trial</w:t>
      </w:r>
    </w:p>
    <w:p>
      <w:pPr>
        <w:pStyle w:val="Normal"/>
        <w:rPr>
          <w:rFonts w:ascii="Calibri" w:hAnsi="Calibri" w:cs="Calibri"/>
          <w:szCs w:val="24"/>
        </w:rPr>
      </w:pPr>
      <w:r>
        <w:rPr>
          <w:rFonts w:cs="Calibri" w:ascii="Calibri" w:hAnsi="Calibri"/>
          <w:szCs w:val="24"/>
        </w:rPr>
      </w:r>
    </w:p>
    <w:p>
      <w:pPr>
        <w:pStyle w:val="Normal"/>
        <w:numPr>
          <w:ilvl w:val="0"/>
          <w:numId w:val="18"/>
        </w:numPr>
        <w:rPr>
          <w:rFonts w:ascii="Calibri" w:hAnsi="Calibri" w:cs="Calibri"/>
        </w:rPr>
      </w:pPr>
      <w:r>
        <w:rPr>
          <w:rFonts w:cs="Calibri" w:ascii="Calibri" w:hAnsi="Calibri"/>
        </w:rPr>
        <w:t xml:space="preserve">Describe your selection processes for providers in the COE offering. Are the providers identified as a “COE” by any nationally recognized accrediting organization? </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he selection process is as follow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BDC Quality Criteria</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he selection process for Blue Distinction quality includes an evaluation of structure, processes, and clinical outcomes. Criteria are developed in collaboration with medical experts and clinicians across the country, representing multiple specialty disciplines (as applicable to the program type) includ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he American College of Surge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he Metabolic and Bariatric Surgery Association Quality Improvement Program (MBSAQIP)</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he American College of Cardiolog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he National Comprehensive Cancer Network</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he American Academy of Orthopedic Surge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he Scientific Registry of Transplant Recipients (SRTR) The Leapfrog Group</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he Foundation for the Accreditation of Cellular Therapy (FAC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he Society of Assisted Reproductive Technology (SAR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he Stem Cell Therapeutic Outcomes Database (SCTO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hen evaluating quality criteria, we review evidence that the specialty care provider has adopted industry-recognized practices or is achieving acceptable standards for the measured outcomes. This includes the follow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ccredit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The Joint Commiss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Healthcare Facilities Accreditation Progra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National Integrated Accreditation Program for Healthcare Organiza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stablished programs for managing patients within the specific program type (facility is an acute inpatient hospital or ambulatory surgery center as appropriat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cceptable patient volumes and longevity in treating patients for both facility and primary surgical tea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 comprehensive quality management progra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n industry accepted surgical safety checklist such as the one published by the Association of periOperative Registered Nurs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Recognition as an American Nurses Credentialing Center Magnet hospita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atient safety and staff training consistent with recommendations recognized by the National Quality Forum Safe Practi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 Surviving Sepsis campaign to improve sepsis survival rat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Institute for Healthcare Improvement programs on engaging hospitals staff and patient safet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 Surgical Care Improvement projec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Reportable outcomes for central line associated blood stream infec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urvey outcomes for Hospital Consumer Assessment of Healthcare Providers and System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Outcomes, measures and standards for the Agency for Healthcare Research and Quality including mortality, complication, and readmission rat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Designations are reviewed annually; providers may be added or removed based their ability to meet program requiremen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Value Criteria</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The Blue Distinction program has evolved into a value-based designation awarded to specialty care providers that meet stringent quality measures as well as cost of care criteria. Quality remains the foundation of Blue Distinction; providers must first meet the quality criteria to be evaluated for cost. This ensures that members are steered to those providers that offer not only the highest quality, but also a high degree of valu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The Blue Distinction COE program includes two categories of designation: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180" w:leader="none"/>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70" w:hanging="270"/>
        <w:rPr>
          <w:rFonts w:ascii="Calibri" w:hAnsi="Calibri" w:cs="Calibri"/>
          <w:szCs w:val="24"/>
        </w:rPr>
      </w:pPr>
      <w:r>
        <w:rPr>
          <w:rFonts w:cs="Calibri" w:ascii="Calibri" w:hAnsi="Calibri"/>
          <w:szCs w:val="24"/>
        </w:rPr>
        <w:t>1. Blue Distinction Centers (BDC) – Specialty care providers that meet increased thresholds for qualit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70" w:hanging="270"/>
        <w:rPr>
          <w:rFonts w:ascii="Calibri" w:hAnsi="Calibri" w:cs="Calibri"/>
          <w:szCs w:val="24"/>
        </w:rPr>
      </w:pPr>
      <w:r>
        <w:rPr>
          <w:rFonts w:cs="Calibri" w:ascii="Calibri" w:hAnsi="Calibri"/>
          <w:szCs w:val="24"/>
        </w:rPr>
        <w:t>2. Blue Distinction Centers + (BDC+) – Specialty care providers that meet both quality and cost criteria</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he process to incorporate cost of care measurements into the selection criteria was designed to establish a nationally consistent, equitable and objective approach for selecting BDC+ provid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valuations are based on Blue plan administrative (claims) data, facility contracts and/or data compiled from the Blue Axis database (as appropriate for each program typ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Facility-specific cost indicators are established (as appropriate for each program typ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National cost threshold benchmarks are se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Hospitals and/or ambulatory surgery centers, as applicable per program type, with facility cost indicators equal to or less than the national cost threshold, are recognized as BDC+ faciliti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djustments are made to the cost thresholds over time to ensure the programs provide differentiated performance for cost of care.</w:t>
      </w:r>
    </w:p>
    <w:p>
      <w:pPr>
        <w:pStyle w:val="Normal"/>
        <w:rPr>
          <w:rFonts w:ascii="Calibri" w:hAnsi="Calibri" w:cs="Calibri"/>
          <w:szCs w:val="24"/>
        </w:rPr>
      </w:pPr>
      <w:r>
        <w:rPr>
          <w:rFonts w:cs="Calibri" w:ascii="Calibri" w:hAnsi="Calibri"/>
          <w:szCs w:val="24"/>
        </w:rPr>
      </w:r>
    </w:p>
    <w:p>
      <w:pPr>
        <w:pStyle w:val="Normal"/>
        <w:numPr>
          <w:ilvl w:val="0"/>
          <w:numId w:val="18"/>
        </w:numPr>
        <w:rPr>
          <w:rFonts w:ascii="Calibri" w:hAnsi="Calibri" w:cs="Calibri"/>
        </w:rPr>
      </w:pPr>
      <w:r>
        <w:rPr>
          <w:rFonts w:cs="Calibri" w:ascii="Calibri" w:hAnsi="Calibri"/>
        </w:rPr>
        <w:t>Please describe any bundled payment arrangements that exist. What procedures have you set up using a bundled payment strategy (knees, hips, other)?</w:t>
      </w:r>
    </w:p>
    <w:p>
      <w:pPr>
        <w:pStyle w:val="Normal"/>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Our Episode-Based Payments (EBP) program is a retrospective bundled payment program that financially rewards providers for meeting or exceeding mutually agreed-upon targets for cost and quality. The program establishes accountability, shifting emphasis from individual services toward a coordinated clinical episode. It empowers providers to identify and act on opportunities to improve efficiencies while maintaining or improving quality. The program runs two six-month performance periods per year, covering episodes ending between January – June and July – December. Following these performance periods and to allow time for claims runout, provider performance is financially reconciled to determine savings or loss. The program takes a “Glidepath” type approach to bringing providers onto downside risk at a pace that allows them to adapt to change and invest the time and energy to drive improvement.</w:t>
      </w:r>
    </w:p>
    <w:p>
      <w:pPr>
        <w:pStyle w:val="Normal"/>
        <w:ind w:left="1080" w:hanging="0"/>
        <w:rPr>
          <w:rFonts w:ascii="Calibri" w:hAnsi="Calibri" w:cs="Calibri"/>
        </w:rPr>
      </w:pPr>
      <w:r>
        <w:rPr>
          <w:rFonts w:cs="Calibri" w:ascii="Calibri" w:hAnsi="Calibri"/>
        </w:rPr>
      </w:r>
    </w:p>
    <w:p>
      <w:pPr>
        <w:pStyle w:val="Normal"/>
        <w:ind w:left="1080" w:hanging="0"/>
        <w:rPr/>
      </w:pPr>
      <w:r>
        <w:rPr>
          <w:rFonts w:cs="Calibri" w:ascii="Calibri" w:hAnsi="Calibri"/>
        </w:rPr>
        <w:t>The EBP program covers procedures and services across four service lines:</w:t>
      </w:r>
    </w:p>
    <w:p>
      <w:pPr>
        <w:pStyle w:val="Normal"/>
        <w:ind w:left="1260" w:hanging="180"/>
        <w:rPr/>
      </w:pPr>
      <w:r>
        <w:rPr>
          <w:rFonts w:cs="Calibri" w:ascii="Calibri" w:hAnsi="Calibri"/>
        </w:rPr>
        <w:t>•</w:t>
      </w:r>
      <w:r>
        <w:rPr>
          <w:rFonts w:eastAsia="Calibri" w:cs="Calibri" w:ascii="Calibri" w:hAnsi="Calibri"/>
        </w:rPr>
        <w:t xml:space="preserve"> </w:t>
      </w:r>
      <w:r>
        <w:rPr>
          <w:rFonts w:cs="Calibri" w:ascii="Calibri" w:hAnsi="Calibri"/>
        </w:rPr>
        <w:t>Orthopedics: Hip Replacement and Hip Revisions, Knee Replacement and Knee Revisions, Lumbar Laminectomy, Lumbar Spine Fusion, and Knee Arthroscopy (select states)</w:t>
      </w:r>
    </w:p>
    <w:p>
      <w:pPr>
        <w:pStyle w:val="Normal"/>
        <w:ind w:left="1260" w:hanging="180"/>
        <w:rPr/>
      </w:pPr>
      <w:r>
        <w:rPr>
          <w:rFonts w:cs="Calibri" w:ascii="Calibri" w:hAnsi="Calibri"/>
        </w:rPr>
        <w:t>•</w:t>
      </w:r>
      <w:r>
        <w:rPr>
          <w:rFonts w:eastAsia="Calibri" w:cs="Calibri" w:ascii="Calibri" w:hAnsi="Calibri"/>
        </w:rPr>
        <w:t xml:space="preserve"> </w:t>
      </w:r>
      <w:r>
        <w:rPr>
          <w:rFonts w:cs="Calibri" w:ascii="Calibri" w:hAnsi="Calibri"/>
        </w:rPr>
        <w:t xml:space="preserve">Cardiovascular: PCI, CABG and/or valve procedures, and Pacemaker / Defibrillator </w:t>
      </w:r>
    </w:p>
    <w:p>
      <w:pPr>
        <w:pStyle w:val="Normal"/>
        <w:ind w:left="1260" w:hanging="180"/>
        <w:rPr/>
      </w:pPr>
      <w:r>
        <w:rPr>
          <w:rFonts w:cs="Calibri" w:ascii="Calibri" w:hAnsi="Calibri"/>
        </w:rPr>
        <w:t>•</w:t>
      </w:r>
      <w:r>
        <w:rPr>
          <w:rFonts w:eastAsia="Calibri" w:cs="Calibri" w:ascii="Calibri" w:hAnsi="Calibri"/>
        </w:rPr>
        <w:t xml:space="preserve"> </w:t>
      </w:r>
      <w:r>
        <w:rPr>
          <w:rFonts w:cs="Calibri" w:ascii="Calibri" w:hAnsi="Calibri"/>
        </w:rPr>
        <w:t>Gastroenterology: Gallbladder Surgery, Bariatric Surgery, Colonoscopy (select states), and Upper GI Endoscopy (select states)</w:t>
      </w:r>
    </w:p>
    <w:p>
      <w:pPr>
        <w:pStyle w:val="Normal"/>
        <w:ind w:left="1080"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Women’s Health: Pregnancy and Hysterectomy</w:t>
      </w:r>
    </w:p>
    <w:p>
      <w:pPr>
        <w:pStyle w:val="Normal"/>
        <w:ind w:left="1080" w:hanging="0"/>
        <w:rPr>
          <w:rFonts w:ascii="Calibri" w:hAnsi="Calibri" w:cs="Calibri"/>
        </w:rPr>
      </w:pPr>
      <w:r>
        <w:rPr>
          <w:rFonts w:cs="Calibri" w:ascii="Calibri" w:hAnsi="Calibri"/>
        </w:rPr>
      </w:r>
    </w:p>
    <w:p>
      <w:pPr>
        <w:pStyle w:val="Normal"/>
        <w:numPr>
          <w:ilvl w:val="1"/>
          <w:numId w:val="18"/>
        </w:numPr>
        <w:autoSpaceDE w:val="false"/>
        <w:ind w:left="1980" w:hanging="540"/>
        <w:rPr>
          <w:rFonts w:ascii="Calibri" w:hAnsi="Calibri" w:cs="Calibri"/>
          <w:szCs w:val="24"/>
        </w:rPr>
      </w:pPr>
      <w:r>
        <w:rPr>
          <w:rFonts w:cs="Calibri" w:ascii="Calibri" w:hAnsi="Calibri"/>
        </w:rPr>
        <w:t>For each bundled payment, describe your definition of the bundle payment (e.g. what is included or excluded, and the time period covered)</w:t>
      </w:r>
    </w:p>
    <w:p>
      <w:pPr>
        <w:pStyle w:val="Normal"/>
        <w:autoSpaceDE w:val="false"/>
        <w:ind w:left="2880" w:hanging="0"/>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The Episode-Based Payments (EBP) program uses specific definitions that outline what procedure and diagnosis codes trigger an episode, as well as what diagnoses and procedures are relevant. Each episode has a specific time window in which services occur, including the number of days prior to (i.e., lookback) and after the trigger procedure/delivery (i.e., lookahead). The definitions Anthem uses are proprietary, based on research and development efforts by clinicians, health economists, and others on common industry standards as well as Anthem population paramet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 xml:space="preserve">Transplant services are bundled for reimbursement under a case rate agreement. These services include facility, professional, and organ procurement charges; however, some ancillary services (for example, implants or drugs) are paid in addition to the bundled fee per the provisions of the provider contract.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Global time periods are specific to the transplant type. The period covered for solid organs is 1) the day prior to transplant to the end of the global period or 2) discharge, whichever is later. For bone marrow/stem cell transplants, the global period starts one day prior to the date of the marrow ablative therapy (high dose chemotherapy/radiation) began or one day prior to the preparative regimen for non-myeloablative therapy. If a stay exceeds the global period, reimbursement for days beyond the global period is based on a daily fixed rate through discharg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Calibri" w:cs="Calibri"/>
        </w:rPr>
      </w:pPr>
      <w:r>
        <w:rPr>
          <w:rFonts w:eastAsia="Calibri" w:cs="Calibri" w:ascii="Calibri" w:hAnsi="Calibri"/>
        </w:rPr>
        <w:t xml:space="preserv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Cellular immunotherapy CAR-T bundles also include facility, professional, and ancillary charges for a defined period. The product is reimbursed at manufacturer invoice cost.</w:t>
      </w:r>
    </w:p>
    <w:p>
      <w:pPr>
        <w:pStyle w:val="Normal"/>
        <w:ind w:left="1800" w:hanging="0"/>
        <w:rPr>
          <w:rFonts w:ascii="Calibri" w:hAnsi="Calibri" w:cs="Calibri"/>
        </w:rPr>
      </w:pPr>
      <w:r>
        <w:rPr>
          <w:rFonts w:cs="Calibri" w:ascii="Calibri" w:hAnsi="Calibri"/>
        </w:rPr>
      </w:r>
    </w:p>
    <w:p>
      <w:pPr>
        <w:pStyle w:val="Normal"/>
        <w:numPr>
          <w:ilvl w:val="1"/>
          <w:numId w:val="18"/>
        </w:numPr>
        <w:rPr/>
      </w:pPr>
      <w:r>
        <w:rPr>
          <w:rFonts w:cs="Calibri" w:ascii="Calibri" w:hAnsi="Calibri"/>
        </w:rPr>
        <w:t>List procedure codes and any modifiers that are used to identify bundles?</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 codes Anthem leverages to identify episodes triggered are based on a proprietary episode definition that covers relevant services and procedures within the lookback, trigger, and lookahead phases. These codes and the associated attribution logic were developed by a panel of clinicians, health economists, and experts in health law and health policy. They are maintained on a regular basis to account for emerging technology, population changes, and evolving practice patter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ransplant and cellular immunotherapy CAR-T facilities submit claims as bundled packets, including all services included within the defined period for the applicable procedure. The facility includes a coversheet with the packet of claims and sends both to a designated address. Experts process these claims to ensure the payment matches the terms of the agreement, and to identify claims potentially submitted in error by facilities or physicians outside of the transplant global period.</w:t>
      </w:r>
    </w:p>
    <w:p>
      <w:pPr>
        <w:pStyle w:val="Normal"/>
        <w:rPr>
          <w:rFonts w:ascii="Calibri" w:hAnsi="Calibri" w:cs="Calibri"/>
          <w:szCs w:val="24"/>
        </w:rPr>
      </w:pPr>
      <w:r>
        <w:rPr>
          <w:rFonts w:cs="Calibri" w:ascii="Calibri" w:hAnsi="Calibri"/>
          <w:szCs w:val="24"/>
        </w:rPr>
      </w:r>
    </w:p>
    <w:p>
      <w:pPr>
        <w:pStyle w:val="Normal"/>
        <w:numPr>
          <w:ilvl w:val="1"/>
          <w:numId w:val="18"/>
        </w:numPr>
        <w:rPr>
          <w:rFonts w:ascii="Calibri" w:hAnsi="Calibri" w:cs="Calibri"/>
        </w:rPr>
      </w:pPr>
      <w:r>
        <w:rPr>
          <w:rFonts w:cs="Calibri" w:ascii="Calibri" w:hAnsi="Calibri"/>
        </w:rPr>
        <w:t>What criteria do patients need to meet to be treated under bundled payments?</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Patients who trigger an episode must be among the population attributed to a provider participating in the EBP program. Attribution can be to either a physician group or a hospital. If the participating organization is a physician group, the EBP program attributes episodes based on who performs the procedure (i.e., did a physician in the group perform the procedure). If the participating organization is a facility/system, the EBP program attributes episodes by where the procedure is performed (i.e., did the procedure occur at that facility/syste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Medical policy criteria must be met for members to receive authorization for transplant and cellular immunotherapy CAR-T services at center of excellence. </w:t>
      </w:r>
    </w:p>
    <w:p>
      <w:pPr>
        <w:pStyle w:val="Normal"/>
        <w:rPr>
          <w:rFonts w:ascii="Calibri" w:hAnsi="Calibri" w:cs="Calibri"/>
          <w:szCs w:val="24"/>
        </w:rPr>
      </w:pPr>
      <w:r>
        <w:rPr>
          <w:rFonts w:cs="Calibri" w:ascii="Calibri" w:hAnsi="Calibri"/>
          <w:szCs w:val="24"/>
        </w:rPr>
      </w:r>
    </w:p>
    <w:p>
      <w:pPr>
        <w:pStyle w:val="Normal"/>
        <w:numPr>
          <w:ilvl w:val="1"/>
          <w:numId w:val="18"/>
        </w:numPr>
        <w:rPr/>
      </w:pPr>
      <w:r>
        <w:rPr>
          <w:rFonts w:cs="Calibri" w:ascii="Calibri" w:hAnsi="Calibri"/>
        </w:rPr>
        <w:t>What providers are eligible for a bundled payment strategy?</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ny hospital or physician group aligned with an Anthem Commercial market who can demonstrate historical volume meeting the program’s actuarial volume threshold of 16 episodes per year is eligible for a bundled payment strateg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ransplant facilities that meet the rigorous quality standards of the Blue Distinction Centers (BDC) and/or Anthem Centers of Medical Excellence (CME) network (including outcomes, morbidity, and mortality) are eligible for contracting. Cellular immunotherapy CAR-T facilities must be contracted as a BDC or CME transplant facility and meet additional quality criteria to proceed with contracting.</w:t>
      </w:r>
    </w:p>
    <w:p>
      <w:pPr>
        <w:pStyle w:val="Normal"/>
        <w:rPr>
          <w:rFonts w:ascii="Calibri" w:hAnsi="Calibri" w:cs="Calibri"/>
          <w:szCs w:val="24"/>
        </w:rPr>
      </w:pPr>
      <w:r>
        <w:rPr>
          <w:rFonts w:cs="Calibri" w:ascii="Calibri" w:hAnsi="Calibri"/>
          <w:szCs w:val="24"/>
        </w:rPr>
      </w:r>
    </w:p>
    <w:p>
      <w:pPr>
        <w:pStyle w:val="Normal"/>
        <w:numPr>
          <w:ilvl w:val="1"/>
          <w:numId w:val="18"/>
        </w:numPr>
        <w:rPr/>
      </w:pPr>
      <w:r>
        <w:rPr>
          <w:rFonts w:cs="Calibri" w:ascii="Calibri" w:hAnsi="Calibri"/>
        </w:rPr>
        <w:t>Are quality measures incorporated within this payment strategy? If so, what is the structure?</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Providers must meet or exceed quality targets during the performance period, or they are not eligible to receive an incentive payment regardless of savings achieved. We measure quality of care through episode-specific quality measures. In addition to reducing the cost of care, providers must meet a quality target to be eligible for an incentive payment. All procedural episodes, except for pregnancy, rely on readmission and complication rates. For pregnancy, we measure C-section pre-natal timeliness rat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ransplant and cellular immunotherapy CAR-T facilities must meet quality standards to become eligible for contracting. Upon completion of contracting, facilities receive BDC or CME designation.</w:t>
      </w:r>
    </w:p>
    <w:p>
      <w:pPr>
        <w:pStyle w:val="Normal"/>
        <w:rPr>
          <w:rFonts w:ascii="Calibri" w:hAnsi="Calibri" w:cs="Calibri"/>
          <w:szCs w:val="24"/>
        </w:rPr>
      </w:pPr>
      <w:r>
        <w:rPr>
          <w:rFonts w:cs="Calibri" w:ascii="Calibri" w:hAnsi="Calibri"/>
          <w:szCs w:val="24"/>
        </w:rPr>
      </w:r>
    </w:p>
    <w:p>
      <w:pPr>
        <w:pStyle w:val="Normal"/>
        <w:numPr>
          <w:ilvl w:val="1"/>
          <w:numId w:val="18"/>
        </w:numPr>
        <w:rPr>
          <w:rFonts w:ascii="Calibri" w:hAnsi="Calibri" w:cs="Calibri"/>
        </w:rPr>
      </w:pPr>
      <w:r>
        <w:rPr>
          <w:rFonts w:cs="Calibri" w:ascii="Calibri" w:hAnsi="Calibri"/>
        </w:rPr>
        <w:t>What challenges have you faced incorporating this strategy with commercial clients and hospital systems?</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Bundled payments are part of the transition from Fee-For-Service into Value-based Care and ACO agreements. There are provider infrastructure requirements, contracting changes, and modeling efforts that providers must undergo to achieve readiness and acceptance with bundling programs. Anthem remains aggressively vigilant to move providers into these approaches. As mentioned, Anthem has obtained several new agreements and have several more in-flight.</w:t>
      </w:r>
    </w:p>
    <w:p>
      <w:pPr>
        <w:pStyle w:val="Normal"/>
        <w:ind w:left="1800" w:hanging="0"/>
        <w:rPr>
          <w:rFonts w:ascii="Calibri" w:hAnsi="Calibri" w:cs="Calibri"/>
          <w:szCs w:val="24"/>
        </w:rPr>
      </w:pPr>
      <w:r>
        <w:rPr>
          <w:rFonts w:cs="Calibri" w:ascii="Calibri" w:hAnsi="Calibri"/>
          <w:szCs w:val="24"/>
        </w:rPr>
      </w:r>
    </w:p>
    <w:p>
      <w:pPr>
        <w:pStyle w:val="Normal"/>
        <w:numPr>
          <w:ilvl w:val="0"/>
          <w:numId w:val="18"/>
        </w:numPr>
        <w:rPr>
          <w:rFonts w:ascii="Calibri" w:hAnsi="Calibri" w:cs="Calibri"/>
        </w:rPr>
      </w:pPr>
      <w:bookmarkStart w:id="85" w:name="_Hlk64643852"/>
      <w:bookmarkEnd w:id="85"/>
      <w:r>
        <w:rPr>
          <w:rFonts w:cs="Calibri" w:ascii="Calibri" w:hAnsi="Calibri"/>
        </w:rPr>
        <w:t xml:space="preserve">Describe your current state of ACOs in Indiana. </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Anthem is increasingly engaging providers in ways that change the payment dynamic to reinforce shared accountability, shared risk, and increased value (not just payment for activity). Those approaches include enhanced fee-for-service, pay-for-performance, bundled payments and our Enhanced Personal Health Care approach, which covers all our patient-centered value-based contracts in primary care, including accountable care organizations (ACOs) and patient-centered medical homes (PCMH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 xml:space="preserve">Anthem launched the Enhanced Personal Health Care initiative in Indiana in 2014. Since then, we have secured 60% of Indiana primary care physicians under contract with this type of arrangement. These physicians provide primary care services to more than 600,000 Anthem member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Patients who visit participating physicians may see a range of benefits, whether they are healthy or dealing with chronic diseases or acute illnesses. Benefits include more convenient access to care, and care that considers the whole person and is personalized based on their health history and preferen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 xml:space="preserve">We support this type of care by providing compensation for physicians that gives them an opportunity to earn revenue in two way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rPr>
        <w:t>•</w:t>
      </w:r>
      <w:r>
        <w:rPr>
          <w:rFonts w:eastAsia="Calibri" w:cs="Calibri" w:ascii="Calibri" w:hAnsi="Calibri"/>
        </w:rPr>
        <w:t xml:space="preserve"> </w:t>
      </w:r>
      <w:r>
        <w:rPr>
          <w:rFonts w:cs="Calibri" w:ascii="Calibri" w:hAnsi="Calibri"/>
        </w:rPr>
        <w:t>Monthly payments for care coordination – for example, preparing care plans for patients with multiple and complex conditions, and exchanging information with specialists, labs and with Anthe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rPr>
        <w:t>•</w:t>
      </w:r>
      <w:r>
        <w:rPr>
          <w:rFonts w:eastAsia="Calibri" w:cs="Calibri" w:ascii="Calibri" w:hAnsi="Calibri"/>
        </w:rPr>
        <w:t xml:space="preserve"> </w:t>
      </w:r>
      <w:r>
        <w:rPr>
          <w:rFonts w:cs="Calibri" w:ascii="Calibri" w:hAnsi="Calibri"/>
        </w:rPr>
        <w:t xml:space="preserve">Annual shared savings payments – when high-quality care helps control the growth of medical cost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 xml:space="preserve">To participate in the shared savings aspect of the program, practices must meet quality performance goals, which include quality standards established by organizations such as the National Committee on Quality Assurance, the American Diabetes Association, the American Academy of Pediatrics, and others. Primary care physicians, who maintain or improve quality, may earn up to 35% of the medical costs they save under the shared savings model.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bCs/>
        </w:rPr>
        <w:t xml:space="preserve">2020 Indiana Result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Indiana results for our Enhanced Personal Health Care program are very strong, meeting, and exceeding in some instances, our expectations. Providers participating in the program are demonstrating improvements through lower inpatient admissions, less unnecessary ER utilization and better management of the highest cost chronic patien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 xml:space="preserve">These results are the outcome of changes in provider practice patterns that significantly influence cost and utilization while maintaining or improving quality.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Participating practices showed improved resul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Better outcomes</w:t>
      </w:r>
      <w:r>
        <w:rPr>
          <w:rFonts w:cs="Calibri" w:ascii="Calibri" w:hAnsi="Calibri"/>
          <w:vertAlign w:val="superscript"/>
        </w:rPr>
        <w:t>1</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t>
      </w:r>
      <w:r>
        <w:rPr>
          <w:rFonts w:eastAsia="Calibri" w:cs="Calibri" w:ascii="Calibri" w:hAnsi="Calibri"/>
        </w:rPr>
        <w:t xml:space="preserve"> </w:t>
      </w:r>
      <w:r>
        <w:rPr>
          <w:rFonts w:cs="Calibri" w:ascii="Calibri" w:hAnsi="Calibri"/>
        </w:rPr>
        <w:t>3.7% fewer radiology visi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t>
      </w:r>
      <w:r>
        <w:rPr>
          <w:rFonts w:eastAsia="Calibri" w:cs="Calibri" w:ascii="Calibri" w:hAnsi="Calibri"/>
        </w:rPr>
        <w:t xml:space="preserve"> </w:t>
      </w:r>
      <w:r>
        <w:rPr>
          <w:rFonts w:cs="Calibri" w:ascii="Calibri" w:hAnsi="Calibri"/>
        </w:rPr>
        <w:t xml:space="preserve">3% fewer ER visit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t>
      </w:r>
      <w:r>
        <w:rPr>
          <w:rFonts w:eastAsia="Calibri" w:cs="Calibri" w:ascii="Calibri" w:hAnsi="Calibri"/>
        </w:rPr>
        <w:t xml:space="preserve"> </w:t>
      </w:r>
      <w:r>
        <w:rPr>
          <w:rFonts w:cs="Calibri" w:ascii="Calibri" w:hAnsi="Calibri"/>
        </w:rPr>
        <w:t>5.7% fewer specialists visi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t>
      </w:r>
      <w:r>
        <w:rPr>
          <w:rFonts w:eastAsia="Calibri" w:cs="Calibri" w:ascii="Calibri" w:hAnsi="Calibri"/>
        </w:rPr>
        <w:t xml:space="preserve"> </w:t>
      </w:r>
      <w:r>
        <w:rPr>
          <w:rFonts w:cs="Calibri" w:ascii="Calibri" w:hAnsi="Calibri"/>
        </w:rPr>
        <w:t>Significant cost saving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3 billion overall savings</w:t>
      </w:r>
      <w:r>
        <w:rPr>
          <w:rFonts w:cs="Calibri" w:ascii="Calibri" w:hAnsi="Calibri"/>
          <w:vertAlign w:val="superscript"/>
        </w:rPr>
        <w:t>2</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30.14 PMPM average savings</w:t>
      </w:r>
      <w:r>
        <w:rPr>
          <w:rFonts w:cs="Calibri" w:ascii="Calibri" w:hAnsi="Calibri"/>
          <w:vertAlign w:val="superscript"/>
        </w:rPr>
        <w:t>3</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t>
      </w:r>
      <w:r>
        <w:rPr>
          <w:rFonts w:eastAsia="Calibri" w:cs="Calibri" w:ascii="Calibri" w:hAnsi="Calibri"/>
        </w:rPr>
        <w:t xml:space="preserve"> </w:t>
      </w:r>
      <w:r>
        <w:rPr>
          <w:rFonts w:cs="Calibri" w:ascii="Calibri" w:hAnsi="Calibri"/>
        </w:rPr>
        <w:t>6.7% savings on pharmac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t>
      </w:r>
      <w:r>
        <w:rPr>
          <w:rFonts w:eastAsia="Calibri" w:cs="Calibri" w:ascii="Calibri" w:hAnsi="Calibri"/>
        </w:rPr>
        <w:t xml:space="preserve"> </w:t>
      </w:r>
      <w:r>
        <w:rPr>
          <w:rFonts w:cs="Calibri" w:ascii="Calibri" w:hAnsi="Calibri"/>
        </w:rPr>
        <w:t>4.2% on radiology servic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t>
      </w:r>
      <w:r>
        <w:rPr>
          <w:rFonts w:eastAsia="Calibri" w:cs="Calibri" w:ascii="Calibri" w:hAnsi="Calibri"/>
        </w:rPr>
        <w:t xml:space="preserve"> </w:t>
      </w:r>
      <w:r>
        <w:rPr>
          <w:rFonts w:cs="Calibri" w:ascii="Calibri" w:hAnsi="Calibri"/>
        </w:rPr>
        <w:t>8.8% savings on home health visi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t>
      </w:r>
      <w:r>
        <w:rPr>
          <w:rFonts w:eastAsia="Calibri" w:cs="Calibri" w:ascii="Calibri" w:hAnsi="Calibri"/>
        </w:rPr>
        <w:t xml:space="preserve"> </w:t>
      </w:r>
      <w:r>
        <w:rPr>
          <w:rFonts w:cs="Calibri" w:ascii="Calibri" w:hAnsi="Calibri"/>
        </w:rPr>
        <w:t xml:space="preserve">6% savings on specialist visit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Improved quality care</w:t>
      </w:r>
      <w:r>
        <w:rPr>
          <w:rFonts w:cs="Calibri" w:ascii="Calibri" w:hAnsi="Calibri"/>
          <w:vertAlign w:val="superscript"/>
        </w:rPr>
        <w:t>4</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t>
      </w:r>
      <w:r>
        <w:rPr>
          <w:rFonts w:eastAsia="Calibri" w:cs="Calibri" w:ascii="Calibri" w:hAnsi="Calibri"/>
        </w:rPr>
        <w:t xml:space="preserve"> </w:t>
      </w:r>
      <w:r>
        <w:rPr>
          <w:rFonts w:cs="Calibri" w:ascii="Calibri" w:hAnsi="Calibri"/>
        </w:rPr>
        <w:t>2.8% more breast cancer screening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2.4% more cervical cancer screening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vertAlign w:val="superscript"/>
        </w:rPr>
        <w:t>1</w:t>
      </w:r>
      <w:r>
        <w:rPr>
          <w:rFonts w:cs="Calibri" w:ascii="Calibri" w:hAnsi="Calibri"/>
        </w:rPr>
        <w:t xml:space="preserve"> Utilization and savings results are a three-year weighted average (2016 to 2018) for existing EPHC providers versus non-EPHC providers in Anthem’s Indiana market.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vertAlign w:val="superscript"/>
        </w:rPr>
        <w:t>2</w:t>
      </w:r>
      <w:r>
        <w:rPr>
          <w:rFonts w:cs="Calibri" w:ascii="Calibri" w:hAnsi="Calibri"/>
        </w:rPr>
        <w:t xml:space="preserve"> Over a five-year period (2014 to 2018), EPHC resulted in $3 billion in lower overall cost of care for members attributed to EPHC providers across Anthem’s 14-state service area.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vertAlign w:val="superscript"/>
        </w:rPr>
        <w:t>3</w:t>
      </w:r>
      <w:r>
        <w:rPr>
          <w:rFonts w:cs="Calibri" w:ascii="Calibri" w:hAnsi="Calibri"/>
        </w:rPr>
        <w:t xml:space="preserve"> In Indiana, total average savings per attributed member per month during 2018 evaluation perio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vertAlign w:val="superscript"/>
        </w:rPr>
        <w:t>4</w:t>
      </w:r>
      <w:r>
        <w:rPr>
          <w:rFonts w:cs="Calibri" w:ascii="Calibri" w:hAnsi="Calibri"/>
        </w:rPr>
        <w:t xml:space="preserve"> During 2018 evaluation period, EPHC providers in Indiana have a higher quality scores than non-EPHC providers across most quality metrics.</w:t>
      </w:r>
    </w:p>
    <w:p>
      <w:pPr>
        <w:pStyle w:val="Normal"/>
        <w:rPr>
          <w:rFonts w:ascii="Calibri" w:hAnsi="Calibri" w:cs="Calibri"/>
        </w:rPr>
      </w:pPr>
      <w:r>
        <w:rPr>
          <w:rFonts w:cs="Calibri" w:ascii="Calibri" w:hAnsi="Calibri"/>
        </w:rPr>
      </w:r>
    </w:p>
    <w:p>
      <w:pPr>
        <w:pStyle w:val="Normal"/>
        <w:numPr>
          <w:ilvl w:val="0"/>
          <w:numId w:val="18"/>
        </w:numPr>
        <w:rPr/>
      </w:pPr>
      <w:r>
        <w:rPr>
          <w:rFonts w:cs="Calibri" w:ascii="Calibri" w:hAnsi="Calibri"/>
        </w:rPr>
        <w:t xml:space="preserve">What percent of 2021 contracts in your book-of-business are risk-based, and what percent of providers in Indiana are risk-based? </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Approximately 50% of all network providers are in risk-based contracting arrangements.</w:t>
      </w:r>
      <w:r>
        <w:rPr/>
        <w:t xml:space="preserv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In Indiana, more than 50% of our network PCPs are in a value-based arrangement. Of the 20 ACOs (these providers are large enough to take downside risk) nine are in a downside arrangement. This represents 50% of the dollar volume that flows through value-based contracts.</w:t>
      </w:r>
    </w:p>
    <w:p>
      <w:pPr>
        <w:pStyle w:val="Normal"/>
        <w:ind w:left="1080" w:hanging="0"/>
        <w:rPr>
          <w:rFonts w:ascii="Calibri" w:hAnsi="Calibri" w:cs="Calibri"/>
        </w:rPr>
      </w:pPr>
      <w:r>
        <w:rPr>
          <w:rFonts w:cs="Calibri" w:ascii="Calibri" w:hAnsi="Calibri"/>
        </w:rPr>
      </w:r>
    </w:p>
    <w:p>
      <w:pPr>
        <w:pStyle w:val="Normal"/>
        <w:numPr>
          <w:ilvl w:val="0"/>
          <w:numId w:val="18"/>
        </w:numPr>
        <w:rPr>
          <w:rFonts w:ascii="Calibri" w:hAnsi="Calibri" w:cs="Calibri"/>
        </w:rPr>
      </w:pPr>
      <w:r>
        <w:rPr>
          <w:rFonts w:cs="Calibri" w:ascii="Calibri" w:hAnsi="Calibri"/>
        </w:rPr>
        <w:t>Is your model “attributed” or “actively enroll”?  Describe how you attribute members. What percentage of your Indiana membership is attributed/actively enrolled?</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The EPHC program attributes members to participating PCPs. A member can self-select a PCP and will be considered attributed to that PCP after selec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 xml:space="preserve">For members who do not select a PCP, Anthem uses a visit-based approach to attribute covered individuals based on historical claims data. The attribution algorithm incorporates office-based evaluation and management visits over a 12- to 24-month period, with a three-month claims runout period. Attribution goes to the PCP with the most evaluation and management visit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To attribute a patient to a given provider, the patient must have had Blue coverage for a defined period. We update visit-based attribution quarterly. We run eligibility checks daily so we can use the most recently available claims information to attribute members. When PCP visits are not available, the covered individual may not be attribute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For our Indiana membership, approximately 55% is attributed.</w:t>
      </w:r>
    </w:p>
    <w:p>
      <w:pPr>
        <w:pStyle w:val="Normal"/>
        <w:ind w:left="1080" w:hanging="0"/>
        <w:rPr>
          <w:rFonts w:ascii="Calibri" w:hAnsi="Calibri" w:cs="Calibri"/>
        </w:rPr>
      </w:pPr>
      <w:r>
        <w:rPr>
          <w:rFonts w:cs="Calibri" w:ascii="Calibri" w:hAnsi="Calibri"/>
        </w:rPr>
      </w:r>
    </w:p>
    <w:p>
      <w:pPr>
        <w:pStyle w:val="Normal"/>
        <w:numPr>
          <w:ilvl w:val="0"/>
          <w:numId w:val="18"/>
        </w:numPr>
        <w:rPr>
          <w:rFonts w:ascii="Calibri" w:hAnsi="Calibri" w:cs="Calibri"/>
        </w:rPr>
      </w:pPr>
      <w:r>
        <w:rPr>
          <w:rFonts w:cs="Calibri" w:ascii="Calibri" w:hAnsi="Calibri"/>
        </w:rPr>
        <w:t>How are ACO arrangements monitored for quality/cost efficiencies.</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To participate in the shared savings aspect of the program, practices must meet quality performance goals, which include quality standards established by organizations such as the National Committee on Quality Assurance, the American Diabetes Association, the American Academy of Pediatrics, and others. Primary care physicians, who maintain or improve quality, may earn up to 35% of the medical costs they save under the shared savings mode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A locally deployed team of field staff, called Care Consultants, acts as “boots on the ground” with provider groups in value-based programs and meets with providers monthly. Staff members engage with providers by leveraging population data, highlighting opportunities for improvement, creating action plans, and managing interventions. Joint operating committee meetings are held quarterly with provider and health system executives to review cost and quality performance, as well as discuss other initiatives to improve ca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rPr>
        <w:t>The clinical coordination PMPM paid to providers can be removed if the provider group does not demonstrate consistent improvement in the program. Providers can also be removed from the program for non-engagement.</w:t>
      </w:r>
    </w:p>
    <w:p>
      <w:pPr>
        <w:pStyle w:val="Normal"/>
        <w:rPr>
          <w:rFonts w:ascii="Calibri" w:hAnsi="Calibri" w:cs="Calibri"/>
          <w:szCs w:val="24"/>
        </w:rPr>
      </w:pPr>
      <w:r>
        <w:rPr>
          <w:rFonts w:cs="Calibri" w:ascii="Calibri" w:hAnsi="Calibri"/>
          <w:szCs w:val="24"/>
        </w:rPr>
      </w:r>
    </w:p>
    <w:p>
      <w:pPr>
        <w:pStyle w:val="Normal"/>
        <w:numPr>
          <w:ilvl w:val="0"/>
          <w:numId w:val="18"/>
        </w:numPr>
        <w:rPr/>
      </w:pPr>
      <w:r>
        <w:rPr>
          <w:rFonts w:cs="Calibri" w:ascii="Calibri" w:hAnsi="Calibri"/>
        </w:rPr>
        <w:t>How is your provider risk-share target developed?</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Under the Enhanced Personal Health Care program, we align incentives for better-quality and lower-cost care, offering providers to share in the savings they create if they exceed cost and quality targets. To qualify for shared savings, providers must first meet a quality threshold (“quality gate”). If they meet this quality gate and actual costs for managing the health of their patient population are less than projected costs, then they are entitled to earn a portion of the savings in the form of a bonu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Anthem measures savings by comparing expected costs (MCT) to actual costs (MCP). We establish MCT by reviewing historical medical costs — adjusting for factors like changes in demographics, risk scores, and expected benefit changes — to reach a total cost of care for a provider’s attributed population of memb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At the end of a 12-month measurement period, we calculate MCP based on the total cost of care incurred for the medical panel’s attributed popul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To qualify for a shared savings bonus, providers must first meet a minimum quality threshold on our scorecard of quality, efficiency, and engagement measures. If they meet this quality gate and MCP is less than MCT, the provider is eligible to earn a portion of the savings in the form of a bonus. The quality scorecard determines eligibility for shared savings and calibrates the percent of shared savings for which providers are eligible.</w:t>
      </w:r>
    </w:p>
    <w:p>
      <w:pPr>
        <w:pStyle w:val="Normal"/>
        <w:rPr>
          <w:rFonts w:ascii="Calibri" w:hAnsi="Calibri" w:cs="Calibri"/>
        </w:rPr>
      </w:pPr>
      <w:r>
        <w:rPr>
          <w:rFonts w:cs="Calibri" w:ascii="Calibri" w:hAnsi="Calibri"/>
        </w:rPr>
      </w:r>
    </w:p>
    <w:p>
      <w:pPr>
        <w:pStyle w:val="Normal"/>
        <w:numPr>
          <w:ilvl w:val="0"/>
          <w:numId w:val="18"/>
        </w:numPr>
        <w:rPr/>
      </w:pPr>
      <w:r>
        <w:rPr>
          <w:rFonts w:cs="Calibri" w:ascii="Calibri" w:hAnsi="Calibri"/>
        </w:rPr>
        <w:t>Do your risk-based contracts include prescription drugs administered through the medical benefit?</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rPr>
      </w:pPr>
      <w:r>
        <w:rPr>
          <w:rFonts w:cs="Calibri" w:ascii="Calibri" w:hAnsi="Calibri"/>
        </w:rPr>
        <w:t>Yes.</w:t>
      </w:r>
    </w:p>
    <w:p>
      <w:pPr>
        <w:pStyle w:val="Normal"/>
        <w:rPr>
          <w:rFonts w:ascii="Calibri" w:hAnsi="Calibri" w:cs="Calibri"/>
          <w:b/>
          <w:b/>
        </w:rPr>
      </w:pPr>
      <w:r>
        <w:rPr>
          <w:rFonts w:cs="Calibri" w:ascii="Calibri" w:hAnsi="Calibri"/>
          <w:b/>
        </w:rPr>
      </w:r>
    </w:p>
    <w:p>
      <w:pPr>
        <w:pStyle w:val="Normal"/>
        <w:numPr>
          <w:ilvl w:val="0"/>
          <w:numId w:val="18"/>
        </w:numPr>
        <w:rPr/>
      </w:pPr>
      <w:r>
        <w:rPr>
          <w:rFonts w:cs="Calibri" w:ascii="Calibri" w:hAnsi="Calibri"/>
        </w:rPr>
        <w:t>What are your strategies for ACO payment arrangements and financial risk sharing? How will this benefit the State? Comment on specific payment initiatives, provider incentives, and quality and efficiency measures. Describe how you would collaborate with the State in these efforts.</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EPHC is our signature approach that combines value-based provider payments with direct support for patient-centered care. In addition to requiring new financial arrangements, EPHC is founded on trusted relationships with providers who are working to adopt and expand patient-centered ca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 EPHC program is available to any provider group with a foundation in primary care. It gives participating providers the opportunity to earn shared savings bonus payments for managing total cost of care and quality outcomes for the members under their purview.</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EPHC providers must meet value-based criteria and agree to value-based practice transformation and reimbursement, as described below:</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Deliver patient-centered, quality care: Providers must demonstrate continuous improvements in quality and safety, measured based on evidence-based guidelines and successful achievement towards targe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ccountability across the care continuum: Providers must demonstrate coordination across a broad range of services to improve population health from a holistic perspective, including the compliance with preventive services and management of chronic conditions. We hold providers accountable for managing total cost-of-care targets that span the care continuu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Practice transformation: With the support of the Blue plans, providers have access to data, analytic tools, transformation support and funding that allows them to manage their patient populations. These resources ensure that providers have the information they need to identify gaps in care, better manage patients with chronic conditions, reduce duplication of efforts, and improve outcom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ccept value-based reimbursement: To qualify for shared savings, providers must first meet a quality threshold (“quality gate”). If they meet the quality gate and actual costs for managing the health of their patient population are less than projected costs, then they are entitled to earn a portion of the savings in the form of a bonus. The quality scorecard uses nationally recognized measures of clinical quality, utilization, and member engagement rates to determine eligibility for shared savings and calibrate the percent of shared savings for which providers are eligibl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meet with participating providers and their staff on a regular basis to assess their progress in member outreach, identify areas in need of improvement and to discuss quality and member engage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Value-based payment is Anthem’s new normal. Over the past decade, we have developed a suite of payment innovation programs that span the care continuum. Traditionally, providers have operated in an episodic, volume-based environment, lacking the tools and incentives to achieve quality outcomes, cost containment or to coordinate care across the continuum. What sets Anthem apart from competitors is our philosophy of collaboration and partnership with providers, and our deep and ongoing investment in their success in value-based arrangemen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strategy for the future is to deepen our collaboration with providers to increase quality and affordability of care, as well as move providers along the payment innovation continuum, as follow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ove those on upside shared savings to risk</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volve providers in risk arrangement into capitation model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Our goal is to collaborate with the State to develop and implement network solutions that will align with your employee population and your goals. When it comes to thinking strategically about ACO strategies, we will harness the expertise of our Provider Solutions team to review saving opportunities for the State. By working together with you to achieve the same strategic network objectives, we can deliver superior results. We will collaborate with you to deliver comprehensive network solutions that harmonize your medical plans, exceed members’ expectations, and provide significant savings.</w:t>
      </w:r>
    </w:p>
    <w:p>
      <w:pPr>
        <w:pStyle w:val="Normal"/>
        <w:ind w:left="1080" w:hanging="0"/>
        <w:rPr>
          <w:rFonts w:ascii="Calibri" w:hAnsi="Calibri" w:cs="Calibri"/>
          <w:szCs w:val="24"/>
        </w:rPr>
      </w:pPr>
      <w:r>
        <w:rPr>
          <w:rFonts w:cs="Calibri" w:ascii="Calibri" w:hAnsi="Calibri"/>
          <w:szCs w:val="24"/>
        </w:rPr>
      </w:r>
      <w:bookmarkStart w:id="86" w:name="_Hlk65744592"/>
      <w:bookmarkStart w:id="87" w:name="_Hlk65744592"/>
      <w:bookmarkEnd w:id="87"/>
    </w:p>
    <w:p>
      <w:pPr>
        <w:pStyle w:val="Normal"/>
        <w:numPr>
          <w:ilvl w:val="0"/>
          <w:numId w:val="18"/>
        </w:numPr>
        <w:rPr>
          <w:rFonts w:ascii="Calibri" w:hAnsi="Calibri" w:cs="Calibri"/>
        </w:rPr>
      </w:pPr>
      <w:r>
        <w:rPr>
          <w:rFonts w:cs="Calibri" w:ascii="Calibri" w:hAnsi="Calibri"/>
        </w:rPr>
        <w:t>What is the expected value of the provider performance payments as a percentage of total annual reimbursements?</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s of 2019 (the most recent data) the figure is 72%, nationally. In Indiana, over 50% of claims paid to providers are linked to a contract that has performance measurements.</w:t>
      </w:r>
    </w:p>
    <w:p>
      <w:pPr>
        <w:pStyle w:val="Normal"/>
        <w:rPr>
          <w:rFonts w:ascii="Calibri" w:hAnsi="Calibri" w:cs="Calibri"/>
          <w:szCs w:val="24"/>
        </w:rPr>
      </w:pPr>
      <w:r>
        <w:rPr>
          <w:rFonts w:cs="Calibri" w:ascii="Calibri" w:hAnsi="Calibri"/>
          <w:szCs w:val="24"/>
        </w:rPr>
      </w:r>
    </w:p>
    <w:p>
      <w:pPr>
        <w:pStyle w:val="Normal"/>
        <w:numPr>
          <w:ilvl w:val="0"/>
          <w:numId w:val="18"/>
        </w:numPr>
        <w:rPr/>
      </w:pPr>
      <w:r>
        <w:rPr>
          <w:rFonts w:cs="Calibri" w:ascii="Calibri" w:hAnsi="Calibri"/>
        </w:rPr>
        <w:t>What percentage of your payment models include downside provider risk?</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s of 2019 (the most recent data) the figure is 55.6%, nationall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rPr>
      </w:pPr>
      <w:r>
        <w:rPr>
          <w:rFonts w:cs="Calibri" w:ascii="Calibri" w:hAnsi="Calibri"/>
          <w:szCs w:val="24"/>
        </w:rPr>
        <w:t>Nine out of 20 Indiana ACOs are in a downside risk arrangement. This represents 50% of the allowed dollars that flow through a value-based arrangement.</w:t>
      </w:r>
    </w:p>
    <w:p>
      <w:pPr>
        <w:pStyle w:val="Normal"/>
        <w:rPr>
          <w:rFonts w:ascii="Calibri" w:hAnsi="Calibri" w:cs="Calibri"/>
          <w:b/>
          <w:b/>
        </w:rPr>
      </w:pPr>
      <w:r>
        <w:rPr>
          <w:rFonts w:cs="Calibri" w:ascii="Calibri" w:hAnsi="Calibri"/>
          <w:b/>
        </w:rPr>
      </w:r>
    </w:p>
    <w:p>
      <w:pPr>
        <w:pStyle w:val="Normal"/>
        <w:numPr>
          <w:ilvl w:val="0"/>
          <w:numId w:val="18"/>
        </w:numPr>
        <w:rPr/>
      </w:pPr>
      <w:bookmarkStart w:id="88" w:name="_Hlk65744592"/>
      <w:bookmarkEnd w:id="88"/>
      <w:r>
        <w:rPr>
          <w:rFonts w:cs="Calibri" w:ascii="Calibri" w:hAnsi="Calibri"/>
        </w:rPr>
        <w:t xml:space="preserve">What amount of performance-based provider payments are paid up-front as a PMPM payment vs shared savings? </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As of 2019 (the most recent data) the figure is 3.8%, nationall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Our value-based payment models reimburse providers via a clinical coordination per attributed member per month payment. The PMPM base rate is on average $3.50 and is risk adjusted for each individual member.</w:t>
      </w:r>
    </w:p>
    <w:p>
      <w:pPr>
        <w:pStyle w:val="Normal"/>
        <w:rPr>
          <w:rFonts w:ascii="Calibri" w:hAnsi="Calibri" w:cs="Calibri"/>
          <w:szCs w:val="24"/>
        </w:rPr>
      </w:pPr>
      <w:r>
        <w:rPr>
          <w:rFonts w:cs="Calibri" w:ascii="Calibri" w:hAnsi="Calibri"/>
          <w:szCs w:val="24"/>
        </w:rPr>
      </w:r>
    </w:p>
    <w:p>
      <w:pPr>
        <w:pStyle w:val="Normal"/>
        <w:numPr>
          <w:ilvl w:val="0"/>
          <w:numId w:val="18"/>
        </w:numPr>
        <w:rPr>
          <w:rFonts w:ascii="Calibri" w:hAnsi="Calibri" w:cs="Calibri"/>
        </w:rPr>
      </w:pPr>
      <w:r>
        <w:rPr>
          <w:rFonts w:cs="Calibri" w:ascii="Calibri" w:hAnsi="Calibri"/>
        </w:rPr>
        <w:t>How are ACO programs communicated to member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Our Sydney Preferred tool assists members by providing guidance on how to use their benefit efficiently, including in the context of benefit designs like ACOs. In addition, we provide guidance through marketing campaigns and have designed product strategies to support our ACOs.</w:t>
      </w:r>
    </w:p>
    <w:p>
      <w:pPr>
        <w:pStyle w:val="Normal"/>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numPr>
          <w:ilvl w:val="0"/>
          <w:numId w:val="18"/>
        </w:numPr>
        <w:rPr>
          <w:rFonts w:ascii="Calibri" w:hAnsi="Calibri" w:cs="Calibri"/>
        </w:rPr>
      </w:pPr>
      <w:r>
        <w:rPr>
          <w:rFonts w:cs="Calibri" w:ascii="Calibri" w:hAnsi="Calibri"/>
        </w:rPr>
        <w:t>Describe your hospital cost containment initiatives. Provide specific examples including the cost savings strategy, the outcome and how it is measured. Are you willing to offer performance guarantees around these cost savings strategies?</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Our Financial Operations department has implemented several cost containment strategies including overpayment and subrogation discovery and recovery processes. These procedures are in place for all clients and give us the ability to offset future payments from participating providers when an overpayment is owe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e use multiple cost containment strategies such a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t>
      </w:r>
      <w:r>
        <w:rPr>
          <w:rFonts w:eastAsia="Calibri" w:cs="Calibri" w:ascii="Calibri" w:hAnsi="Calibri"/>
        </w:rPr>
        <w:t xml:space="preserve"> </w:t>
      </w:r>
      <w:r>
        <w:rPr>
          <w:rFonts w:cs="Calibri" w:ascii="Calibri" w:hAnsi="Calibri"/>
        </w:rPr>
        <w:t>Internal Data Min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rPr>
        <w:t>•</w:t>
      </w:r>
      <w:r>
        <w:rPr>
          <w:rFonts w:eastAsia="Calibri" w:cs="Calibri" w:ascii="Calibri" w:hAnsi="Calibri"/>
        </w:rPr>
        <w:t xml:space="preserve"> </w:t>
      </w:r>
      <w:r>
        <w:rPr>
          <w:rFonts w:cs="Calibri" w:ascii="Calibri" w:hAnsi="Calibri"/>
        </w:rPr>
        <w:t>More than 100 queries ran internally to identify overpaid claims. Scenarios such as duplicates, MSR, multi-nits, COB, Medicare, retro term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t>
      </w:r>
      <w:r>
        <w:rPr>
          <w:rFonts w:eastAsia="Calibri" w:cs="Calibri" w:ascii="Calibri" w:hAnsi="Calibri"/>
        </w:rPr>
        <w:t xml:space="preserve"> </w:t>
      </w:r>
      <w:r>
        <w:rPr>
          <w:rFonts w:cs="Calibri" w:ascii="Calibri" w:hAnsi="Calibri"/>
        </w:rPr>
        <w:t>External Data Min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t>
      </w:r>
      <w:r>
        <w:rPr>
          <w:rFonts w:eastAsia="Calibri" w:cs="Calibri" w:ascii="Calibri" w:hAnsi="Calibri"/>
        </w:rPr>
        <w:t xml:space="preserve"> </w:t>
      </w:r>
      <w:r>
        <w:rPr>
          <w:rFonts w:cs="Calibri" w:ascii="Calibri" w:hAnsi="Calibri"/>
        </w:rPr>
        <w:t>Use of second and third pass vendors to identify overpaid claim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t>
      </w:r>
      <w:r>
        <w:rPr>
          <w:rFonts w:eastAsia="Calibri" w:cs="Calibri" w:ascii="Calibri" w:hAnsi="Calibri"/>
        </w:rPr>
        <w:t xml:space="preserve"> </w:t>
      </w:r>
      <w:r>
        <w:rPr>
          <w:rFonts w:cs="Calibri" w:ascii="Calibri" w:hAnsi="Calibri"/>
        </w:rPr>
        <w:t>Specialty/Provider Audit Program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Use of external audit vendors to perform specialized audits: credit balance, high cost drugs, DRG, hospital bill audi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Our Cost Proposal includes a trend guarantee of (-1.5%) for our tiered network options and spans all our cost containment strategies.</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b/>
          <w:szCs w:val="24"/>
        </w:rPr>
      </w:r>
      <w:bookmarkStart w:id="89" w:name="_Hlk65745234"/>
      <w:bookmarkStart w:id="90" w:name="_Hlk65745234"/>
      <w:bookmarkEnd w:id="90"/>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900"/>
        <w:rPr/>
      </w:pPr>
      <w:r>
        <w:rPr>
          <w:rFonts w:cs="Calibri" w:ascii="Calibri" w:hAnsi="Calibri"/>
          <w:b/>
        </w:rPr>
        <w:t>1.13</w:t>
        <w:tab/>
        <w:t>Direct Provider Pricing Arrangements</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rPr>
      </w:pPr>
      <w:r>
        <w:rPr>
          <w:rFonts w:cs="Calibri" w:ascii="Calibri" w:hAnsi="Calibri"/>
          <w:b/>
        </w:rPr>
      </w:r>
      <w:bookmarkStart w:id="91" w:name="_Hlk65745234"/>
      <w:bookmarkStart w:id="92" w:name="_Hlk65745234"/>
      <w:bookmarkEnd w:id="92"/>
    </w:p>
    <w:p>
      <w:pPr>
        <w:pStyle w:val="Normal"/>
        <w:numPr>
          <w:ilvl w:val="0"/>
          <w:numId w:val="19"/>
        </w:numPr>
        <w:rPr>
          <w:rFonts w:ascii="Calibri" w:hAnsi="Calibri" w:cs="Calibri"/>
        </w:rPr>
      </w:pPr>
      <w:r>
        <w:rPr>
          <w:rFonts w:cs="Calibri" w:ascii="Calibri" w:hAnsi="Calibri"/>
        </w:rPr>
        <w:t>The State intends to enter into direct provider pricing arrangements with providers in order to facilitate competitive pricing and benefit structure. Please confirm your willingness to administer State-specific provider fee schedules (if desired by the State). [Reference RFS 21-66772 for more information]</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szCs w:val="24"/>
        </w:rPr>
        <w:t>We confirm our willingness to administer State-specific provider fee schedules (reference RFS 21-66772), if desired by the State, utilizing “lessor of” logic.</w:t>
      </w:r>
    </w:p>
    <w:p>
      <w:pPr>
        <w:pStyle w:val="Normal"/>
        <w:rPr>
          <w:rFonts w:ascii="Calibri" w:hAnsi="Calibri" w:cs="Calibri"/>
          <w:b/>
          <w:b/>
          <w:szCs w:val="24"/>
        </w:rPr>
      </w:pPr>
      <w:r>
        <w:rPr>
          <w:rFonts w:cs="Calibri" w:ascii="Calibri" w:hAnsi="Calibri"/>
          <w:b/>
          <w:szCs w:val="24"/>
        </w:rPr>
      </w:r>
    </w:p>
    <w:p>
      <w:pPr>
        <w:pStyle w:val="Normal"/>
        <w:numPr>
          <w:ilvl w:val="0"/>
          <w:numId w:val="19"/>
        </w:numPr>
        <w:rPr>
          <w:rFonts w:ascii="Calibri" w:hAnsi="Calibri" w:cs="Calibri"/>
        </w:rPr>
      </w:pPr>
      <w:r>
        <w:rPr>
          <w:rFonts w:cs="Calibri" w:ascii="Calibri" w:hAnsi="Calibri"/>
        </w:rPr>
        <w:t xml:space="preserve">Describe any limitations that would restrict the State’s ability to implement custom provider fee schedules. </w:t>
      </w:r>
    </w:p>
    <w:p>
      <w:pPr>
        <w:pStyle w:val="Normal"/>
        <w:ind w:left="1080"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ithin the population of available providers initially identified through RFS 21-66772, we will coordinate with the State to define parameters for designating providers as eligible for inclusion in the State’s custom network, with State-specific custom provider fee schedules. Our coordination efforts will includ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Understanding the network-related goals for your popul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Leveraging Anthem’s expertise and resources to evaluate the provider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aking recommendations that align with your needs and expecta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In addition to understanding which providers are interested in Direct arrangement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Anthem will also engage with them regarding HealthSync to understand if there is a potential alignment that can be achieved with their direct contracting intentions and being part of the HealthSync high-performance network.</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dditionally, we believe our HealthSync (HPN) strategy currently achieves best in market fee schedules.</w:t>
      </w:r>
    </w:p>
    <w:p>
      <w:pPr>
        <w:pStyle w:val="Normal"/>
        <w:ind w:left="1080" w:hanging="0"/>
        <w:rPr>
          <w:rFonts w:ascii="Calibri" w:hAnsi="Calibri" w:cs="Calibri"/>
          <w:szCs w:val="24"/>
        </w:rPr>
      </w:pPr>
      <w:r>
        <w:rPr>
          <w:rFonts w:cs="Calibri" w:ascii="Calibri" w:hAnsi="Calibri"/>
          <w:szCs w:val="24"/>
        </w:rPr>
      </w:r>
    </w:p>
    <w:p>
      <w:pPr>
        <w:pStyle w:val="Normal"/>
        <w:numPr>
          <w:ilvl w:val="0"/>
          <w:numId w:val="19"/>
        </w:numPr>
        <w:rPr>
          <w:rFonts w:ascii="Calibri" w:hAnsi="Calibri" w:cs="Calibri"/>
        </w:rPr>
      </w:pPr>
      <w:r>
        <w:rPr>
          <w:rFonts w:cs="Calibri" w:ascii="Calibri" w:hAnsi="Calibri"/>
        </w:rPr>
        <w:t>Describe your ability to validate claims at the time of adjudication using a Medicare multiplier.</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0"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use our own fee schedules to price and adjudicate claims. It is possible to price claims based on a Medicare fee schedule for professional claims, if that is what the negotiated rates are. We can set-up professional claims from nonparticipating providers to process at a percentage of Medicare. For facility claims, we do not currently have these capabilities.</w:t>
      </w:r>
    </w:p>
    <w:p>
      <w:pPr>
        <w:pStyle w:val="Normal"/>
        <w:rPr>
          <w:rFonts w:ascii="Calibri" w:hAnsi="Calibri" w:cs="Calibri"/>
          <w:szCs w:val="24"/>
        </w:rPr>
      </w:pPr>
      <w:r>
        <w:rPr>
          <w:rFonts w:cs="Calibri" w:ascii="Calibri" w:hAnsi="Calibri"/>
          <w:szCs w:val="24"/>
        </w:rPr>
      </w:r>
    </w:p>
    <w:p>
      <w:pPr>
        <w:pStyle w:val="Normal"/>
        <w:numPr>
          <w:ilvl w:val="0"/>
          <w:numId w:val="19"/>
        </w:numPr>
        <w:rPr/>
      </w:pPr>
      <w:r>
        <w:rPr>
          <w:rFonts w:cs="Calibri" w:ascii="Calibri" w:hAnsi="Calibri"/>
        </w:rPr>
        <w:t>Describe your organization’s capability to adjudicate all types of claims on a “percent of Medicare” basis for a commercial population. Please include examples such as professional services for which the Procedure Code does not have a CMS-defined RVU, facility services that are not covered by Medicare, and other similar situations.</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hile we can adjudicate claims submitted by network providers using a “percent of Medicare” basis, we typically use our own fee schedules to price and adjudicate claims. We apply our fee schedules to the full range of CPT codes to establish the maximum a provider can be reimbursed per service. This schedule is developed from the Resource Based Relative Value Scale (RBRVS) and other factors we determine as relevant for both in-network and out-of-network providers and is reviewed and updated annuall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Please note there may be additional types of reimbursement for facility-based radiology and laboratory claims. Anesthesiology professional claims are typically paid using a ‘base + time’ calculation; however, there are some exceptions that pay a flat rate based on a fee schedul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Procedure codes that do not have a CMS rate are back filled by the State’s rules for fee schedule maintenance.</w:t>
      </w:r>
    </w:p>
    <w:p>
      <w:pPr>
        <w:pStyle w:val="Normal"/>
        <w:ind w:left="1080" w:hanging="0"/>
        <w:rPr>
          <w:rFonts w:ascii="Calibri" w:hAnsi="Calibri" w:cs="Calibri"/>
          <w:szCs w:val="24"/>
        </w:rPr>
      </w:pPr>
      <w:r>
        <w:rPr>
          <w:rFonts w:cs="Calibri" w:ascii="Calibri" w:hAnsi="Calibri"/>
          <w:szCs w:val="24"/>
        </w:rPr>
      </w:r>
      <w:bookmarkStart w:id="93" w:name="_Hlk65745249"/>
      <w:bookmarkStart w:id="94" w:name="_Hlk65745249"/>
      <w:bookmarkEnd w:id="94"/>
    </w:p>
    <w:p>
      <w:pPr>
        <w:pStyle w:val="Normal"/>
        <w:numPr>
          <w:ilvl w:val="0"/>
          <w:numId w:val="19"/>
        </w:numPr>
        <w:rPr/>
      </w:pPr>
      <w:r>
        <w:rPr>
          <w:rFonts w:cs="Calibri" w:ascii="Calibri" w:hAnsi="Calibri"/>
        </w:rPr>
        <w:t>Describe how your proposal will change based on the community interest level in RFS 22-66772. Include factors that will necessitate a change such as quantity of providers and/or size of providers. Provide distinction and clarity by defining the quantity of providers, the size of the providers and other factors listed.</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nthem will engage in an internal evaluation and establish operational steps to assess, implement, and assist the State in maintaining the State’s specific network and fee schedules. During this evaluation, we will assess network providers already available, and then review for any changes that may be needed to meet the community interest level described in RFS 22-66772.</w:t>
      </w:r>
    </w:p>
    <w:p>
      <w:pPr>
        <w:pStyle w:val="Normal"/>
        <w:ind w:left="1080" w:hanging="0"/>
        <w:rPr>
          <w:rFonts w:ascii="Calibri" w:hAnsi="Calibri" w:cs="Calibri"/>
          <w:szCs w:val="24"/>
        </w:rPr>
      </w:pPr>
      <w:r>
        <w:rPr>
          <w:rFonts w:cs="Calibri" w:ascii="Calibri" w:hAnsi="Calibri"/>
          <w:szCs w:val="24"/>
        </w:rPr>
      </w:r>
    </w:p>
    <w:p>
      <w:pPr>
        <w:pStyle w:val="Normal"/>
        <w:numPr>
          <w:ilvl w:val="0"/>
          <w:numId w:val="19"/>
        </w:numPr>
        <w:rPr/>
      </w:pPr>
      <w:r>
        <w:rPr>
          <w:rFonts w:cs="Calibri" w:ascii="Calibri" w:hAnsi="Calibri"/>
        </w:rPr>
        <w:t>Could you track and report on State specific quality metrics?</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szCs w:val="24"/>
        </w:rPr>
        <w:t xml:space="preserve">Yes, provided the requested quality metric data elements are available and reportable. </w:t>
      </w:r>
    </w:p>
    <w:p>
      <w:pPr>
        <w:pStyle w:val="Normal"/>
        <w:ind w:left="1080" w:hanging="0"/>
        <w:rPr>
          <w:rFonts w:ascii="Calibri" w:hAnsi="Calibri" w:cs="Calibri"/>
          <w:b/>
          <w:b/>
          <w:szCs w:val="24"/>
        </w:rPr>
      </w:pPr>
      <w:r>
        <w:rPr>
          <w:rFonts w:cs="Calibri" w:ascii="Calibri" w:hAnsi="Calibri"/>
          <w:b/>
          <w:szCs w:val="24"/>
        </w:rPr>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rPr>
      </w:pPr>
      <w:r>
        <w:rPr>
          <w:rFonts w:cs="Calibri" w:ascii="Calibri" w:hAnsi="Calibri"/>
          <w:b/>
        </w:rPr>
      </w:r>
      <w:bookmarkStart w:id="95" w:name="_Hlk65745249"/>
      <w:bookmarkStart w:id="96" w:name="_Hlk65745249"/>
      <w:bookmarkEnd w:id="96"/>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900"/>
        <w:rPr/>
      </w:pPr>
      <w:r>
        <w:rPr>
          <w:rFonts w:cs="Calibri" w:ascii="Calibri" w:hAnsi="Calibri"/>
          <w:b/>
          <w:szCs w:val="24"/>
        </w:rPr>
        <w:t xml:space="preserve">1.14 </w:t>
        <w:tab/>
        <w:t>Innovation and Cost Containment Approaches</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b/>
          <w:szCs w:val="24"/>
        </w:rPr>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Cs/>
          <w:i/>
          <w:i/>
          <w:iCs/>
        </w:rPr>
      </w:pPr>
      <w:r>
        <w:rPr>
          <w:rFonts w:cs="Calibri" w:ascii="Calibri" w:hAnsi="Calibri"/>
          <w:bCs/>
          <w:i/>
          <w:iCs/>
        </w:rPr>
        <w:t>Reference-Based Pricing</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i/>
          <w:i/>
          <w:iCs/>
        </w:rPr>
      </w:pPr>
      <w:r>
        <w:rPr>
          <w:rFonts w:cs="Calibri" w:ascii="Calibri" w:hAnsi="Calibri"/>
          <w:b/>
          <w:bCs/>
          <w:i/>
          <w:iCs/>
        </w:rPr>
      </w:r>
    </w:p>
    <w:p>
      <w:pPr>
        <w:pStyle w:val="Normal"/>
        <w:numPr>
          <w:ilvl w:val="0"/>
          <w:numId w:val="11"/>
        </w:numPr>
        <w:rPr>
          <w:rFonts w:ascii="Calibri" w:hAnsi="Calibri" w:cs="Calibri"/>
        </w:rPr>
      </w:pPr>
      <w:r>
        <w:rPr>
          <w:rFonts w:cs="Calibri" w:ascii="Calibri" w:hAnsi="Calibri"/>
        </w:rPr>
        <w:t>Do you currently have the capability to support reference-based pricing?</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We have the administrative and system capabilities to support this approach. However, we have discontinued adding new customers to our reference-based pricing program due to the inherent challenges experienced by our clients. We believe it is in our clients’ best interest to ensure our programs are providing savings and an exceptional member experienc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Those challenges include lack of provider contract protection, which can result in balance billing to the member, as well as variances between adjudication method for fixed fee charges versus traditional percent of billed.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e would be willing to entertain a full discussion of advantages and disadvantages with the State, should the State choose to pursue this option.</w:t>
      </w:r>
    </w:p>
    <w:p>
      <w:pPr>
        <w:pStyle w:val="Normal"/>
        <w:rPr>
          <w:rFonts w:ascii="Calibri" w:hAnsi="Calibri" w:cs="Calibri"/>
          <w:szCs w:val="24"/>
        </w:rPr>
      </w:pPr>
      <w:r>
        <w:rPr>
          <w:rFonts w:cs="Calibri" w:ascii="Calibri" w:hAnsi="Calibri"/>
          <w:szCs w:val="24"/>
        </w:rPr>
      </w:r>
    </w:p>
    <w:p>
      <w:pPr>
        <w:pStyle w:val="Normal"/>
        <w:numPr>
          <w:ilvl w:val="0"/>
          <w:numId w:val="11"/>
        </w:numPr>
        <w:rPr/>
      </w:pPr>
      <w:r>
        <w:rPr>
          <w:rFonts w:cs="Calibri" w:ascii="Calibri" w:hAnsi="Calibri"/>
        </w:rPr>
        <w:t>If applicable, how many plan sponsors and corresponding member lives are you currently administering reference-based pricing for?</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have one remaining plan sponsor, covering 149,000 members, offering reference-based pricing, across all fourteen Anthem states, both local and national accounts.</w:t>
      </w:r>
    </w:p>
    <w:p>
      <w:pPr>
        <w:pStyle w:val="Normal"/>
        <w:rPr>
          <w:rFonts w:ascii="Calibri" w:hAnsi="Calibri" w:cs="Calibri"/>
          <w:szCs w:val="24"/>
        </w:rPr>
      </w:pPr>
      <w:r>
        <w:rPr>
          <w:rFonts w:cs="Calibri" w:ascii="Calibri" w:hAnsi="Calibri"/>
          <w:szCs w:val="24"/>
        </w:rPr>
      </w:r>
    </w:p>
    <w:p>
      <w:pPr>
        <w:pStyle w:val="Normal"/>
        <w:numPr>
          <w:ilvl w:val="0"/>
          <w:numId w:val="11"/>
        </w:numPr>
        <w:rPr/>
      </w:pPr>
      <w:r>
        <w:rPr>
          <w:rFonts w:cs="Calibri" w:ascii="Calibri" w:hAnsi="Calibri"/>
        </w:rPr>
        <w:t>Do you provide reference-based pricing as an in‐house service, or is it outsourced to a third-party vendor?</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manage this in-house.</w:t>
      </w:r>
    </w:p>
    <w:p>
      <w:pPr>
        <w:pStyle w:val="Normal"/>
        <w:rPr>
          <w:rFonts w:ascii="Calibri" w:hAnsi="Calibri" w:cs="Calibri"/>
          <w:szCs w:val="24"/>
        </w:rPr>
      </w:pPr>
      <w:r>
        <w:rPr>
          <w:rFonts w:cs="Calibri" w:ascii="Calibri" w:hAnsi="Calibri"/>
          <w:szCs w:val="24"/>
        </w:rPr>
      </w:r>
    </w:p>
    <w:p>
      <w:pPr>
        <w:pStyle w:val="Normal"/>
        <w:numPr>
          <w:ilvl w:val="0"/>
          <w:numId w:val="11"/>
        </w:numPr>
        <w:rPr>
          <w:rFonts w:ascii="Calibri" w:hAnsi="Calibri" w:cs="Calibri"/>
        </w:rPr>
      </w:pPr>
      <w:r>
        <w:rPr>
          <w:rFonts w:cs="Calibri" w:ascii="Calibri" w:hAnsi="Calibri"/>
        </w:rPr>
        <w:t>Does your reference-based pricing structure vary by region or network? If yes, please provide an overview of variation between markets (including breakout of markets).</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The client establishes the reference points.</w:t>
      </w:r>
    </w:p>
    <w:p>
      <w:pPr>
        <w:pStyle w:val="Normal"/>
        <w:rPr>
          <w:rFonts w:ascii="Calibri" w:hAnsi="Calibri" w:cs="Calibri"/>
          <w:szCs w:val="24"/>
        </w:rPr>
      </w:pPr>
      <w:r>
        <w:rPr>
          <w:rFonts w:cs="Calibri" w:ascii="Calibri" w:hAnsi="Calibri"/>
          <w:szCs w:val="24"/>
        </w:rPr>
      </w:r>
    </w:p>
    <w:p>
      <w:pPr>
        <w:pStyle w:val="Normal"/>
        <w:numPr>
          <w:ilvl w:val="0"/>
          <w:numId w:val="11"/>
        </w:numPr>
        <w:rPr>
          <w:rFonts w:ascii="Calibri" w:hAnsi="Calibri" w:cs="Calibri"/>
        </w:rPr>
      </w:pPr>
      <w:r>
        <w:rPr>
          <w:rFonts w:cs="Calibri" w:ascii="Calibri" w:hAnsi="Calibri"/>
        </w:rPr>
        <w:t>Do you require specific plan design provisions to support reference-based pricing? If so, please describe.</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No.</w:t>
      </w:r>
    </w:p>
    <w:p>
      <w:pPr>
        <w:pStyle w:val="Normal"/>
        <w:rPr>
          <w:rFonts w:ascii="Calibri" w:hAnsi="Calibri" w:cs="Calibri"/>
          <w:szCs w:val="24"/>
        </w:rPr>
      </w:pPr>
      <w:r>
        <w:rPr>
          <w:rFonts w:cs="Calibri" w:ascii="Calibri" w:hAnsi="Calibri"/>
          <w:szCs w:val="24"/>
        </w:rPr>
      </w:r>
    </w:p>
    <w:p>
      <w:pPr>
        <w:pStyle w:val="Normal"/>
        <w:numPr>
          <w:ilvl w:val="0"/>
          <w:numId w:val="11"/>
        </w:numPr>
        <w:rPr>
          <w:rFonts w:ascii="Calibri" w:hAnsi="Calibri" w:cs="Calibri"/>
        </w:rPr>
      </w:pPr>
      <w:r>
        <w:rPr>
          <w:rFonts w:cs="Calibri" w:ascii="Calibri" w:hAnsi="Calibri"/>
        </w:rPr>
        <w:t>Please explain how you integrate your member transparency tools into the health care purchasing process for customers who have implemented reference-based pricing.</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Integration for this arrangement is not supported by Sydney Health.</w:t>
      </w:r>
    </w:p>
    <w:p>
      <w:pPr>
        <w:pStyle w:val="Normal"/>
        <w:rPr>
          <w:rFonts w:ascii="Calibri" w:hAnsi="Calibri" w:cs="Calibri"/>
          <w:szCs w:val="24"/>
        </w:rPr>
      </w:pPr>
      <w:r>
        <w:rPr>
          <w:rFonts w:cs="Calibri" w:ascii="Calibri" w:hAnsi="Calibri"/>
          <w:szCs w:val="24"/>
        </w:rPr>
      </w:r>
    </w:p>
    <w:p>
      <w:pPr>
        <w:pStyle w:val="Normal"/>
        <w:numPr>
          <w:ilvl w:val="0"/>
          <w:numId w:val="11"/>
        </w:numPr>
        <w:rPr/>
      </w:pPr>
      <w:r>
        <w:rPr>
          <w:rFonts w:cs="Calibri" w:ascii="Calibri" w:hAnsi="Calibri"/>
        </w:rPr>
        <w:t>Are your customer service representatives provided specific training for plan sponsors that have implemented reference-based pricing?</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Yes, specific training would be required for the dedicated Anthem Health Guide team servicing the State today.</w:t>
      </w:r>
    </w:p>
    <w:p>
      <w:pPr>
        <w:pStyle w:val="Normal"/>
        <w:rPr>
          <w:rFonts w:ascii="Calibri" w:hAnsi="Calibri" w:cs="Calibri"/>
          <w:szCs w:val="24"/>
        </w:rPr>
      </w:pPr>
      <w:r>
        <w:rPr>
          <w:rFonts w:cs="Calibri" w:ascii="Calibri" w:hAnsi="Calibri"/>
          <w:szCs w:val="24"/>
        </w:rPr>
      </w:r>
    </w:p>
    <w:p>
      <w:pPr>
        <w:pStyle w:val="Normal"/>
        <w:numPr>
          <w:ilvl w:val="0"/>
          <w:numId w:val="11"/>
        </w:numPr>
        <w:rPr/>
      </w:pPr>
      <w:r>
        <w:rPr>
          <w:rFonts w:cs="Calibri" w:ascii="Calibri" w:hAnsi="Calibri"/>
        </w:rPr>
        <w:t>Please share any validated results your organization has to date related to reference-based pricing outcomes.</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Not applicable.</w:t>
      </w:r>
    </w:p>
    <w:p>
      <w:pPr>
        <w:pStyle w:val="Normal"/>
        <w:rPr>
          <w:rFonts w:ascii="Calibri" w:hAnsi="Calibri" w:cs="Calibri"/>
          <w:szCs w:val="24"/>
        </w:rPr>
      </w:pPr>
      <w:r>
        <w:rPr>
          <w:rFonts w:cs="Calibri" w:ascii="Calibri" w:hAnsi="Calibri"/>
          <w:szCs w:val="24"/>
        </w:rPr>
      </w:r>
    </w:p>
    <w:p>
      <w:pPr>
        <w:pStyle w:val="Normal"/>
        <w:numPr>
          <w:ilvl w:val="0"/>
          <w:numId w:val="11"/>
        </w:numPr>
        <w:rPr>
          <w:rFonts w:ascii="Calibri" w:hAnsi="Calibri" w:cs="Calibri"/>
        </w:rPr>
      </w:pPr>
      <w:r>
        <w:rPr>
          <w:rFonts w:cs="Calibri" w:ascii="Calibri" w:hAnsi="Calibri"/>
        </w:rPr>
        <w:t>Provide a typical strategic timeline and steps required to implement a successful reference-based pricing strategy.</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bookmarkStart w:id="97" w:name="_Hlk56529629"/>
      <w:bookmarkEnd w:id="97"/>
      <w:r>
        <w:rPr>
          <w:rFonts w:cs="Calibri" w:ascii="Calibri" w:hAnsi="Calibri"/>
          <w:szCs w:val="24"/>
        </w:rPr>
        <w:t>Additional discussion would be required.</w:t>
      </w:r>
    </w:p>
    <w:p>
      <w:pPr>
        <w:pStyle w:val="Normal"/>
        <w:ind w:left="1080" w:hanging="0"/>
        <w:rPr>
          <w:rFonts w:ascii="Calibri" w:hAnsi="Calibri" w:cs="Calibri"/>
          <w:szCs w:val="24"/>
        </w:rPr>
      </w:pPr>
      <w:r>
        <w:rPr>
          <w:rFonts w:cs="Calibri" w:ascii="Calibri" w:hAnsi="Calibri"/>
          <w:szCs w:val="24"/>
        </w:rPr>
      </w:r>
      <w:bookmarkStart w:id="98" w:name="_Hlk56529629"/>
      <w:bookmarkStart w:id="99" w:name="_Hlk56529629"/>
      <w:bookmarkEnd w:id="99"/>
    </w:p>
    <w:p>
      <w:pPr>
        <w:pStyle w:val="Normal"/>
        <w:numPr>
          <w:ilvl w:val="0"/>
          <w:numId w:val="11"/>
        </w:numPr>
        <w:rPr/>
      </w:pPr>
      <w:r>
        <w:rPr>
          <w:rFonts w:cs="Calibri" w:ascii="Calibri" w:hAnsi="Calibri"/>
        </w:rPr>
        <w:t>Would additional fees apply for reference-based pricing administration? If yes, please specify PEPM fees.</w:t>
      </w:r>
    </w:p>
    <w:p>
      <w:pPr>
        <w:pStyle w:val="Normal"/>
        <w:ind w:left="1080"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dditional administrative fees would not be charged unless new vendor integrations are required, which are not currently in place or included in this RFP.</w:t>
      </w:r>
    </w:p>
    <w:p>
      <w:pPr>
        <w:pStyle w:val="ListParagraph"/>
        <w:rPr>
          <w:rFonts w:ascii="Calibri" w:hAnsi="Calibri" w:cs="Calibri"/>
          <w:szCs w:val="24"/>
        </w:rPr>
      </w:pPr>
      <w:r>
        <w:rPr>
          <w:rFonts w:cs="Calibri" w:ascii="Calibri" w:hAnsi="Calibri"/>
          <w:szCs w:val="24"/>
        </w:rPr>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rPr>
      </w:pPr>
      <w:r>
        <w:rPr>
          <w:rFonts w:cs="Calibri" w:ascii="Calibri" w:hAnsi="Calibri"/>
          <w:b/>
        </w:rPr>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Cs/>
          <w:i/>
          <w:i/>
          <w:iCs/>
        </w:rPr>
      </w:pPr>
      <w:r>
        <w:rPr>
          <w:rFonts w:cs="Calibri" w:ascii="Calibri" w:hAnsi="Calibri"/>
          <w:bCs/>
          <w:i/>
          <w:iCs/>
        </w:rPr>
        <w:t>“</w:t>
      </w:r>
      <w:r>
        <w:rPr>
          <w:rFonts w:cs="Calibri" w:ascii="Calibri" w:hAnsi="Calibri"/>
          <w:bCs/>
          <w:i/>
          <w:iCs/>
        </w:rPr>
        <w:t>Medicare Plus” Reference-Based Pricing</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i/>
          <w:i/>
          <w:iCs/>
        </w:rPr>
      </w:pPr>
      <w:r>
        <w:rPr>
          <w:rFonts w:cs="Calibri" w:ascii="Calibri" w:hAnsi="Calibri"/>
          <w:b/>
          <w:bCs/>
          <w:i/>
          <w:iCs/>
        </w:rPr>
      </w:r>
    </w:p>
    <w:p>
      <w:pPr>
        <w:pStyle w:val="Normal"/>
        <w:numPr>
          <w:ilvl w:val="0"/>
          <w:numId w:val="2"/>
        </w:numPr>
        <w:rPr/>
      </w:pPr>
      <w:r>
        <w:rPr>
          <w:rFonts w:cs="Calibri" w:ascii="Calibri" w:hAnsi="Calibri"/>
        </w:rPr>
        <w:t>The State, at its discretion, may choose to pursue a “Medicare Plus” reference-based pricing approach whereby reimbursements are based on a multiple of standard Medicare reimbursement rates. Please confirm your ability and willingness to administer a Medicare Plus program to a statewide network.</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We have the administrative and system capabilities to support this approach. However, we do not have any customers using a Medicare Plus reference-based pricing program due to the inherent challenges associated with this type of arrangement. We believe it is in our clients’ best interest to ensure our programs are providing savings and an exceptional member experienc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Those challenges include lack of provider contract protection, which can result in balance billing to the member, as well as variances between adjudication method for fixed fee charges versus traditional percent of billed.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e would be willing to entertain a full discussion of advantages and disadvantages with the State, should the State choose to pursue this option.</w:t>
      </w:r>
    </w:p>
    <w:p>
      <w:pPr>
        <w:pStyle w:val="Normal"/>
        <w:rPr>
          <w:rFonts w:ascii="Calibri" w:hAnsi="Calibri" w:cs="Calibri"/>
          <w:szCs w:val="24"/>
        </w:rPr>
      </w:pPr>
      <w:r>
        <w:rPr>
          <w:rFonts w:cs="Calibri" w:ascii="Calibri" w:hAnsi="Calibri"/>
          <w:szCs w:val="24"/>
        </w:rPr>
      </w:r>
    </w:p>
    <w:p>
      <w:pPr>
        <w:pStyle w:val="Normal"/>
        <w:numPr>
          <w:ilvl w:val="0"/>
          <w:numId w:val="2"/>
        </w:numPr>
        <w:rPr/>
      </w:pPr>
      <w:r>
        <w:rPr>
          <w:rFonts w:cs="Calibri" w:ascii="Calibri" w:hAnsi="Calibri"/>
        </w:rPr>
        <w:t>Would the implementation of "Medicare Plus" reference-based pricing change your cost proposal? If yes, please explain.</w:t>
        <w:b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Cs w:val="24"/>
        </w:rPr>
      </w:pPr>
      <w:r>
        <w:rPr>
          <w:rFonts w:cs="Calibri" w:ascii="Calibri" w:hAnsi="Calibri"/>
          <w:szCs w:val="24"/>
        </w:rPr>
        <w:t>Further discussion and information will be needed to determine potential cost proposal implications.</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bCs/>
          <w:i/>
          <w:i/>
          <w:iCs/>
          <w:szCs w:val="24"/>
        </w:rPr>
      </w:pPr>
      <w:r>
        <w:rPr>
          <w:rFonts w:cs="Calibri" w:ascii="Calibri" w:hAnsi="Calibri"/>
          <w:b/>
          <w:bCs/>
          <w:i/>
          <w:iCs/>
          <w:szCs w:val="24"/>
        </w:rPr>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Cs/>
          <w:i/>
          <w:i/>
          <w:iCs/>
        </w:rPr>
      </w:pPr>
      <w:r>
        <w:rPr>
          <w:rFonts w:cs="Calibri" w:ascii="Calibri" w:hAnsi="Calibri"/>
          <w:bCs/>
          <w:i/>
          <w:iCs/>
        </w:rPr>
        <w:t>Centers of Excellence</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i/>
          <w:i/>
          <w:iCs/>
        </w:rPr>
      </w:pPr>
      <w:r>
        <w:rPr>
          <w:rFonts w:cs="Calibri" w:ascii="Calibri" w:hAnsi="Calibri"/>
          <w:b/>
          <w:bCs/>
          <w:i/>
          <w:iCs/>
        </w:rPr>
      </w:r>
    </w:p>
    <w:p>
      <w:pPr>
        <w:pStyle w:val="Normal"/>
        <w:numPr>
          <w:ilvl w:val="0"/>
          <w:numId w:val="7"/>
        </w:numPr>
        <w:tabs>
          <w:tab w:val="clear" w:pos="720"/>
          <w:tab w:val="left" w:pos="540" w:leader="none"/>
          <w:tab w:val="left" w:pos="108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Calibri" w:hAnsi="Calibri" w:cs="Calibri"/>
          <w:bCs/>
        </w:rPr>
      </w:pPr>
      <w:r>
        <w:rPr>
          <w:rFonts w:cs="Calibri" w:ascii="Calibri" w:hAnsi="Calibri"/>
          <w:bCs/>
        </w:rPr>
        <w:t>Describe your platform’s ability to administer incentives, including cash awards, for utilizing centers of excellence.</w:t>
      </w:r>
    </w:p>
    <w:p>
      <w:pPr>
        <w:pStyle w:val="Normal"/>
        <w:tabs>
          <w:tab w:val="clear" w:pos="720"/>
          <w:tab w:val="left" w:pos="540" w:leader="none"/>
          <w:tab w:val="left" w:pos="90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0" w:hanging="0"/>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Anthem can administer incentives for COE utilization. Our program would identify members through claims-based reporting and incentive fulfillment would be managed by Anthem, through our vendor relationships. Aggregate program performance will be reported to the State, including claims and total incentives earned.</w:t>
      </w:r>
    </w:p>
    <w:p>
      <w:pPr>
        <w:pStyle w:val="Normal"/>
        <w:tabs>
          <w:tab w:val="clear" w:pos="720"/>
          <w:tab w:val="left" w:pos="540" w:leader="none"/>
          <w:tab w:val="left" w:pos="90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Cs w:val="24"/>
        </w:rPr>
      </w:pPr>
      <w:r>
        <w:rPr>
          <w:rFonts w:cs="Calibri" w:ascii="Calibri" w:hAnsi="Calibri"/>
          <w:bCs/>
          <w:szCs w:val="24"/>
        </w:rPr>
      </w:r>
    </w:p>
    <w:p>
      <w:pPr>
        <w:pStyle w:val="Normal"/>
        <w:numPr>
          <w:ilvl w:val="0"/>
          <w:numId w:val="7"/>
        </w:numPr>
        <w:tabs>
          <w:tab w:val="clear" w:pos="720"/>
          <w:tab w:val="left" w:pos="540" w:leader="none"/>
          <w:tab w:val="left" w:pos="10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Calibri" w:hAnsi="Calibri" w:cs="Calibri"/>
          <w:bCs/>
        </w:rPr>
      </w:pPr>
      <w:r>
        <w:rPr>
          <w:rFonts w:cs="Calibri" w:ascii="Calibri" w:hAnsi="Calibri"/>
          <w:bCs/>
        </w:rPr>
        <w:t>Describe how you educate and influence members to utilize identified centers.</w:t>
      </w:r>
    </w:p>
    <w:p>
      <w:pPr>
        <w:pStyle w:val="Normal"/>
        <w:tabs>
          <w:tab w:val="clear" w:pos="720"/>
          <w:tab w:val="left" w:pos="540" w:leader="none"/>
          <w:tab w:val="left" w:pos="10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Members can find high quality care at the best cost using anthem.com or our app, Sydney Health. Our proprietary Find Care tool integrates national information about providers to display BDC and COE information in provider search results. With our personalized match tool, BDC/COE providers will appear at the top of the search results. Find Care highlights these BDCs/COEs to create awareness and encourages users to seek care at designated facilities, when appropriat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e train our Member Services and Medical Management teams to provide members with information about our programs and to encourage members to use these designated facilities when appropriate (e.g., non-emergency situations). We assist our members with locating facilities and help them manage their benefit requirements and limitations during the care management process and upon request.</w:t>
      </w:r>
    </w:p>
    <w:p>
      <w:pPr>
        <w:pStyle w:val="Normal"/>
        <w:tabs>
          <w:tab w:val="clear" w:pos="720"/>
          <w:tab w:val="left" w:pos="540" w:leader="none"/>
          <w:tab w:val="left" w:pos="10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Cs w:val="24"/>
        </w:rPr>
      </w:pPr>
      <w:r>
        <w:rPr>
          <w:rFonts w:cs="Calibri" w:ascii="Calibri" w:hAnsi="Calibri"/>
          <w:bCs/>
          <w:szCs w:val="24"/>
        </w:rPr>
      </w:r>
    </w:p>
    <w:p>
      <w:pPr>
        <w:pStyle w:val="Normal"/>
        <w:tabs>
          <w:tab w:val="clear" w:pos="720"/>
          <w:tab w:val="left" w:pos="540" w:leader="none"/>
          <w:tab w:val="left" w:pos="10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rFonts w:ascii="Calibri" w:hAnsi="Calibri" w:cs="Calibri"/>
          <w:bCs/>
        </w:rPr>
      </w:pPr>
      <w:r>
        <w:rPr>
          <w:rFonts w:cs="Calibri" w:ascii="Calibri" w:hAnsi="Calibri"/>
          <w:bCs/>
        </w:rPr>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900"/>
        <w:rPr>
          <w:rFonts w:ascii="Calibri" w:hAnsi="Calibri" w:cs="Calibri"/>
          <w:b/>
          <w:b/>
        </w:rPr>
      </w:pPr>
      <w:r>
        <w:rPr>
          <w:rFonts w:cs="Calibri" w:ascii="Calibri" w:hAnsi="Calibri"/>
          <w:b/>
        </w:rPr>
        <w:t>1.15</w:t>
        <w:tab/>
        <w:t>Site-of-Service Optimization</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rPr>
      </w:pPr>
      <w:r>
        <w:rPr>
          <w:rFonts w:cs="Calibri" w:ascii="Calibri" w:hAnsi="Calibri"/>
          <w:bCs/>
        </w:rPr>
        <w:tab/>
      </w:r>
    </w:p>
    <w:p>
      <w:pPr>
        <w:pStyle w:val="Normal"/>
        <w:numPr>
          <w:ilvl w:val="0"/>
          <w:numId w:val="4"/>
        </w:numPr>
        <w:rPr>
          <w:rFonts w:ascii="Calibri" w:hAnsi="Calibri" w:cs="Calibri"/>
        </w:rPr>
      </w:pPr>
      <w:r>
        <w:rPr>
          <w:rFonts w:cs="Calibri" w:ascii="Calibri" w:hAnsi="Calibri"/>
        </w:rPr>
        <w:t>Describe your capabilities to implement controls to influence/optimize site-of-service for healthcare services that can appropriately delivered via different care settings.</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Through AIM Specialty Health (AIM), an industry-leading specialty benefit management company and wholly owned subsidiary of our parent company, we offer programs across several clinical areas to influence and optimize site-of-care decisions. Our solution helps providers and members understand the availability of lower cost options as soon as the provider obtains a precertification for imaging, a sleep study, or certain surgical procedur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Our specialty benefit management programs not only support evidence-based care, but also empower your members with knowledge on the greatest opportunities for high value care. Our solution promotes smarter consumer choices, includes provider and member education, and offers savings opportunities for the Stat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You and your members currently benefit from the following AIM program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Cardiology: Clinical appropriateness review of services including stress echocardiography, resting echocardiography, transthoracic echocardiography, transesophageal echocardiography, arterial ultrasound, cardiac catheterization, and percutaneous coronary intervention (PCI).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Musculoskeletal: Pre-service clinical appropriateness review for spinal surgery, joint arthroscopy and replacement, and interventional pain management service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Radiology Benefit Management (RBM): Clinical appropriateness review of services including computerized tomography (CT/CTA), magnetic resonance imaging and angiogram (MRI/MRA), nuclear cardiology, and positron emission tomography (PE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leep: Clinical appropriateness review of the place of service with the ordering provider, durable medical equipment provider, or servicing site for sleep testing.</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Imaging Shopper: Building on the RBM program, the Imaging Shopper program is a proactive concierge outreach program providing voluntary member redirection, with appointment assistance for members scheduled to receive CT or MRI exams.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ancer Care Quality Program: Provides decision support to oncologists to help ensure members get access to cancer treatment services that are clinically effective, have favorable side-effect profiles, and are cost-effective. Decision support services for physicians, coupled with our cancer care case management services and resources for members, holistically support members with cancer and promote the most effective treatments to physicia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Specialty Pharmacy with Clinical Site of Care Review: Review of specialty drugs to ensure consistent use of effective medications and appropriate site of care, based on health plan medical policy or clinical guidelines. It may also include additional edits such as quantity, dose, and clinically similar review for certain drug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In addition to our AIM programs, the State is currently identified for a reference-based lab pilot and your members have access to our Concierge Cancer Care program to assist members with navigating a cancer diagnosis, obtaining a second opinion, and finding the best ca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Concierge Cancer Ca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Cancer is often one of the most serious and concerning diagnoses a person can receive. Without guidance and direction, patients can find navigating the healthcare system an overwhelming and stressful experience. Often a patient faces a range of medical and surgical treatment options, a multitude of potential treatment centers and a significant degree of uncertainty about the most clinically appropriate course of treatment.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Our Concierge Cancer Care program combines technology, high-touch member advocacy, and clinical expertise to provide high-quality care to patients diagnosed with cancer. Concierge Cancer Care offers the maximum level of support by: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mploying patient monitoring that allows clinicians to aggregate and use objective clinical data to assess a patient remotel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Connecting patients with expert clinical guidance and providing an option for delivering second opinions related to their diagnosis and car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Determining whether a patient qualifies for relevant clinical trials or whether care at a specific Center of Excellence would positively impact the treatment outcom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Ensuring all pre-authorizations are in place before the member travels or receives ca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Three Pillars of Ca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Concierge Cancer Care is based on three pillars of care: guidance, innovation, and partnership.</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bCs/>
          <w:szCs w:val="24"/>
        </w:rPr>
        <w:t>Guidanc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 xml:space="preserve">Concierge Cancer Care provides the guidance and compassionate support members deserve. Our clinical team guides members from receiving an initial diagnosis to obtaining a virtual second opinion. The clinical team also recommends the most appropriate and effective treatment options throughout the patient’s entire journey. We engage patients using multi-modal platform sensors that inform treatment by sharing up-to-date clinical information.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 xml:space="preserve">Our Virtual Second Opinion program ensures members are on the right treatment path, from their initial diagnosis through all phases of their care. A dedicated Anthem oncology team assists patients with navigating their prescribed treatment plan to help ensure each member receives optimal clinical care. </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Other features of the Concierge Cancer Care program includ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Cancer-care-certified registered nurses manage patient ca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Members have 24/7 access to Virtual Ca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We partner with Centers of Excellence for member care.</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 team of board-certified oncologists reviews the member’s care pla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We integrate Behavioral Health and Employee Assistance Program services with the Concierge Cancer Care program</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Innovation</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Cancer patients undergoing treatment may face various health issues, including dehydration and fever. Providers can perform virtual medical exams 24/7 through Virtual Visit to proactively address these issues earlier. Members facilitate the virtual exams by using an innovative handheld exam kit that is sent to them when they receive services at one of our Centers of Excellence. The kit and training are free of charge to the member.</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Partnership</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Concierge Cancer Care partners with the top oncology centers in the nation to provide access to cutting-edge clinical trials and best-in-class care pathways for our members. We collaborate with these health systems to offer participants a high-touch level of concierge care that include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rrangement of travel and hotel accommodation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irfare to Centers of Excellence when necessary</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Local transportation and special accommodations, such as wheelchairs or oxygen tank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Guidance throughout the clinical trial</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Cs w:val="24"/>
        </w:rPr>
      </w:pPr>
      <w:r>
        <w:rPr>
          <w:rFonts w:cs="Calibri" w:ascii="Calibri" w:hAnsi="Calibri"/>
          <w:b/>
          <w:bCs/>
          <w:szCs w:val="24"/>
        </w:rPr>
        <w:t>The Optimal Path to Evidence-based, Compassionate Treatmen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t>After a cancer diagnosis, members and their families need clinical and navigational support throughout the cancer care journey. Concierge Cancer Care activates a full array of clinical expertise, technical, and advocacy capabilities to support members and their families. We combine technology, experience, and compassion to provide a higher level of personalized care and guidance.</w:t>
      </w:r>
    </w:p>
    <w:p>
      <w:pPr>
        <w:pStyle w:val="Normal"/>
        <w:rPr>
          <w:rFonts w:ascii="Calibri" w:hAnsi="Calibri" w:cs="Calibri"/>
          <w:szCs w:val="24"/>
        </w:rPr>
      </w:pPr>
      <w:r>
        <w:rPr>
          <w:rFonts w:cs="Calibri" w:ascii="Calibri" w:hAnsi="Calibri"/>
          <w:szCs w:val="24"/>
        </w:rPr>
      </w:r>
    </w:p>
    <w:p>
      <w:pPr>
        <w:pStyle w:val="Normal"/>
        <w:numPr>
          <w:ilvl w:val="0"/>
          <w:numId w:val="4"/>
        </w:numPr>
        <w:rPr/>
      </w:pPr>
      <w:r>
        <w:rPr>
          <w:rFonts w:cs="Calibri" w:ascii="Calibri" w:hAnsi="Calibri"/>
        </w:rPr>
        <w:t xml:space="preserve">If applicable, how many plan sponsors and corresponding member lives are you currently administering site-of-service optimization strategies for? </w:t>
      </w:r>
    </w:p>
    <w:p>
      <w:pPr>
        <w:pStyle w:val="Normal"/>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Cs w:val="24"/>
        </w:rPr>
      </w:pPr>
      <w:bookmarkStart w:id="100" w:name="_Hlk56529370"/>
      <w:bookmarkEnd w:id="100"/>
      <w:r>
        <w:rPr>
          <w:rFonts w:cs="Calibri" w:ascii="Calibri" w:hAnsi="Calibri"/>
          <w:szCs w:val="24"/>
        </w:rPr>
        <w:t>Our Specialty Site of Care program was implemented mid-year 2016 and is one of our most successful programs in controlling medical specialty drug costs. Our program is in place for our entire fully Insured book of business and for a large portion of our local and national ASO accounts, which equates to thousands of plan sponsors and millions of members. We consider enrollment data to be proprietary and confidential.</w:t>
      </w:r>
    </w:p>
    <w:p>
      <w:pPr>
        <w:pStyle w:val="Normal"/>
        <w:rPr>
          <w:rFonts w:ascii="Calibri" w:hAnsi="Calibri" w:cs="Calibri"/>
          <w:szCs w:val="24"/>
        </w:rPr>
      </w:pPr>
      <w:r>
        <w:rPr>
          <w:rFonts w:cs="Calibri" w:ascii="Calibri" w:hAnsi="Calibri"/>
          <w:szCs w:val="24"/>
        </w:rPr>
      </w:r>
      <w:bookmarkStart w:id="101" w:name="_Hlk56529370"/>
      <w:bookmarkStart w:id="102" w:name="_Hlk56529370"/>
      <w:bookmarkEnd w:id="102"/>
    </w:p>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V NordEF Regular">
    <w:altName w:val="Calibri"/>
    <w:charset w:val="00"/>
    <w:family w:val="auto"/>
    <w:pitch w:val="default"/>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sz w:val="20"/>
      </w:rPr>
      <w:t xml:space="preserve">Page </w:t>
    </w:r>
    <w:r>
      <w:rPr>
        <w:rFonts w:cs="Calibri" w:ascii="Calibri" w:hAnsi="Calibri"/>
        <w:b/>
        <w:sz w:val="20"/>
        <w:szCs w:val="24"/>
      </w:rPr>
      <w:fldChar w:fldCharType="begin"/>
    </w:r>
    <w:r>
      <w:rPr>
        <w:sz w:val="20"/>
        <w:b/>
        <w:szCs w:val="24"/>
        <w:rFonts w:cs="Calibri" w:ascii="Calibri" w:hAnsi="Calibri"/>
      </w:rPr>
      <w:instrText xml:space="preserve"> PAGE </w:instrText>
    </w:r>
    <w:r>
      <w:rPr>
        <w:sz w:val="20"/>
        <w:b/>
        <w:szCs w:val="24"/>
        <w:rFonts w:cs="Calibri" w:ascii="Calibri" w:hAnsi="Calibri"/>
      </w:rPr>
      <w:fldChar w:fldCharType="separate"/>
    </w:r>
    <w:r>
      <w:rPr>
        <w:sz w:val="20"/>
        <w:b/>
        <w:szCs w:val="24"/>
        <w:rFonts w:cs="Calibri" w:ascii="Calibri" w:hAnsi="Calibri"/>
      </w:rPr>
      <w:t>131</w:t>
    </w:r>
    <w:r>
      <w:rPr>
        <w:sz w:val="20"/>
        <w:b/>
        <w:szCs w:val="24"/>
        <w:rFonts w:cs="Calibri" w:ascii="Calibri" w:hAnsi="Calibri"/>
      </w:rPr>
      <w:fldChar w:fldCharType="end"/>
    </w:r>
    <w:r>
      <w:rPr>
        <w:rFonts w:cs="Calibri" w:ascii="Calibri" w:hAnsi="Calibri"/>
        <w:sz w:val="20"/>
      </w:rPr>
      <w:t xml:space="preserve"> of </w:t>
    </w:r>
    <w:r>
      <w:rPr>
        <w:rFonts w:cs="Calibri" w:ascii="Calibri" w:hAnsi="Calibri"/>
        <w:b/>
        <w:sz w:val="20"/>
        <w:szCs w:val="24"/>
      </w:rPr>
      <w:fldChar w:fldCharType="begin"/>
    </w:r>
    <w:r>
      <w:rPr>
        <w:sz w:val="20"/>
        <w:b/>
        <w:szCs w:val="24"/>
        <w:rFonts w:cs="Calibri" w:ascii="Calibri" w:hAnsi="Calibri"/>
      </w:rPr>
      <w:instrText xml:space="preserve"> NUMPAGES \* ARABIC </w:instrText>
    </w:r>
    <w:r>
      <w:rPr>
        <w:sz w:val="20"/>
        <w:b/>
        <w:szCs w:val="24"/>
        <w:rFonts w:cs="Calibri" w:ascii="Calibri" w:hAnsi="Calibri"/>
      </w:rPr>
      <w:fldChar w:fldCharType="separate"/>
    </w:r>
    <w:r>
      <w:rPr>
        <w:sz w:val="20"/>
        <w:b/>
        <w:szCs w:val="24"/>
        <w:rFonts w:cs="Calibri" w:ascii="Calibri" w:hAnsi="Calibri"/>
      </w:rPr>
      <w:t>131</w:t>
    </w:r>
    <w:r>
      <w:rPr>
        <w:sz w:val="20"/>
        <w:b/>
        <w:szCs w:val="24"/>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20"/>
      </w:rPr>
      <w:t>RFP 21-66211</w:t>
      <w:tab/>
      <w:t>Technical Proposal</w:t>
      <w:tab/>
      <w:t>Attachment F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bCs/>
        <w:rFonts w:cs="Times New Roman"/>
        <w:color w:val="000000"/>
      </w:rPr>
    </w:lvl>
  </w:abstractNum>
  <w:abstractNum w:abstractNumId="3">
    <w:lvl w:ilvl="0">
      <w:start w:val="1"/>
      <w:numFmt w:val="decimal"/>
      <w:lvlText w:val="%1."/>
      <w:lvlJc w:val="left"/>
      <w:pPr>
        <w:tabs>
          <w:tab w:val="num" w:pos="0"/>
        </w:tabs>
        <w:ind w:left="1080" w:hanging="360"/>
      </w:pPr>
      <w:rPr>
        <w:b w:val="false"/>
        <w:bCs/>
        <w:rFonts w:cs="Times New Roman"/>
        <w:color w:val="000000"/>
      </w:rPr>
    </w:lvl>
  </w:abstractNum>
  <w:abstractNum w:abstractNumId="4">
    <w:lvl w:ilvl="0">
      <w:start w:val="1"/>
      <w:numFmt w:val="decimal"/>
      <w:lvlText w:val="%1."/>
      <w:lvlJc w:val="left"/>
      <w:pPr>
        <w:tabs>
          <w:tab w:val="num" w:pos="0"/>
        </w:tabs>
        <w:ind w:left="1080" w:hanging="360"/>
      </w:pPr>
      <w:rPr>
        <w:b w:val="false"/>
        <w:bCs/>
        <w:rFonts w:cs="Times New Roman"/>
        <w:color w:val="000000"/>
      </w:rPr>
    </w:lvl>
  </w:abstractNum>
  <w:abstractNum w:abstractNumId="5">
    <w:lvl w:ilvl="0">
      <w:start w:val="1"/>
      <w:numFmt w:val="decimal"/>
      <w:lvlText w:val="%1."/>
      <w:lvlJc w:val="left"/>
      <w:pPr>
        <w:tabs>
          <w:tab w:val="num" w:pos="0"/>
        </w:tabs>
        <w:ind w:left="1080" w:hanging="360"/>
      </w:pPr>
      <w:rPr>
        <w:b w:val="false"/>
        <w:bCs/>
        <w:rFonts w:cs="Times New Roman"/>
        <w:color w:val="000000"/>
      </w:rPr>
    </w:lvl>
  </w:abstractNum>
  <w:abstractNum w:abstractNumId="6">
    <w:lvl w:ilvl="0">
      <w:start w:val="1"/>
      <w:numFmt w:val="decimal"/>
      <w:lvlText w:val="%1."/>
      <w:lvlJc w:val="left"/>
      <w:pPr>
        <w:tabs>
          <w:tab w:val="num" w:pos="0"/>
        </w:tabs>
        <w:ind w:left="1080" w:hanging="360"/>
      </w:pPr>
      <w:rPr>
        <w:b w:val="false"/>
        <w:bCs/>
        <w:rFonts w:cs="Times New Roman"/>
        <w:color w:val="000000"/>
      </w:rPr>
    </w:lvl>
  </w:abstractNum>
  <w:abstractNum w:abstractNumId="7">
    <w:lvl w:ilvl="0">
      <w:start w:val="1"/>
      <w:numFmt w:val="decimal"/>
      <w:lvlText w:val="%1."/>
      <w:lvlJc w:val="left"/>
      <w:pPr>
        <w:tabs>
          <w:tab w:val="num" w:pos="0"/>
        </w:tabs>
        <w:ind w:left="720" w:hanging="360"/>
      </w:pPr>
      <w:rPr>
        <w:rFonts w:ascii="Calibri" w:hAnsi="Calibri" w:eastAsia="Times New Roman" w:cs="Calibri"/>
      </w:rPr>
    </w:lvl>
  </w:abstractNum>
  <w:abstractNum w:abstractNumId="8">
    <w:lvl w:ilvl="0">
      <w:start w:val="1"/>
      <w:numFmt w:val="decimal"/>
      <w:lvlText w:val="%1."/>
      <w:lvlJc w:val="left"/>
      <w:pPr>
        <w:tabs>
          <w:tab w:val="num" w:pos="0"/>
        </w:tabs>
        <w:ind w:left="1080" w:hanging="360"/>
      </w:pPr>
      <w:rPr>
        <w:b w:val="false"/>
        <w:bCs/>
        <w:rFonts w:cs="Times New Roman"/>
        <w:color w:val="000000"/>
      </w:rPr>
    </w:lvl>
  </w:abstractNum>
  <w:abstractNum w:abstractNumId="9">
    <w:lvl w:ilvl="0">
      <w:start w:val="1"/>
      <w:numFmt w:val="decimal"/>
      <w:lvlText w:val="%1."/>
      <w:lvlJc w:val="left"/>
      <w:pPr>
        <w:tabs>
          <w:tab w:val="num" w:pos="0"/>
        </w:tabs>
        <w:ind w:left="1080" w:hanging="360"/>
      </w:pPr>
      <w:rPr>
        <w:b w:val="false"/>
        <w:bCs/>
        <w:rFonts w:cs="Times New Roman"/>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decimal"/>
      <w:lvlText w:val="%1."/>
      <w:lvlJc w:val="left"/>
      <w:pPr>
        <w:tabs>
          <w:tab w:val="num" w:pos="0"/>
        </w:tabs>
        <w:ind w:left="1890" w:hanging="360"/>
      </w:pPr>
      <w:rPr/>
    </w:lvl>
  </w:abstractNum>
  <w:abstractNum w:abstractNumId="11">
    <w:lvl w:ilvl="0">
      <w:start w:val="1"/>
      <w:numFmt w:val="decimal"/>
      <w:lvlText w:val="%1."/>
      <w:lvlJc w:val="left"/>
      <w:pPr>
        <w:tabs>
          <w:tab w:val="num" w:pos="0"/>
        </w:tabs>
        <w:ind w:left="1080" w:hanging="360"/>
      </w:pPr>
      <w:rPr>
        <w:b w:val="false"/>
        <w:bCs/>
        <w:rFonts w:cs="Times New Roman"/>
        <w:color w:val="000000"/>
      </w:rPr>
    </w:lvl>
  </w:abstractNum>
  <w:abstractNum w:abstractNumId="12">
    <w:lvl w:ilvl="0">
      <w:start w:val="1"/>
      <w:numFmt w:val="decimal"/>
      <w:lvlText w:val="%1."/>
      <w:lvlJc w:val="left"/>
      <w:pPr>
        <w:tabs>
          <w:tab w:val="num" w:pos="0"/>
        </w:tabs>
        <w:ind w:left="1080" w:hanging="360"/>
      </w:pPr>
      <w:rPr>
        <w:b w:val="false"/>
        <w:bCs/>
        <w:rFonts w:cs="Times New Roman"/>
        <w:color w:val="000000"/>
      </w:rPr>
    </w:lvl>
  </w:abstractNum>
  <w:abstractNum w:abstractNumId="13">
    <w:lvl w:ilvl="0">
      <w:start w:val="1"/>
      <w:numFmt w:val="decimal"/>
      <w:lvlText w:val="%1."/>
      <w:lvlJc w:val="left"/>
      <w:pPr>
        <w:tabs>
          <w:tab w:val="num" w:pos="0"/>
        </w:tabs>
        <w:ind w:left="1170" w:hanging="360"/>
      </w:pPr>
      <w:rPr>
        <w:b w:val="false"/>
        <w:bCs/>
        <w:rFonts w:cs="Times New Roman"/>
        <w:color w:val="000000"/>
      </w:rPr>
    </w:lvl>
  </w:abstractNum>
  <w:abstractNum w:abstractNumId="14">
    <w:lvl w:ilvl="0">
      <w:start w:val="1"/>
      <w:numFmt w:val="decimal"/>
      <w:lvlText w:val="%1."/>
      <w:lvlJc w:val="left"/>
      <w:pPr>
        <w:tabs>
          <w:tab w:val="num" w:pos="0"/>
        </w:tabs>
        <w:ind w:left="1530" w:hanging="360"/>
      </w:pPr>
      <w:rPr/>
    </w:lvl>
  </w:abstractNum>
  <w:abstractNum w:abstractNumId="15">
    <w:lvl w:ilvl="0">
      <w:start w:val="1"/>
      <w:numFmt w:val="decimal"/>
      <w:lvlText w:val="%1."/>
      <w:lvlJc w:val="left"/>
      <w:pPr>
        <w:tabs>
          <w:tab w:val="num" w:pos="0"/>
        </w:tabs>
        <w:ind w:left="1080" w:hanging="360"/>
      </w:pPr>
      <w:rPr>
        <w:b w:val="false"/>
        <w:bCs/>
        <w:rFonts w:cs="Times New Roman"/>
        <w:color w:val="000000"/>
      </w:rPr>
    </w:lvl>
  </w:abstractNum>
  <w:abstractNum w:abstractNumId="16">
    <w:lvl w:ilvl="0">
      <w:start w:val="1"/>
      <w:numFmt w:val="decimal"/>
      <w:lvlText w:val="%1."/>
      <w:lvlJc w:val="left"/>
      <w:pPr>
        <w:tabs>
          <w:tab w:val="num" w:pos="0"/>
        </w:tabs>
        <w:ind w:left="1080" w:hanging="360"/>
      </w:pPr>
      <w:rPr>
        <w:b w:val="false"/>
        <w:bCs/>
        <w:rFonts w:cs="Times New Roman"/>
        <w:color w:val="000000"/>
      </w:rPr>
    </w:lvl>
  </w:abstractNum>
  <w:abstractNum w:abstractNumId="17">
    <w:lvl w:ilvl="0">
      <w:start w:val="1"/>
      <w:numFmt w:val="decimal"/>
      <w:lvlText w:val="%1"/>
      <w:lvlJc w:val="left"/>
      <w:pPr>
        <w:tabs>
          <w:tab w:val="num" w:pos="0"/>
        </w:tabs>
        <w:ind w:left="360" w:hanging="360"/>
      </w:pPr>
      <w:rPr/>
    </w:lvl>
    <w:lvl w:ilvl="1">
      <w:start w:val="7"/>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8">
    <w:lvl w:ilvl="0">
      <w:start w:val="1"/>
      <w:numFmt w:val="decimal"/>
      <w:lvlText w:val="%1."/>
      <w:lvlJc w:val="left"/>
      <w:pPr>
        <w:tabs>
          <w:tab w:val="num" w:pos="0"/>
        </w:tabs>
        <w:ind w:left="1080" w:hanging="360"/>
      </w:pPr>
      <w:rPr>
        <w:b w:val="false"/>
        <w:bCs/>
        <w:rFonts w:cs="Times New Roman"/>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
    <w:lvl w:ilvl="0">
      <w:start w:val="1"/>
      <w:numFmt w:val="decimal"/>
      <w:lvlText w:val="%1."/>
      <w:lvlJc w:val="left"/>
      <w:pPr>
        <w:tabs>
          <w:tab w:val="num" w:pos="0"/>
        </w:tabs>
        <w:ind w:left="1080" w:hanging="360"/>
      </w:pPr>
      <w:rPr>
        <w:b w:val="false"/>
        <w:bCs/>
        <w:rFonts w:cs="Times New Roman"/>
        <w:color w:val="000000"/>
      </w:rPr>
    </w:lvl>
  </w:abstractNum>
  <w:abstractNum w:abstractNumId="20">
    <w:lvl w:ilvl="0">
      <w:start w:val="1"/>
      <w:numFmt w:val="decimal"/>
      <w:lvlText w:val="%1"/>
      <w:lvlJc w:val="left"/>
      <w:pPr>
        <w:tabs>
          <w:tab w:val="num" w:pos="0"/>
        </w:tabs>
        <w:ind w:left="420" w:hanging="420"/>
      </w:pPr>
      <w:rPr/>
    </w:lvl>
    <w:lvl w:ilvl="1">
      <w:start w:val="10"/>
      <w:numFmt w:val="decimal"/>
      <w:lvlText w:val="%1.%2"/>
      <w:lvlJc w:val="left"/>
      <w:pPr>
        <w:tabs>
          <w:tab w:val="num" w:pos="0"/>
        </w:tabs>
        <w:ind w:left="96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b w:val="false"/>
      <w:bCs/>
      <w:color w:val="000000"/>
    </w:rPr>
  </w:style>
  <w:style w:type="character" w:styleId="WW8Num2z0">
    <w:name w:val="WW8Num2z0"/>
    <w:qFormat/>
    <w:rPr>
      <w:rFonts w:cs="Times New Roman"/>
      <w:b w:val="false"/>
      <w:bCs/>
      <w:color w:val="000000"/>
    </w:rPr>
  </w:style>
  <w:style w:type="character" w:styleId="WW8Num3z0">
    <w:name w:val="WW8Num3z0"/>
    <w:qFormat/>
    <w:rPr/>
  </w:style>
  <w:style w:type="character" w:styleId="WW8Num4z0">
    <w:name w:val="WW8Num4z0"/>
    <w:qFormat/>
    <w:rPr>
      <w:rFonts w:cs="Times New Roman"/>
      <w:b w:val="false"/>
      <w:bCs/>
      <w:color w:val="000000"/>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bCs/>
      <w:color w:val="000000"/>
    </w:rPr>
  </w:style>
  <w:style w:type="character" w:styleId="WW8Num7z0">
    <w:name w:val="WW8Num7z0"/>
    <w:qFormat/>
    <w:rPr>
      <w:rFonts w:cs="Times New Roman"/>
      <w:b w:val="false"/>
      <w:bCs/>
      <w:color w:val="000000"/>
    </w:rPr>
  </w:style>
  <w:style w:type="character" w:styleId="WW8Num8z0">
    <w:name w:val="WW8Num8z0"/>
    <w:qFormat/>
    <w:rPr>
      <w:rFonts w:ascii="Calibri" w:hAnsi="Calibri" w:eastAsia="Times New Roman" w:cs="Calibri"/>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bCs/>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bCs/>
      <w:color w:val="000000"/>
    </w:rPr>
  </w:style>
  <w:style w:type="character" w:styleId="WW8Num14z0">
    <w:name w:val="WW8Num14z0"/>
    <w:qFormat/>
    <w:rPr/>
  </w:style>
  <w:style w:type="character" w:styleId="WW8Num15z0">
    <w:name w:val="WW8Num15z0"/>
    <w:qFormat/>
    <w:rPr>
      <w:rFonts w:cs="Times New Roman"/>
      <w:b w:val="false"/>
      <w:bCs/>
      <w:color w:val="000000"/>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b w:val="false"/>
      <w:bCs/>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b w:val="false"/>
      <w:bCs/>
      <w:color w:val="000000"/>
    </w:rPr>
  </w:style>
  <w:style w:type="character" w:styleId="WW8Num24z0">
    <w:name w:val="WW8Num24z0"/>
    <w:qFormat/>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val="false"/>
      <w:bCs/>
      <w:color w:val="000000"/>
    </w:rPr>
  </w:style>
  <w:style w:type="character" w:styleId="WW8Num27z0">
    <w:name w:val="WW8Num27z0"/>
    <w:qFormat/>
    <w:rPr>
      <w:rFonts w:cs="Times New Roman"/>
      <w:b w:val="false"/>
      <w:bCs/>
      <w:color w:val="000000"/>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val="false"/>
      <w:bCs/>
      <w:color w:val="000000"/>
    </w:rPr>
  </w:style>
  <w:style w:type="character" w:styleId="WW8Num34z0">
    <w:name w:val="WW8Num34z0"/>
    <w:qFormat/>
    <w:rPr>
      <w:rFonts w:cs="Times New Roman"/>
      <w:b w:val="false"/>
      <w:bCs/>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ing1Char">
    <w:name w:val="Heading 1 Char"/>
    <w:qFormat/>
    <w:rPr>
      <w:rFonts w:ascii="Cambria" w:hAnsi="Cambria" w:cs="Cambria"/>
      <w:b/>
      <w:bCs/>
      <w:kern w:val="2"/>
      <w:sz w:val="32"/>
      <w:szCs w:val="32"/>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rPr>
  </w:style>
  <w:style w:type="character" w:styleId="CommentSubjectChar">
    <w:name w:val="Comment Subject Char"/>
    <w:qFormat/>
    <w:rPr>
      <w:rFonts w:ascii="Courier;Courier New" w:hAnsi="Courier;Courier New" w:cs="Courier;Courier New"/>
      <w:b/>
      <w:bCs/>
    </w:rPr>
  </w:style>
  <w:style w:type="character" w:styleId="BalloonTextChar">
    <w:name w:val="Balloon Text Char"/>
    <w:qFormat/>
    <w:rPr>
      <w:rFonts w:ascii="Tahoma" w:hAnsi="Tahoma" w:cs="Tahoma"/>
      <w:sz w:val="16"/>
      <w:szCs w:val="16"/>
    </w:rPr>
  </w:style>
  <w:style w:type="character" w:styleId="HeaderChar">
    <w:name w:val="Header Char"/>
    <w:qFormat/>
    <w:rPr>
      <w:rFonts w:ascii="Courier;Courier New" w:hAnsi="Courier;Courier New" w:cs="Courier;Courier New"/>
      <w:sz w:val="24"/>
    </w:rPr>
  </w:style>
  <w:style w:type="character" w:styleId="FooterChar">
    <w:name w:val="Footer Char"/>
    <w:qFormat/>
    <w:rPr>
      <w:rFonts w:ascii="Courier;Courier New" w:hAnsi="Courier;Courier New" w:cs="Courier;Courier New"/>
      <w:sz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A8">
    <w:name w:val="A8"/>
    <w:qFormat/>
    <w:rPr>
      <w:rFonts w:ascii="TV NordEF Regular;Calibri" w:hAnsi="TV NordEF Regular;Calibri" w:cs="TV NordEF Regular;Calibri"/>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widowControl/>
      <w:ind w:left="720" w:hanging="0"/>
    </w:pPr>
    <w:rPr>
      <w:rFonts w:ascii="Times New Roman" w:hAnsi="Times New Roman" w:cs="Times New Roman"/>
      <w:szCs w:val="24"/>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Courier;Courier New" w:hAnsi="Courier;Courier New" w:eastAsia="Times New Roman" w:cs="Courier;Courier New"/>
      <w:color w:val="auto"/>
      <w:sz w:val="24"/>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widowControl/>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yers.brightcove.net/3639471564001/QBcqf6zgr_default/index.html?videoId=6178914910001" TargetMode="External"/><Relationship Id="rId3" Type="http://schemas.openxmlformats.org/officeDocument/2006/relationships/hyperlink" Target="http://abs.anthemtheworks.com/default.aspx" TargetMode="External"/><Relationship Id="rId4" Type="http://schemas.openxmlformats.org/officeDocument/2006/relationships/hyperlink" Target="http://timewellspent.anthem.com/" TargetMode="External"/><Relationship Id="rId5" Type="http://schemas.openxmlformats.org/officeDocument/2006/relationships/hyperlink" Target="http://wellnesscalendar.anthem.com/" TargetMode="External"/><Relationship Id="rId6" Type="http://schemas.openxmlformats.org/officeDocument/2006/relationships/hyperlink" Target="https://www.edisonresearch.com/the-podcast-consumer-2019/" TargetMode="External"/><Relationship Id="rId7" Type="http://schemas.openxmlformats.org/officeDocument/2006/relationships/hyperlink" Target="https://timewellspent.anthem.com/employer-planning/fitlife-podcast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21:56:00Z</dcterms:created>
  <dc:creator>Chad M. Johnson</dc:creator>
  <dc:description/>
  <cp:keywords/>
  <dc:language>en-US</dc:language>
  <cp:lastModifiedBy>Davidson, Traci</cp:lastModifiedBy>
  <cp:lastPrinted>2012-01-25T14:17:00Z</cp:lastPrinted>
  <dcterms:modified xsi:type="dcterms:W3CDTF">2021-03-10T21:56:00Z</dcterms:modified>
  <cp:revision>2</cp:revision>
  <dc:subject/>
  <dc:title>RFP 9-2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CE5352289500A4F9CF41CE6C5301690</vt:lpwstr>
  </property>
</Properties>
</file>